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</w:rPr>
      </w:pPr>
      <w:r>
        <w:rPr>
          <w:b/>
          <w:bCs/>
        </w:rPr>
        <w:t>MODULO DI CONSENSO INFORMA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l / la  sottoscritto / a _______________________________________________________</w:t>
      </w:r>
    </w:p>
    <w:p>
      <w:pPr>
        <w:pStyle w:val="Normal"/>
        <w:spacing w:lineRule="auto" w:line="360"/>
        <w:rPr/>
      </w:pPr>
      <w:r>
        <w:rPr/>
        <w:t>nato a _________________________________ il ____________________ e residente in ___________________________________ Via 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DICHIA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 </w:t>
      </w:r>
      <w:r>
        <w:rPr/>
        <w:t xml:space="preserve">Di partecipare volontariamente al progetto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 </w:t>
      </w:r>
      <w:r>
        <w:rPr/>
        <w:t>Di aver ricevuto dai conduttori esaurienti spiegazioni in merito all’importanza di partecipare  ed  in particolare sulle finalità e procedure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 </w:t>
      </w:r>
      <w:r>
        <w:rPr/>
        <w:t>Di essere stato informata/o sui possibili benefici o rischi o disagi ragionevolmente prevedibili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 </w:t>
      </w:r>
      <w:r>
        <w:rPr/>
        <w:t>Di essere consapevole che la partecipazione è volontaria, con l’assicurazione che potrò ritirarmi dal progetto già iniziato in qualsiasi momento e il mio ritiro non influirà nel ricevere il trattamento assistenziale più idoneo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</w:t>
      </w:r>
      <w:r>
        <w:rPr/>
        <w:t>che i dati che mi riguardano sono strettamente riservati e saranno utilizzati esclusivamente per le finalità indicate nello studio (ai sensi del d.lgs. 196/2003) e successive modificazioni e integrazioni come da Linee Guida del Garante per il trattamento dei dati personali nell’ambito della Sperimentazione Clinica (Gazzetta Ufficiale 190 del 14 Agosto 2008) e come da ogni altra prescrizione/autorizzazione del Garante stess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Data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Firma della/del partecipante</w:t>
        <w:tab/>
        <w:t>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iCs/>
        </w:rPr>
      </w:pPr>
      <w:r>
        <w:rPr/>
        <w:t xml:space="preserve">Firma del conduttore </w:t>
        <w:tab/>
        <w:t>_________________________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</w:rPr>
      </w:pPr>
      <w:r>
        <w:rPr>
          <w:b/>
          <w:bCs/>
        </w:rPr>
        <w:t>MANLEV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l / la  sottoscritto / a _______________________________________________________</w:t>
      </w:r>
    </w:p>
    <w:p>
      <w:pPr>
        <w:pStyle w:val="Normal"/>
        <w:spacing w:lineRule="auto" w:line="360"/>
        <w:rPr/>
      </w:pPr>
      <w:r>
        <w:rPr/>
        <w:t>nato a _________________________________ il ____________________ e residente in ___________________________________ Via 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 manlevare l’A.S.L. AT ed i propri conduttori da qualsiasi responsabilità possa derivare dall’attività fisica svolta nell’ambito dei gruppi di cammino organizzati dall’ A.S.L. AT</w:t>
      </w:r>
    </w:p>
    <w:p>
      <w:pPr>
        <w:pStyle w:val="Normal"/>
        <w:spacing w:lineRule="auto" w:line="360"/>
        <w:jc w:val="both"/>
        <w:rPr/>
      </w:pPr>
      <w:r>
        <w:rPr/>
        <w:t>impegnandosi a non avanzare né far valere alcuna pretesa risarcitor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In fe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Data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Firma della/del partecipante</w:t>
        <w:tab/>
        <w:t>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Firma del conduttore </w:t>
        <w:tab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43:00Z</dcterms:created>
  <dc:creator>tmiroglio</dc:creator>
  <dc:description/>
  <dc:language>en-US</dc:language>
  <cp:lastModifiedBy>tmiroglio</cp:lastModifiedBy>
  <cp:lastPrinted>2012-09-12T08:21:00Z</cp:lastPrinted>
  <dcterms:modified xsi:type="dcterms:W3CDTF">2017-04-24T06:02:47Z</dcterms:modified>
  <cp:revision>6</cp:revision>
  <dc:subject/>
  <dc:title>MODULO DI CONSENSO INFORMATO</dc:title>
</cp:coreProperties>
</file>