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TIVITA' FISICA ADATTATA ( A.F.A.) ARTROS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CRITERI DI  ESCLUSIONE  E INCLUS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CRITERI DI ESCLUS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) </w:t>
      </w:r>
      <w:r>
        <w:rPr>
          <w:b w:val="false"/>
          <w:bCs w:val="false"/>
          <w:sz w:val="28"/>
          <w:szCs w:val="28"/>
          <w:u w:val="single"/>
        </w:rPr>
        <w:t xml:space="preserve">controindicazioni GENERALI </w:t>
      </w:r>
      <w:r>
        <w:rPr>
          <w:b w:val="false"/>
          <w:bCs w:val="false"/>
          <w:sz w:val="28"/>
          <w:szCs w:val="28"/>
        </w:rPr>
        <w:t xml:space="preserve">: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alterazioni cognitive o psichiatriche, sensoriali, tali da rendere impossibile la comprensione/esecuzione di esercizi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incapacità di collaborazione con gli altri e di integrazione nel gruppo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incapacità di deambulazione autonomasenza appoggi e di stazione eretta e passaggi di posizione autonomi , di fare una rampa di scale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condizioni cardiologiche, pneuomologiche e sistemiche che non consentono un'attività fisica lieve (MET almeno 3-4 che equivale a possibilità di camminare, nuotare, ballare lentamente): es. angina, scompenso cardiaco, ossigenoterapia, recente infarto miocardio (1 anno)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impossibilità di raggiungere la sede: trasporto a carico pz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aneurisma aorta addominale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arteriopatia periferica sintomatica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ipotensione ortostatica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precario controllo della PAO ( 160/95 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malattie reumatiche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)  </w:t>
      </w:r>
      <w:r>
        <w:rPr>
          <w:b w:val="false"/>
          <w:bCs w:val="false"/>
          <w:sz w:val="28"/>
          <w:szCs w:val="28"/>
          <w:u w:val="single"/>
        </w:rPr>
        <w:t>controindicazioni APPARATO MUSCOLOSCHELETRICO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sintomatologia acuta o subacuta o dolore che possa interferire con esercizio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frattura vertebrale entro 12 mesi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frattura arti inferiori e superiori entro i 12 mesi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artrodesi rachide, anca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tumori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infezioni (artriti, tendiniti in fase acuta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listesi vertebrali con e senza instabilità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 stenosi vertebrale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complicanze sistema nervoso centrale  o periferico con paresi/paralisi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vertigini che possono interferire con l'esercizi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RITERI DI INCLUSIONE : DA SEGNALA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oggetti &gt; 65anni con diagnosi di artrosi localizzata o generalizzata primitiva o secondaria in fase quiescente: es rachialgie localizzate o diffuse cervicali, dorsali, lombari, sciatalgie, cruralgie, gonalgie, periartriti, epicondiliti, et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otesi totale anca o endoprotesi an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rotesi parziale o totale ginocch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otesi spal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ratture vertebrali o arti superiori o arti inferiori stabili dopo 1 an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28:32Z</dcterms:created>
  <dc:creator>mtruscello</dc:creator>
  <dc:description/>
  <dc:language>en-US</dc:language>
  <cp:lastModifiedBy>rmarmo</cp:lastModifiedBy>
  <cp:lastPrinted>2016-10-18T14:20:00Z</cp:lastPrinted>
  <dcterms:modified xsi:type="dcterms:W3CDTF">2016-10-19T05:53:07Z</dcterms:modified>
  <cp:revision>6</cp:revision>
  <dc:subject/>
  <dc:title/>
</cp:coreProperties>
</file>