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8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1291590" cy="1239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8"/>
          <w:szCs w:val="28"/>
        </w:rPr>
        <w:t xml:space="preserve">                 </w:t>
      </w:r>
      <w:r>
        <w:rPr>
          <w:sz w:val="28"/>
          <w:szCs w:val="28"/>
        </w:rPr>
        <w:t>AZIENDA SANITARIA LOCALE  n.15  CUNEO</w:t>
      </w:r>
    </w:p>
    <w:p>
      <w:pPr>
        <w:pStyle w:val="TextBody"/>
        <w:spacing w:lineRule="auto" w:line="360"/>
        <w:ind w:firstLine="708"/>
        <w:jc w:val="center"/>
        <w:rPr>
          <w:sz w:val="22"/>
          <w:szCs w:val="22"/>
        </w:rPr>
      </w:pPr>
      <w:r>
        <w:rPr>
          <w:rFonts w:eastAsia="Arial"/>
          <w:sz w:val="28"/>
          <w:szCs w:val="28"/>
        </w:rPr>
        <w:t xml:space="preserve">                     </w:t>
      </w:r>
      <w:r>
        <w:rPr>
          <w:sz w:val="22"/>
          <w:szCs w:val="22"/>
        </w:rPr>
        <w:t xml:space="preserve">DIPARTIMENTO MATERNO INFANTILE   </w:t>
      </w:r>
    </w:p>
    <w:p>
      <w:pPr>
        <w:pStyle w:val="TextBody"/>
        <w:spacing w:lineRule="auto" w:line="360"/>
        <w:ind w:firstLine="708"/>
        <w:jc w:val="center"/>
        <w:rPr>
          <w:sz w:val="24"/>
        </w:rPr>
      </w:pPr>
      <w:r>
        <w:rPr>
          <w:rFonts w:eastAsia="Arial"/>
          <w:sz w:val="24"/>
        </w:rPr>
        <w:t xml:space="preserve">                     </w:t>
      </w:r>
      <w:r>
        <w:rPr>
          <w:sz w:val="24"/>
        </w:rPr>
        <w:t xml:space="preserve">SS  Educazione Sanitaria </w:t>
      </w:r>
    </w:p>
    <w:p>
      <w:pPr>
        <w:pStyle w:val="TextBody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PROGETTO  biennale</w:t>
      </w:r>
    </w:p>
    <w:p>
      <w:pPr>
        <w:pStyle w:val="TextBody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Infezioni Sessualmente Trasmesse : conosciamole non temiamole”</w:t>
      </w:r>
    </w:p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4"/>
        </w:rPr>
      </w:pPr>
      <w:r>
        <w:rPr>
          <w:sz w:val="24"/>
        </w:rPr>
        <w:t>APPUNTI   dr.ssa  TOMACIELLO  per  QUARTO INCONTR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4"/>
        </w:rPr>
      </w:pPr>
      <w:r>
        <w:rPr>
          <w:sz w:val="24"/>
        </w:rPr>
        <w:t>1° CORSO di FORMAZIONE  per DOCENTI ( 21 febbraio 2007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/>
        <w:ind w:firstLine="708"/>
        <w:rPr/>
      </w:pPr>
      <w:r>
        <w:rPr>
          <w:sz w:val="20"/>
          <w:szCs w:val="20"/>
        </w:rPr>
        <w:t>L’incontro è teso a definire un possibile  piano di intervento improntato alla peer education, da sviluppare  con il coinvolgimento attivo degli  studenti di Suola Media Superiore ( le quattro scuole aderenti).</w:t>
      </w:r>
    </w:p>
    <w:p>
      <w:pPr>
        <w:pStyle w:val="TextBody"/>
        <w:spacing w:lineRule="auto" w:line="360"/>
        <w:ind w:firstLine="708"/>
        <w:rPr/>
      </w:pPr>
      <w:r>
        <w:rPr>
          <w:sz w:val="20"/>
          <w:szCs w:val="20"/>
        </w:rPr>
        <w:t>Si dovrebbero prendere  in esame in particolare i seguenti aspetti :</w:t>
      </w:r>
    </w:p>
    <w:p>
      <w:pPr>
        <w:pStyle w:val="TextBody"/>
        <w:spacing w:lineRule="auto" w:line="360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rganizzativi 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</w:rPr>
        <w:t>la individuazione di almeno due docenti per ogni scuole con il compito di sostenere gli studenti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</w:rPr>
        <w:t xml:space="preserve">la individuazione di almeno una classe ( terza ?) per ciascun Istituto, che farà parte del  gruppo target  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</w:rPr>
        <w:t xml:space="preserve">la definizione di precise tappe operative 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</w:rPr>
        <w:t xml:space="preserve">la individuazione di risorse professionali (sui temi dell’ IST, del counselling, della peer education,..) a sostegno di docenti e studenti,  sia nella fase di formazione dei pari,  sia nella fase di iniziative prodotte e proposte dai  pari 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ducativi 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serimento del progetto all’interno del  sistema C.I.C.  e del progetto “Al 34”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rticolazione  di obiettivi focalizzati sulla promozione di conoscenze e competenze in tema di IST, sessualità,  uso corretto del preservativo.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todologie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ostegno in itinere ai docenti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sostegno in itinere agli student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POTESI  di SVILUPPO   OPERATIV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rima fase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marzo -  novembre 2007)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. arruolamento studenti ( entro  fine marzo 2007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ttivazione  di almeno 1 classe per ciascuna scuo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supporto ai docenti (da maggio a novembre 2007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ogrammazione incontri con dr. Doglio ( counselling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percorso formativo per le classi coinvolte ( da  maggio a  novembre 2007 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programmazione ciclo incontri con : dr.Chiarpenello (IST), dr.ssa Ermacora 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r.ssa Muscolo (Peer Educa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econda fase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novembre 2007 -  maggio 200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preparazione iniziative per i pari ( da novembre 2007 a  febbraio 200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realizzazione iniziative per i pari  ( da marzo a maggio 2008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PERATORI   AS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r.ssa ROMANI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r.ssa TOMACIELLO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stetrica LAZZARON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stetrica  SALVAGNO (?)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ss. sanitaria GENTILE (?) </w:t>
      </w:r>
    </w:p>
    <w:p>
      <w:pPr>
        <w:pStyle w:val="Normal"/>
        <w:ind w:left="16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RASTORI  ( extra ASL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r.DOGLIO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r.ssa ERMACORA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r.ssa MUSCOLO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2">
      <w:start w:val="2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5:37:00Z</dcterms:created>
  <dc:creator>A.S.L. 15 - Cuneo</dc:creator>
  <dc:description/>
  <cp:keywords/>
  <dc:language>en-US</dc:language>
  <cp:lastModifiedBy>tomaciello_ma</cp:lastModifiedBy>
  <dcterms:modified xsi:type="dcterms:W3CDTF">2008-07-30T11:10:00Z</dcterms:modified>
  <cp:revision>3</cp:revision>
  <dc:subject/>
  <dc:title>                 AZIENDA SANITARIA LOCALE  n</dc:title>
</cp:coreProperties>
</file>