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L 15 CU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FORMATIVO PER OPERATORI SCOLASTICI E SANIT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OLESCENTI, AFFETTIVITA’, SALUTE SESSUALE E IST</w:t>
      </w:r>
    </w:p>
    <w:p>
      <w:pPr>
        <w:pStyle w:val="Normal"/>
        <w:rPr>
          <w:b/>
          <w:b/>
        </w:rPr>
      </w:pPr>
      <w:r>
        <w:rPr>
          <w:b/>
        </w:rPr>
        <w:t>Promuovere una competenza efficace nei sistemi educativi e sanit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ando le parole possono essere util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Docente: Mauro Dog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ssione 1 : 14,30 – 16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tt. 1 : 14,30 – 14,45   presen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. 2 :  14,45 – 15,30 analisi di situazioni comunic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. 3 :  15,30 – 16,00 comunicazione e contesto: approfondimento teo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ssione 2 :  16,00 – 18,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tt. 1 : 16,00 – 17,00 analisi di situazioni comunic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. 2 : 17,00 – 17,30 abilità di counselling e comunicazione con gruppi di adolescenti: approfondimento teo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. 3 : 17,30 – 18,00 sviluppo di progettua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. 4 : 18,00 – 18,15 conclusione inter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31:00Z</dcterms:created>
  <dc:creator>mauro doglio</dc:creator>
  <dc:description/>
  <cp:keywords/>
  <dc:language>en-US</dc:language>
  <cp:lastModifiedBy>Romani_Graziella</cp:lastModifiedBy>
  <cp:lastPrinted>2006-09-07T17:16:00Z</cp:lastPrinted>
  <dcterms:modified xsi:type="dcterms:W3CDTF">2008-07-28T15:31:00Z</dcterms:modified>
  <cp:revision>2</cp:revision>
  <dc:subject/>
  <dc:title>ASL 15 programma</dc:title>
</cp:coreProperties>
</file>