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2832" w:firstLine="708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</w:t>
      </w:r>
      <w:r>
        <w:rPr>
          <w:rFonts w:cs="Arial" w:ascii="Arial" w:hAnsi="Arial"/>
          <w:b/>
          <w:sz w:val="32"/>
        </w:rPr>
        <w:t>AZIENDA SANITARIA LOCALE N. 15</w:t>
      </w:r>
    </w:p>
    <w:p>
      <w:pPr>
        <w:pStyle w:val="Header"/>
        <w:tabs>
          <w:tab w:val="clear" w:pos="4819"/>
          <w:tab w:val="clear" w:pos="9638"/>
        </w:tabs>
        <w:ind w:left="4962" w:hanging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</wp:posOffset>
            </wp:positionH>
            <wp:positionV relativeFrom="paragraph">
              <wp:posOffset>-172720</wp:posOffset>
            </wp:positionV>
            <wp:extent cx="1291590" cy="1239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ind w:left="496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en-US" w:eastAsia="en-US"/>
        </w:rPr>
        <w:t>DIPARTIMENTO MATERNO INFANTILE</w:t>
      </w:r>
    </w:p>
    <w:p>
      <w:pPr>
        <w:pStyle w:val="Header"/>
        <w:tabs>
          <w:tab w:val="clear" w:pos="4819"/>
          <w:tab w:val="clear" w:pos="9638"/>
        </w:tabs>
        <w:ind w:left="510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4962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Cuneo -  Villa  S.Croce – Corso Francia 10 </w:t>
      </w:r>
    </w:p>
    <w:p>
      <w:pPr>
        <w:pStyle w:val="Header"/>
        <w:tabs>
          <w:tab w:val="clear" w:pos="4819"/>
          <w:tab w:val="clear" w:pos="9638"/>
        </w:tabs>
        <w:ind w:left="4962" w:hanging="0"/>
        <w:rPr/>
      </w:pPr>
      <w:r>
        <w:rPr>
          <w:rFonts w:cs="Arial" w:ascii="Arial" w:hAnsi="Arial"/>
          <w:lang w:val="en-GB"/>
        </w:rPr>
        <w:t xml:space="preserve">tel. </w:t>
      </w:r>
      <w:r>
        <w:rPr>
          <w:rFonts w:cs="Arial" w:ascii="Arial" w:hAnsi="Arial"/>
          <w:lang w:val="en-GB" w:eastAsia="en-US"/>
        </w:rPr>
        <w:t>0171 / 450604</w:t>
      </w:r>
      <w:r>
        <w:rPr>
          <w:rFonts w:cs="Arial" w:ascii="Arial" w:hAnsi="Arial"/>
          <w:lang w:val="en-GB"/>
        </w:rPr>
        <w:t xml:space="preserve">    </w:t>
      </w:r>
    </w:p>
    <w:p>
      <w:pPr>
        <w:pStyle w:val="Header"/>
        <w:tabs>
          <w:tab w:val="clear" w:pos="4819"/>
          <w:tab w:val="clear" w:pos="9638"/>
        </w:tabs>
        <w:ind w:left="4962" w:hanging="0"/>
        <w:rPr>
          <w:rFonts w:ascii="Arial" w:hAnsi="Arial" w:cs="Arial"/>
          <w:lang w:val="en-GB"/>
        </w:rPr>
      </w:pPr>
      <w:hyperlink r:id="rId3">
        <w:r>
          <w:rPr>
            <w:rStyle w:val="InternetLink"/>
            <w:rFonts w:cs="Arial" w:ascii="Arial" w:hAnsi="Arial"/>
            <w:lang w:val="en-GB"/>
          </w:rPr>
          <w:t>info@asl15.it</w:t>
        </w:r>
      </w:hyperlink>
      <w:r>
        <w:rPr>
          <w:rFonts w:cs="Arial" w:ascii="Arial" w:hAnsi="Arial"/>
          <w:lang w:val="en-GB"/>
        </w:rPr>
        <w:t xml:space="preserve">; </w:t>
      </w:r>
      <w:hyperlink r:id="rId4">
        <w:r>
          <w:rPr>
            <w:rStyle w:val="InternetLink"/>
            <w:rFonts w:cs="Arial" w:ascii="Arial" w:hAnsi="Arial"/>
            <w:lang w:val="en-GB"/>
          </w:rPr>
          <w:t>mtomaciello@asl15.it</w:t>
        </w:r>
      </w:hyperlink>
    </w:p>
    <w:p>
      <w:pPr>
        <w:pStyle w:val="Header"/>
        <w:tabs>
          <w:tab w:val="clear" w:pos="4819"/>
          <w:tab w:val="clear" w:pos="9638"/>
        </w:tabs>
        <w:ind w:left="4962" w:hanging="0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www.asl15.it</w:t>
        </w:r>
      </w:hyperlink>
    </w:p>
    <w:p>
      <w:pPr>
        <w:pStyle w:val="Header"/>
        <w:tabs>
          <w:tab w:val="clear" w:pos="4819"/>
          <w:tab w:val="clear" w:pos="9638"/>
        </w:tabs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ge">
                  <wp:posOffset>3071495</wp:posOffset>
                </wp:positionV>
                <wp:extent cx="5600700" cy="685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Cs w:val="18"/>
                              </w:rPr>
                              <w:t>Alla cortese attenzion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18"/>
                              </w:rPr>
                              <w:t>Dott. Arnaudo Alberto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Cs w:val="18"/>
                              </w:rPr>
                              <w:t>Direttore Ser.T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18"/>
                              </w:rPr>
                              <w:t>Dott. Prato Livio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Cs w:val="18"/>
                              </w:rPr>
                              <w:t>Direttore Dipartimento di Prevenzion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Cs w:val="18"/>
                              </w:rPr>
                              <w:t>Dott. Salvatico Luigi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Cs w:val="18"/>
                              </w:rPr>
                              <w:t>Direttore Servizio di Psicologi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Cs w:val="18"/>
                              </w:rPr>
                              <w:t>A.S.L. 15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Cs w:val="18"/>
                              </w:rPr>
                              <w:t>Alla cortese attenzion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Arial" w:cs="Arial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18"/>
                              </w:rPr>
                              <w:t>Ass.Soc. Puppi Pierangel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Cs w:val="18"/>
                              </w:rPr>
                              <w:t>Responsabile del Servizio Territoriale di Base – ambito di Cuneo -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Cs w:val="18"/>
                              </w:rPr>
                              <w:t>CSCAC Cuneese  Via Rocca de’Baldi, 7 Cuneo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/>
                                <w:szCs w:val="18"/>
                              </w:rPr>
                              <w:t>p.c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szCs w:val="18"/>
                              </w:rPr>
                              <w:t>SS Educazione Sanitaria  ASL 15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Cs w:val="18"/>
                              </w:rPr>
                              <w:t>Dott.ssa Tomaciello Maria Grazi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18"/>
                              </w:rPr>
                              <w:t>D.M.I. ASL15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ig.ra    Gentile Silv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ig.ra    Lo Strappo Rosange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ig.ra    Lazzarone Emi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ig.ra    Lugaro Iv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er.T. ASL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ig:ra    Alessandria Tiz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ig.ra    Bellone Vale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ott.ssa Bonello Mari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ott.ssa  Re  Silv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ervizio psicologia ASL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ott.ssa  Salvagno  Mari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SCAC Cune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ig.ra Tassone Cris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Loro sed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40pt;mso-wrap-distance-left:9.05pt;mso-wrap-distance-right:9.05pt;mso-wrap-distance-top:0pt;mso-wrap-distance-bottom:0pt;margin-top:241.85pt;mso-position-vertical-relative:page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cs="Times New Roman"/>
                          <w:szCs w:val="18"/>
                        </w:rPr>
                      </w:pPr>
                      <w:r>
                        <w:rPr>
                          <w:rFonts w:cs="Times New Roman"/>
                          <w:szCs w:val="18"/>
                        </w:rPr>
                        <w:t>Alla cortese attenzione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8"/>
                        </w:rPr>
                      </w:pPr>
                      <w:r>
                        <w:rPr>
                          <w:rFonts w:cs="Times New Roman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b/>
                          <w:b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szCs w:val="18"/>
                        </w:rPr>
                        <w:t>Dott. Arnaudo Alberto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8"/>
                        </w:rPr>
                      </w:pPr>
                      <w:r>
                        <w:rPr>
                          <w:rFonts w:cs="Times New Roman"/>
                          <w:szCs w:val="18"/>
                        </w:rPr>
                        <w:t>Direttore Ser.T.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8"/>
                        </w:rPr>
                      </w:pPr>
                      <w:r>
                        <w:rPr>
                          <w:rFonts w:cs="Times New Roman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b/>
                          <w:b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szCs w:val="18"/>
                        </w:rPr>
                        <w:t>Dott. Prato Livio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8"/>
                        </w:rPr>
                      </w:pPr>
                      <w:r>
                        <w:rPr>
                          <w:rFonts w:cs="Times New Roman"/>
                          <w:szCs w:val="18"/>
                        </w:rPr>
                        <w:t>Direttore Dipartimento di Prevenzione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8"/>
                        </w:rPr>
                      </w:pPr>
                      <w:r>
                        <w:rPr>
                          <w:rFonts w:cs="Times New Roman"/>
                          <w:szCs w:val="1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/>
                          <w:b/>
                          <w:szCs w:val="18"/>
                        </w:rPr>
                        <w:t>Dott. Salvatico Luigi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8"/>
                        </w:rPr>
                      </w:pPr>
                      <w:r>
                        <w:rPr>
                          <w:rFonts w:cs="Times New Roman"/>
                          <w:szCs w:val="18"/>
                        </w:rPr>
                        <w:t>Direttore Servizio di Psicologia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8"/>
                        </w:rPr>
                      </w:pPr>
                      <w:r>
                        <w:rPr>
                          <w:rFonts w:cs="Times New Roman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8"/>
                        </w:rPr>
                      </w:pPr>
                      <w:r>
                        <w:rPr>
                          <w:rFonts w:cs="Times New Roman"/>
                          <w:szCs w:val="18"/>
                        </w:rPr>
                        <w:t>A.S.L. 15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8"/>
                        </w:rPr>
                      </w:pPr>
                      <w:r>
                        <w:rPr>
                          <w:rFonts w:cs="Times New Roman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8"/>
                        </w:rPr>
                      </w:pPr>
                      <w:r>
                        <w:rPr>
                          <w:rFonts w:cs="Times New Roman"/>
                          <w:szCs w:val="18"/>
                        </w:rPr>
                        <w:t>Alla cortese attenzione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</w:rPr>
                      </w:pPr>
                      <w:r>
                        <w:rPr>
                          <w:rFonts w:eastAsia="Arial" w:cs="Arial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b/>
                          <w:b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szCs w:val="18"/>
                        </w:rPr>
                        <w:t>Ass.Soc. Puppi Pierangela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8"/>
                        </w:rPr>
                      </w:pPr>
                      <w:r>
                        <w:rPr>
                          <w:rFonts w:cs="Times New Roman"/>
                          <w:szCs w:val="18"/>
                        </w:rPr>
                        <w:t>Responsabile del Servizio Territoriale di Base – ambito di Cuneo -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8"/>
                        </w:rPr>
                      </w:pPr>
                      <w:r>
                        <w:rPr>
                          <w:rFonts w:cs="Times New Roman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8"/>
                        </w:rPr>
                      </w:pPr>
                      <w:r>
                        <w:rPr>
                          <w:rFonts w:cs="Times New Roman"/>
                          <w:szCs w:val="18"/>
                        </w:rPr>
                        <w:t>CSCAC Cuneese  Via Rocca de’Baldi, 7 Cuneo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8"/>
                        </w:rPr>
                      </w:pPr>
                      <w:r>
                        <w:rPr>
                          <w:rFonts w:cs="Times New Roman"/>
                          <w:szCs w:val="1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/>
                          <w:szCs w:val="18"/>
                        </w:rPr>
                        <w:t>p.c.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8"/>
                        </w:rPr>
                      </w:pPr>
                      <w:r>
                        <w:rPr>
                          <w:rFonts w:cs="Times New Roman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b/>
                          <w:b/>
                          <w:szCs w:val="18"/>
                        </w:rPr>
                      </w:pPr>
                      <w:r>
                        <w:rPr>
                          <w:rFonts w:eastAsia="Arial" w:cs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szCs w:val="18"/>
                        </w:rPr>
                        <w:t>SS Educazione Sanitaria  ASL 15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b/>
                          <w:b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8"/>
                        </w:rPr>
                      </w:pPr>
                      <w:r>
                        <w:rPr>
                          <w:rFonts w:cs="Times New Roman"/>
                          <w:szCs w:val="18"/>
                        </w:rPr>
                        <w:t>Dott.ssa Tomaciello Maria Grazia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8"/>
                        </w:rPr>
                      </w:pPr>
                      <w:r>
                        <w:rPr>
                          <w:rFonts w:cs="Times New Roman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b/>
                          <w:b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szCs w:val="18"/>
                        </w:rPr>
                        <w:t>D.M.I. ASL15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b/>
                          <w:b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ig.ra    Gentile Silv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ig.ra    Lo Strappo Rosange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ig.ra    Lazzarone Emil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ig.ra    Lugaro Iv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>Ser.T. ASL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ig:ra    Alessandria Tiz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ig.ra    Bellone Vale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ott.ssa Bonello Mariel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ott.ssa  Re  Silv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>Servizio psicologia ASL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ott.ssa  Salvagno  Maris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18"/>
                        </w:rPr>
                        <w:t xml:space="preserve">   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>CSCAC Cunees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18"/>
                        </w:rPr>
                        <w:t xml:space="preserve">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ig.ra Tassone Cristi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18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Loro sed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ì, 29/08/2007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GGETTO :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ano  collaborativo  ASL 15 – Scuole per le attività di  Educazione  Sanitaria – a.s. 2007/2008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getto 2006-2008 “ Infezioni sessualmente trasmesse :conosciamole.. non temiamole..” 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INVITO  a  Giornate Formative di  approfondiment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7 settembre  2007    ore 15.00/18.00 (  docenti e operatori sanitari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 ottobre 2007</w:t>
        <w:tab/>
        <w:t xml:space="preserve">      ore 15.00/18.00 (  docenti e operatori sanitari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 ottobre 2007            ore  14.00/18.00 ( solo operatori sanitari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Con la presente si  invitano  i Sigg.  Direttori S.C. ASL15 e il Responsabile-CSCAC Cuneese in indirizzo ad autorizzare la partecipazione dei rispettivi operatori alle  Giornate Formative di approfondimento fissate per il </w:t>
      </w:r>
      <w:r>
        <w:rPr>
          <w:rFonts w:cs="Arial" w:ascii="Arial" w:hAnsi="Arial"/>
          <w:b/>
          <w:sz w:val="18"/>
          <w:szCs w:val="18"/>
        </w:rPr>
        <w:t xml:space="preserve">27 settembre 2007, </w:t>
      </w:r>
      <w:r>
        <w:rPr>
          <w:rFonts w:cs="Arial" w:ascii="Arial" w:hAnsi="Arial"/>
          <w:sz w:val="18"/>
          <w:szCs w:val="18"/>
        </w:rPr>
        <w:t>per il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 ottobre 2007</w:t>
      </w:r>
      <w:r>
        <w:rPr>
          <w:rFonts w:cs="Arial" w:ascii="Arial" w:hAnsi="Arial"/>
          <w:sz w:val="18"/>
          <w:szCs w:val="18"/>
        </w:rPr>
        <w:t xml:space="preserve">  presso  Istituto “ Bonelli”  di Cuneo  dalle ore 15.00 alle ore 18  e  </w:t>
      </w:r>
      <w:r>
        <w:rPr>
          <w:rFonts w:cs="Arial" w:ascii="Arial" w:hAnsi="Arial"/>
          <w:b/>
          <w:sz w:val="18"/>
          <w:szCs w:val="18"/>
        </w:rPr>
        <w:t xml:space="preserve">il 9 ottobre 2007 , </w:t>
      </w:r>
      <w:r>
        <w:rPr>
          <w:rFonts w:cs="Arial" w:ascii="Arial" w:hAnsi="Arial"/>
          <w:sz w:val="18"/>
          <w:szCs w:val="18"/>
        </w:rPr>
        <w:t xml:space="preserve">presso il salone dell’ASL 15 sito in  Via C.Boggio 12 </w:t>
      </w:r>
      <w:r>
        <w:rPr>
          <w:rFonts w:cs="Arial" w:ascii="Arial" w:hAnsi="Arial"/>
          <w:b/>
          <w:sz w:val="18"/>
          <w:szCs w:val="18"/>
        </w:rPr>
        <w:t>dalle ore 14.00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lle ore 18.00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li eventi , che  rientrano nel percorso educativo avviato lo scorso anno scolastico e che sono stati progettati in modo condiviso  insieme ai docenti, prevedono rispettivamente  l’approfondimento sui seguenti temi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todologia della peer education”  - dr.ssa Antonella Ermacor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Le abilità del counselling in ambito scolastico: quali opportunià per l’insegnante” – dr. Mauro Doglio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 xml:space="preserve">Le abilità del counselling in ambito sanitario”      –      dr. Mauro Doglio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primi due incontri sono  preliminari all’avvio del  percorso formativo degli studenti  delle quattro Scuole “ in rete “,  che è previsto a partire dal mese di ottobre 2007, mentre il terzo incontro è rivolto solo agli operatori sanitari che lavorano presso il Consultorio Adolescenti  “Al 34” e presso i CIC delle scuole superiori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360"/>
        <w:rPr>
          <w:szCs w:val="18"/>
        </w:rPr>
      </w:pPr>
      <w:r>
        <w:rPr>
          <w:szCs w:val="18"/>
        </w:rPr>
        <w:t xml:space="preserve">Per ulteriori informazioni e chiarimenti  fare riferimento a  Dipartimento Materno Infantile : Direttore dr.ssa Romani Graziella tel. 0171 – 450604 / 450605  </w:t>
      </w:r>
      <w:hyperlink r:id="rId6">
        <w:r>
          <w:rPr>
            <w:rStyle w:val="InternetLink"/>
            <w:szCs w:val="18"/>
          </w:rPr>
          <w:t>gromani@asl15.it</w:t>
        </w:r>
      </w:hyperlink>
      <w:r>
        <w:rPr>
          <w:szCs w:val="18"/>
        </w:rPr>
        <w:t xml:space="preserve"> ).</w:t>
      </w:r>
    </w:p>
    <w:p>
      <w:pPr>
        <w:pStyle w:val="TextBody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TextBody"/>
        <w:spacing w:lineRule="auto" w:line="360"/>
        <w:rPr>
          <w:szCs w:val="18"/>
        </w:rPr>
      </w:pPr>
      <w:r>
        <w:rPr>
          <w:rFonts w:eastAsia="Arial"/>
          <w:szCs w:val="18"/>
        </w:rPr>
        <w:t xml:space="preserve">  </w:t>
      </w:r>
    </w:p>
    <w:p>
      <w:pPr>
        <w:pStyle w:val="TextBody"/>
        <w:spacing w:lineRule="auto" w:line="360"/>
        <w:rPr>
          <w:szCs w:val="18"/>
        </w:rPr>
      </w:pPr>
      <w:r>
        <w:rPr>
          <w:szCs w:val="18"/>
        </w:rPr>
        <w:t>Si porgono saluti cordiali e vivi ringraziamenti.</w:t>
      </w:r>
    </w:p>
    <w:p>
      <w:pPr>
        <w:pStyle w:val="TextBody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ind w:firstLine="708"/>
        <w:jc w:val="center"/>
        <w:rPr>
          <w:szCs w:val="18"/>
        </w:rPr>
      </w:pPr>
      <w:r>
        <w:rPr>
          <w:szCs w:val="18"/>
        </w:rPr>
        <w:t>Dr.ssa  Romani Graziella</w:t>
      </w:r>
    </w:p>
    <w:p>
      <w:pPr>
        <w:pStyle w:val="TextBody"/>
        <w:ind w:firstLine="708"/>
        <w:jc w:val="center"/>
        <w:rPr>
          <w:szCs w:val="18"/>
        </w:rPr>
      </w:pPr>
      <w:r>
        <w:rPr>
          <w:szCs w:val="18"/>
        </w:rPr>
        <w:t>Direttore D.M.I. A.S.L. 15</w:t>
      </w:r>
    </w:p>
    <w:p>
      <w:pPr>
        <w:pStyle w:val="TextBody"/>
        <w:ind w:firstLine="708"/>
        <w:jc w:val="center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>(f.to in originale)</w:t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00"/>
        </w:tabs>
        <w:ind w:left="600" w:hanging="51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asl15.it" TargetMode="External"/><Relationship Id="rId4" Type="http://schemas.openxmlformats.org/officeDocument/2006/relationships/hyperlink" Target="mailto:mtomaciello@asl15.it" TargetMode="External"/><Relationship Id="rId5" Type="http://schemas.openxmlformats.org/officeDocument/2006/relationships/hyperlink" Target="http://www.asl15.it/" TargetMode="External"/><Relationship Id="rId6" Type="http://schemas.openxmlformats.org/officeDocument/2006/relationships/hyperlink" Target="mailto:gromani@asl15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01:00Z</dcterms:created>
  <dc:creator>Romani_Graziella</dc:creator>
  <dc:description/>
  <cp:keywords/>
  <dc:language>en-US</dc:language>
  <cp:lastModifiedBy>Romani_Graziella</cp:lastModifiedBy>
  <cp:lastPrinted>2007-08-29T10:39:00Z</cp:lastPrinted>
  <dcterms:modified xsi:type="dcterms:W3CDTF">2007-08-29T09:01:00Z</dcterms:modified>
  <cp:revision>2</cp:revision>
  <dc:subject/>
  <dc:title>Anno scolastico  2005/2006</dc:title>
</cp:coreProperties>
</file>