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Verbale riunione </w:t>
      </w:r>
      <w:r>
        <w:rPr>
          <w:rFonts w:cs="Arial" w:ascii="Arial" w:hAnsi="Arial"/>
          <w:b/>
          <w:bCs/>
          <w:sz w:val="22"/>
          <w:szCs w:val="22"/>
          <w:u w:val="single"/>
        </w:rPr>
        <w:t>6 febbraio 200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ggiornamento  su percorso relativo a progetto di Peer Education -  IST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l fine di  realizzare </w:t>
      </w:r>
      <w:r>
        <w:rPr>
          <w:rFonts w:cs="Arial" w:ascii="Arial" w:hAnsi="Arial"/>
          <w:bCs/>
          <w:sz w:val="22"/>
          <w:szCs w:val="22"/>
          <w:u w:val="single"/>
        </w:rPr>
        <w:t>un aggiornamento in itinere  in merito al progetto in corso</w:t>
      </w:r>
      <w:r>
        <w:rPr>
          <w:rFonts w:cs="Arial" w:ascii="Arial" w:hAnsi="Arial"/>
          <w:bCs/>
          <w:sz w:val="22"/>
          <w:szCs w:val="22"/>
        </w:rPr>
        <w:t>, che vede coinvolti i docenti e gli allievi delle Scuole in indirizzo, i partners si sono incontrati presso la scuola capofila Istituto “Bonelli  di Cuneo  il giorno 6 febbraio 2008  dalle ore 15 alle ore 17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la riunione hanno preso parte 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SL CN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ziella Roman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ria Grazia Tomaciell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milia Lazzaron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genzia Eclectic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   Antonella Ermac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rico Canter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lentina Fid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uole Pratner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ffaella Borda Bossa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nica Monchier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ma Mattal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laudia Bottin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leria Burgarell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ola Abell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iliana Scarzello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l corso dell’incontro  sono stati esaminati i seguenti punti 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damento lavoro con i gruppi di peer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li educatori Cantero, Fida e Ermacora hanno aggiornato sul percorso in atto con i gruppi di peer costitutitisi ( uno composto da studenti del Liceo SCintifico e Istituto Magistrale seguito dai rispettivi educatori e docenti, che si è denominato “ZeroTab§”, un altro composta da studenti dell’IPSIa/Grandis e dell’istituto Bonelli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gni gruppo sta elaborando strumenti e modalità di ricaduta a favore dei pari ( interventi informativi nelle classi, produzione di un video, quaderno con materiale didattico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damento costruzione del blog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i è convenuto che la realizzazione del Blog ( con preliminare formazione dei docenti e degli studenti) debba essere rimandata all’anno scolastico successivo, in quanto si è ritenuto più opportuno  di dare priorità alla realizzazione del video ( che presentain effetti costi equivalenti alla realizzazione del blog) anche perché è in vista la consueta Giornata dell’Arte che vede affluire in Cuneo moltissimi studenti delle scuole medie superiori ( 31 maggio 2008)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poste di eventuali  iniziative collaterali ( incontri con genitori, .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ene sottolineata la necessità che il percorso sia raccordato ed ancorato al progetto CIC ed al percorso di utilizzo facilitato dei Servizi consultoriali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arie eventuali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 discute sulla opportunità di coinvolgere i genitori, configurando almeno un incontro informativo sulla tematic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 conviene sulla opportunità di dare continuità al progetto nel prossimo anno scolastico, rinnovando il protocollo di intesa e l’impegno economico di ciascun partne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 riunione si conclude alle ore 17.                  Verbale redatto dalla ostetrica Lazzarone Emili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22:00Z</dcterms:created>
  <dc:creator>tomaciello_ma</dc:creator>
  <dc:description/>
  <cp:keywords/>
  <dc:language>en-US</dc:language>
  <cp:lastModifiedBy>tomaciello_ma</cp:lastModifiedBy>
  <dcterms:modified xsi:type="dcterms:W3CDTF">2008-07-29T14:22:00Z</dcterms:modified>
  <cp:revision>2</cp:revision>
  <dc:subject/>
  <dc:title>Verbale riunione 6 febbraio 2008 </dc:title>
</cp:coreProperties>
</file>