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4962" w:hanging="0"/>
        <w:rPr>
          <w:b/>
          <w:b/>
          <w:sz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550</wp:posOffset>
            </wp:positionH>
            <wp:positionV relativeFrom="paragraph">
              <wp:posOffset>-80645</wp:posOffset>
            </wp:positionV>
            <wp:extent cx="914400" cy="877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lang w:val="en-US" w:eastAsia="en-US"/>
        </w:rPr>
        <w:t>DIPARTIMENTO MATERNO INFANTILE</w:t>
      </w:r>
    </w:p>
    <w:p>
      <w:pPr>
        <w:pStyle w:val="Header"/>
        <w:tabs>
          <w:tab w:val="clear" w:pos="4819"/>
          <w:tab w:val="clear" w:pos="9638"/>
        </w:tabs>
        <w:ind w:left="496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4962" w:hanging="0"/>
        <w:rPr>
          <w:lang w:val="en-US" w:eastAsia="en-US"/>
        </w:rPr>
      </w:pPr>
      <w:r>
        <w:rPr>
          <w:lang w:val="en-US" w:eastAsia="en-US"/>
        </w:rPr>
        <w:t>Piazza Don R. Viale, 2 - Borgo S. Dalmazzo</w:t>
      </w:r>
    </w:p>
    <w:p>
      <w:pPr>
        <w:pStyle w:val="Header"/>
        <w:tabs>
          <w:tab w:val="clear" w:pos="4819"/>
          <w:tab w:val="clear" w:pos="9638"/>
        </w:tabs>
        <w:ind w:left="4962" w:hanging="0"/>
        <w:rPr/>
      </w:pPr>
      <w:r>
        <w:rPr>
          <w:sz w:val="24"/>
        </w:rPr>
        <w:t xml:space="preserve">tel. </w:t>
      </w:r>
      <w:r>
        <w:rPr>
          <w:lang w:val="en-US" w:eastAsia="en-US"/>
        </w:rPr>
        <w:t>0171/267605</w:t>
      </w:r>
      <w:r>
        <w:rPr/>
        <w:t xml:space="preserve">     </w:t>
      </w:r>
      <w:r>
        <w:rPr>
          <w:sz w:val="24"/>
        </w:rPr>
        <w:t xml:space="preserve">fax </w:t>
      </w:r>
      <w:r>
        <w:rPr>
          <w:lang w:val="en-US" w:eastAsia="en-US"/>
        </w:rPr>
        <w:t>0171/267452</w:t>
      </w:r>
    </w:p>
    <w:p>
      <w:pPr>
        <w:pStyle w:val="Header"/>
        <w:tabs>
          <w:tab w:val="clear" w:pos="4819"/>
          <w:tab w:val="clear" w:pos="9638"/>
        </w:tabs>
        <w:ind w:left="4962" w:hanging="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69150</wp:posOffset>
                </wp:positionH>
                <wp:positionV relativeFrom="page">
                  <wp:posOffset>3317240</wp:posOffset>
                </wp:positionV>
                <wp:extent cx="6093460" cy="3877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3460" cy="387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r. Giuseppe GIORDANO                               Assistente Sociale Alessandra DRAG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Dipartimento Salute Mentale A.S.L.15               U.S.S.M. Torino Dip. Giustizia Minoril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r. Mario MONTANARI                                 Assistente Sociale Francesca GOME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edicina Legale A.S.L. 15                                  SERT A.S.L. 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ott.ssa Silvia OLIVERO                                 Assistente Sociale Barbara 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.O.A.Psicologia A.S.L. 15                                C.S.A. Alpi Marittime- B.S.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Dott.ssa Virna PELLOTIERI                          I.P. Gemma AIMAR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uropsichiatria Infantile                                    U.O.A. Psicolog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.S.O. Santa Croce e Car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ott. Antonio CIARAMELLA                       Dott.ssa Maria Grazia TOMACIEL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Dott. Roberto ARNEODO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Educazione alla Salute A.S.L. 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Ufficio Minori Questura di Cuneo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fficio Minori Questura di Cune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ott. Antonio CIARAMEL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fficio Minori Questura di Cune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ssistente Sociale Barbara 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.S.A. Alpi Marittime-Borgo San Dalmazz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ssistente Sociale Veronica CIRI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unità Montana Valle Gesso Vermenagna e Pesi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ssistente Sociale Alessandra DRAG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.S.S.M. Torino Dipartimento Giustizia Minor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ssistente Sociale Francesca GOME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ERT A.S.L. 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.P. Gemma AIM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U.O.A. Psicologia A.S.L.15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pt;height:305.3pt;mso-wrap-distance-left:9.05pt;mso-wrap-distance-right:9.05pt;mso-wrap-distance-top:0pt;mso-wrap-distance-bottom:0pt;margin-top:261.2pt;mso-position-vertical-relative:page;margin-left:56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r. Giuseppe GIORDANO                               Assistente Sociale Alessandra DRAGO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Dipartimento Salute Mentale A.S.L.15               U.S.S.M. Torino Dip. Giustizia Minorile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r. Mario MONTANARI                                 Assistente Sociale Francesca GOMEZ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edicina Legale A.S.L. 15                                  SERT A.S.L. 1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ott.ssa Silvia OLIVERO                                 Assistente Sociale Barbara R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.O.A.Psicologia A.S.L. 15                                C.S.A. Alpi Marittime- B.S.D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Dott.ssa Virna PELLOTIERI                          I.P. Gemma AIMAR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uropsichiatria Infantile                                    U.O.A. Psicologi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.S.O. Santa Croce e Carl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ott. Antonio CIARAMELLA                       Dott.ssa Maria Grazia TOMACIEL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Dott. Roberto ARNEODO        </w:t>
                      </w:r>
                      <w:r>
                        <w:rPr>
                          <w:sz w:val="24"/>
                        </w:rPr>
                        <w:t xml:space="preserve">                      Educazione alla Salute A.S.L. 1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Ufficio Minori Questura di Cuneo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fficio Minori Questura di Cuneo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ott. Antonio CIARAMELL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fficio Minori Questura di Cuneo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ssistente Sociale Barbara R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.S.A. Alpi Marittime-Borgo San Dalmazzo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ssistente Sociale Veronica CIRIN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munità Montana Valle Gesso Vermenagna e Pesio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ssistente Sociale Alessandra DRAGO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.S.S.M. Torino Dipartimento Giustizia Minoril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ssistente Sociale Francesca GOMEZ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ERT A.S.L. 1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.P. Gemma AIMAR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U.O.A. Psicologia A.S.L.15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IENDA SANITARIA LOCALE N. 15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Prot. n.                                      All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lang w:val="en-GB"/>
        </w:rPr>
        <w:t xml:space="preserve">Prot. int.                                   </w:t>
      </w:r>
      <w:r>
        <w:rPr/>
        <w:t>Borgo S.D. 13/09/2007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b/>
          <w:sz w:val="24"/>
          <w:szCs w:val="24"/>
        </w:rPr>
        <w:t>OGGETTO</w:t>
      </w:r>
      <w:r>
        <w:rPr>
          <w:sz w:val="24"/>
          <w:szCs w:val="24"/>
        </w:rPr>
        <w:t>:      Piano di lavoro  IST  2007/2008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Il giorno 13.09.2007 presso il D.M.I. si è svolta l’incontro per proseguire il lavoro sul progetto IST 2007/2008.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Presenti:</w:t>
        <w:tab/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tt.ssa Tomaciello Maria Grazia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tt.ssa  Bonello Mariella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st.        Lazzarone Emilia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In questa riunione si sono presi in visione altri punti da concludere: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 xml:space="preserve">Il 18.09.07 la Dott.ssa Tomaciello Maria Grazia illustrerà il progetto ai dirigenti scolastici. 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>
          <w:sz w:val="24"/>
          <w:szCs w:val="24"/>
        </w:rPr>
        <w:t>Seguirà la firma del protocollo.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resso l’Istituto Bonelli  di Cuneo, dopo l’intervento della Dott.ssa Tomaciello, i dirigenti scolastici     </w:t>
        <w:tab/>
        <w:t>firmeranno il protocollo.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Per l’incontro formativo del 27.09.2007 si ipotizzano: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ab/>
        <w:t>le prime due ore :  contenuti formativi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ltima ora : aspetti organizzativi per arruolamento studenti.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La riunione è iniziata alle ore 15.00 e termina alle ore 17.00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.</w:t>
        <w:tab/>
        <w:tab/>
        <w:tab/>
        <w:tab/>
        <w:tab/>
        <w:tab/>
        <w:tab/>
        <w:tab/>
        <w:tab/>
        <w:t>Ost. Emilia  Lazzarone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footerReference w:type="default" r:id="rId3"/>
      <w:type w:val="nextPage"/>
      <w:pgSz w:w="11906" w:h="16838"/>
      <w:pgMar w:left="851" w:right="56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lang w:val="en-US" w:eastAsia="en-US"/>
      </w:rPr>
    </w:pPr>
    <w:r>
      <w:rPr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46355</wp:posOffset>
              </wp:positionV>
              <wp:extent cx="612648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3.65pt" to="483.25pt,3.6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  <w:t>Sede Legale: Via C. Boggio, 12 – 12100 Cuneo               P.IVA e C.F.: 01127890042                                     e-mail: asl15@sanitacn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7:15:00Z</dcterms:created>
  <dc:creator>lazzarone_em</dc:creator>
  <dc:description/>
  <cp:keywords/>
  <dc:language>en-US</dc:language>
  <cp:lastModifiedBy>tomaciello_ma</cp:lastModifiedBy>
  <cp:lastPrinted>2006-08-11T09:48:00Z</cp:lastPrinted>
  <dcterms:modified xsi:type="dcterms:W3CDTF">2008-07-30T11:16:00Z</dcterms:modified>
  <cp:revision>4</cp:revision>
  <dc:subject/>
  <dc:title>DIPARTIMENTO MATERNO INFANTILE</dc:title>
</cp:coreProperties>
</file>