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962" w:hanging="0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-80645</wp:posOffset>
            </wp:positionV>
            <wp:extent cx="914400" cy="87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val="en-US" w:eastAsia="en-US"/>
        </w:rPr>
        <w:t>DIPARTIMENTO MATERNO INFANTILE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lang w:val="en-US" w:eastAsia="en-US"/>
        </w:rPr>
      </w:pPr>
      <w:r>
        <w:rPr>
          <w:lang w:val="en-US" w:eastAsia="en-US"/>
        </w:rPr>
        <w:t>Piazza Don R. Viale, 2 - Borgo S. Dalmazzo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>
          <w:sz w:val="24"/>
        </w:rPr>
        <w:t xml:space="preserve">tel. </w:t>
      </w:r>
      <w:r>
        <w:rPr>
          <w:lang w:val="en-US" w:eastAsia="en-US"/>
        </w:rPr>
        <w:t>0171/267605</w:t>
      </w:r>
      <w:r>
        <w:rPr/>
        <w:t xml:space="preserve">     </w:t>
      </w:r>
      <w:r>
        <w:rPr>
          <w:sz w:val="24"/>
        </w:rPr>
        <w:t xml:space="preserve">fax </w:t>
      </w:r>
      <w:r>
        <w:rPr>
          <w:lang w:val="en-US" w:eastAsia="en-US"/>
        </w:rPr>
        <w:t>0171/267452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9150</wp:posOffset>
                </wp:positionH>
                <wp:positionV relativeFrom="page">
                  <wp:posOffset>3317240</wp:posOffset>
                </wp:positionV>
                <wp:extent cx="6093460" cy="3877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387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. Giuseppe GIORDANO                               Assistente Sociale Alessandra DR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ipartimento Salute Mentale A.S.L.15               U.S.S.M. Torino Dip. Giustizia Minori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. Mario MONTANARI                                 Assistente Sociale Francesca GOM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dicina Legale A.S.L. 15                                  SERT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ssa Silvia OLIVERO                                 Assistente Sociale Barbara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.O.A.Psicologia A.S.L. 15                                C.S.A. Alpi Marittime- B.S.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tt.ssa Virna PELLOTIERI                          I.P. Gemma AIMAR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ropsichiatria Infantile                                    U.O.A. Psicolo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S.O. Santa Croce e Car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 Antonio CIARAMELLA                       Dott.ssa Maria Grazia TOMACIE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tt. Roberto ARNEODO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Educazione alla Salute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fficio Minori Questura di Cune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fficio Minori Questura di Cun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 Antonio CIARAMEL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fficio Minori Questura di Cun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Barbara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S.A. Alpi Marittime-Borgo San Dalmaz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Veronica CIR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unità Montana Valle Gesso Vermenagna e Pes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Alessandra DR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.S.S.M. Torino Dipartimento Giustizia Minor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Francesca GOM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RT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P. Gemma AIM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.O.A. Psicologia A.S.L.1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305.3pt;mso-wrap-distance-left:9.05pt;mso-wrap-distance-right:9.05pt;mso-wrap-distance-top:0pt;mso-wrap-distance-bottom:0pt;margin-top:261.2pt;mso-position-vertical-relative:page;margin-left:5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. Giuseppe GIORDANO                               Assistente Sociale Alessandra DRAG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ipartimento Salute Mentale A.S.L.15               U.S.S.M. Torino Dip. Giustizia Minoril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. Mario MONTANARI                                 Assistente Sociale Francesca GOMEZ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dicina Legale A.S.L. 15                                  SERT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ssa Silvia OLIVERO                                 Assistente Sociale Barbara 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.O.A.Psicologia A.S.L. 15                                C.S.A. Alpi Marittime- B.S.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ott.ssa Virna PELLOTIERI                          I.P. Gemma AIMAR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ropsichiatria Infantile                                    U.O.A. Psicolog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S.O. Santa Croce e Car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 Antonio CIARAMELLA                       Dott.ssa Maria Grazia TOMACIE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ott. Roberto ARNEODO        </w:t>
                      </w:r>
                      <w:r>
                        <w:rPr>
                          <w:sz w:val="24"/>
                        </w:rPr>
                        <w:t xml:space="preserve">                      Educazione alla Salute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fficio Minori Questura di Cune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fficio Minori Questura di Cune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 Antonio CIARAMELL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fficio Minori Questura di Cune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Barbara 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S.A. Alpi Marittime-Borgo San Dalmazz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Veronica CIRIN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unità Montana Valle Gesso Vermenagna e Pesi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Alessandra DRAG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.S.S.M. Torino Dipartimento Giustizia Minori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Francesca GOMEZ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RT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P. Gemma AIMA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.O.A. Psicologia A.S.L.1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IENDA SANITARIA LOCALE N. 15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rot. n.                                      All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rot. int. N                    Borgo S.D 07/08/2007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b/>
          <w:sz w:val="24"/>
          <w:szCs w:val="24"/>
        </w:rPr>
        <w:t>OGGETTO :</w:t>
      </w:r>
      <w:r>
        <w:rPr>
          <w:sz w:val="24"/>
          <w:szCs w:val="24"/>
        </w:rPr>
        <w:t xml:space="preserve"> Verbale riunione per MST  sviluppo e progetto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Il giorno 07/08/2007presso la sala riunioni del DMI si è svolto l’incontro di cui all’oggetto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Presenti alla riunione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Dott.ssa       Tomaciello Maria Grazi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Dott.ssa       Romani Graziell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Dott.ssa       Muscolo    German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Dott.ssa       Bonello      Mariell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Ost.             Lazzarone  Emili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La riunione è iniziata alle ore 15.00  ed è terminata alle ore 17.45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Si è approntato il 1° punto all’ordine del giorno relativo allo sviluppo del progetto MST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In particolare si è definito il piano di lavoro della 2°fase: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_ Formazione operatori (Sanitari e scolastici)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 prevede per il 27/09/2007: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z w:val="22"/>
          <w:szCs w:val="22"/>
          <w:u w:val="single"/>
        </w:rPr>
        <w:t>1°STEP:</w:t>
      </w:r>
      <w:r>
        <w:rPr>
          <w:sz w:val="22"/>
          <w:szCs w:val="22"/>
        </w:rPr>
        <w:t xml:space="preserve"> </w:t>
        <w:tab/>
        <w:t xml:space="preserve">Approfondimento formativo destinato agli insegnanti e agli operatori sanitari sul tema:  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“La metodologia della Peer Education”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Questo 1° step sarà curato sul piano didattico dalla Dottoressa Antonella Ermacora e dalla 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Dottoressa Germana Muscol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L’evento, previa conferma, sarà realizzato presso l’Istituto Monelli di Cune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2°STEP:</w:t>
      </w:r>
      <w:r>
        <w:rPr>
          <w:sz w:val="22"/>
          <w:szCs w:val="22"/>
        </w:rPr>
        <w:tab/>
        <w:t xml:space="preserve">Prevede invece il coinvolgimento del Dottor Doglio sul tema “Riabilità di counseling  in ambito    </w:t>
        <w:tab/>
        <w:tab/>
        <w:t>scolastico”:  quali opportunità per gli insegnanti?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La data di incontro con il Dottor Doglio sarà presumibilmente il 02/10/2007 per gli insegnanti e il  </w:t>
        <w:tab/>
        <w:tab/>
        <w:t>09/10/2007 per gli operatori sanitari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3°STEP:</w:t>
      </w:r>
      <w:r>
        <w:rPr>
          <w:sz w:val="22"/>
          <w:szCs w:val="22"/>
        </w:rPr>
        <w:tab/>
        <w:t xml:space="preserve">Nel 3° step è previsto il percorso di lavoro con il gruppo di studenti e sarà curato dalla Dottoressa </w:t>
        <w:tab/>
        <w:tab/>
        <w:t xml:space="preserve">Ermacora, (Eclectica) che sarà affiancata da un collaboratore o collaboratrice (Sig.ra Fida – </w:t>
        <w:tab/>
        <w:tab/>
        <w:tab/>
        <w:t>Sig.Santero)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I: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ab/>
        <w:t>La riunione termina con la definizione dei seguenti compiti: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 xml:space="preserve">Verificare, presso l’Istituto Bonelli, la disponibilità della loro sala riunioni fissata per il  27/09/2007 dalle ore </w:t>
        <w:tab/>
        <w:t>15.00 alle ore 18.00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Lettera per i destinatari  =  D.M.I. / SERT / DSM / Psicologia e per le quattro scuole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/>
      </w:pPr>
      <w:r>
        <w:rPr>
          <w:sz w:val="22"/>
          <w:szCs w:val="22"/>
        </w:rPr>
        <w:t>Verificare con il Dottor Doglio le date del  02/10/2007 e del  09/10/2007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Definire il rapporto formale della docenza del Dottor Doglio e della Dottoressa Muscol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Comunicare alla Dottoressa Ermacora il piano di lavor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Verificare la disponibilità dell’Educatrice Prof. Valentina Fida tramite la Dottoressa Ermacora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Concordare, presso Istituto Monelli, la firma del protocoll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Si è definita con la Dottoressa Muscolo la collaborazione economica per la produzione di materiale informativo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La riunione termina alle ore 17.45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La prossima riunione si terrà il 13/09/2007 presso il D.M.I. Corso Francia 10  Villa S.Croc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Cuneo  10/08/2007                                         Ost. Emilia Lazzarone</w:t>
      </w:r>
    </w:p>
    <w:sectPr>
      <w:footerReference w:type="default" r:id="rId3"/>
      <w:type w:val="nextPage"/>
      <w:pgSz w:w="11906" w:h="16838"/>
      <w:pgMar w:left="851" w:right="56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46355</wp:posOffset>
              </wp:positionV>
              <wp:extent cx="612648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65pt" to="483.25pt,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8"/>
      </w:rPr>
      <w:t>Sede Legale: Via C. Boggio, 12 – 12100 Cuneo               P.IVA e C.F.: 01127890042                                     e-mail: info@asl15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15:00Z</dcterms:created>
  <dc:creator>SIS</dc:creator>
  <dc:description/>
  <cp:keywords/>
  <dc:language>en-US</dc:language>
  <cp:lastModifiedBy>A.S.L. 15 - Cuneo</cp:lastModifiedBy>
  <cp:lastPrinted>2007-08-10T12:14:00Z</cp:lastPrinted>
  <dcterms:modified xsi:type="dcterms:W3CDTF">2007-08-10T10:15:00Z</dcterms:modified>
  <cp:revision>2</cp:revision>
  <dc:subject/>
  <dc:title>DIPARTIMENTO MATERNO INFANTILE</dc:title>
</cp:coreProperties>
</file>