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5080</wp:posOffset>
            </wp:positionV>
            <wp:extent cx="1828800" cy="14300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REGIONE PIEMONTE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IENDA REGIONALE  ASL  N. 7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a Po, 11 – 10034 CHIVASSO (TO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ab/>
        <w:tab/>
        <w:tab/>
        <w:tab/>
        <w:t xml:space="preserve">   </w:t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ab/>
        <w:tab/>
        <w:t xml:space="preserve">          Prot.  </w:t>
        <w:tab/>
        <w:tab/>
        <w:t xml:space="preserve"> </w:t>
      </w:r>
    </w:p>
    <w:p>
      <w:pPr>
        <w:pStyle w:val="Normal"/>
        <w:ind w:left="353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ind w:left="6971" w:hanging="13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Alla Regione Piemonte</w:t>
      </w:r>
    </w:p>
    <w:p>
      <w:pPr>
        <w:pStyle w:val="Normal"/>
        <w:ind w:left="3540" w:hanging="3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ivasso,</w:t>
        <w:tab/>
        <w:tab/>
        <w:tab/>
        <w:t xml:space="preserve">         Direzione Turismo Sport e Parchi</w:t>
      </w:r>
    </w:p>
    <w:p>
      <w:pPr>
        <w:pStyle w:val="Normal"/>
        <w:ind w:left="6372" w:hanging="792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Via Avogadro, 30 – 10121 Torino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.a. Dott. Franco Ferraresi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getto: contributo per progetto MAG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Si allega alla presente nota di addebito (fattura 2-2006 n. 999 del 21/12/2006) relativa alla iniziativa di promozione sportiva di cui alla Vs. determinazione dirigenziale n. 366 del 23/05/200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Nella fattura sono indicati l’importo del contributo concesso e le coordinate bancarie della scrivente ASL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Come previsto dal contratto di cui alla Vs. nota protocollo n. 10172/21.4 del 23/05/2006, si allega inoltre la seguente documentazione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relazione sullo svolgimento del progetto firmata dal responsabile del medesimo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documentazione fotografica della manifestazione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stampati della relazione medico sportiva presentata in occasione della manifestazione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pia dell’opuscolo distribuito durante la manifestazion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40"/>
        <w:jc w:val="both"/>
        <w:rPr>
          <w:sz w:val="28"/>
          <w:szCs w:val="28"/>
        </w:rPr>
      </w:pPr>
      <w:r>
        <w:rPr>
          <w:sz w:val="28"/>
          <w:szCs w:val="28"/>
        </w:rPr>
        <w:t>Con l’occasione si porgono distinti saluti.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ASL7 – Chivasso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Il Commissario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Dott.ssa Marina Fresco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9:39:00Z</dcterms:created>
  <dc:creator>A.S.L.7</dc:creator>
  <dc:description/>
  <dc:language>en-US</dc:language>
  <cp:lastModifiedBy>medsport</cp:lastModifiedBy>
  <dcterms:modified xsi:type="dcterms:W3CDTF">2007-01-10T09:43:00Z</dcterms:modified>
  <cp:revision>3</cp:revision>
  <dc:subject/>
  <dc:title> </dc:title>
</cp:coreProperties>
</file>