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abbiamo concluso i laboratori  nelle classi 3L dell'Einstein e 3B d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odoni. I ragazzi hanno partecipato con entusiasmo alle lezioni e i lo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ocenti sono rimasti soddisfatti dall'attività svolta. Alla fine di tutti 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corsi facciamo compilare un questionario e i giudizi sono stati mol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ositivi. Abbiamo già un po' di materiale che è per ora in formato cartac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 dovremmo decidere che tipo di utilizzo se ne vuole fare in modo da ave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l tempo di trasporre il tutto in formato elettronic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Gli altri corsi sono tutti avviati e l'unica classe che ci sta creando u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o' di problemi è la 2E del Bodoni dove è in corso il laboratorio d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ceneggiatura e regia. Il problema è che i ragazzi sono un po' difficili 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ono stati coinvolti nelle lezioni come attività pomeridiana di recupero 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che ha comportato che non siano sempre gli stessi alle lezioni e quind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iventa un po' difficile portare avanti un discorso organico. Alla scaden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issata per l'invio delle sceneggiature nessuno ha inviato nulla. Proprio 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uesto momento è in corso la lezione di regia e la prossima volta dovran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rocedere alle riprese. Abbiamo cercato di sensibilizzare la professores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Mariani perché li spingesse a scrivere: ci ha detto che farà il possibile 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che la classe ha questo atteggiamento anche in altri contesti di lezione. 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ogni caso riusciremo a produrre qualcosa ma certo in queste condizioni è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molto più difficile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i tengo aggiornata sugli sviluppi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uon lavoro e a presto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cia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Veron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Veronica Ca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cuola Hold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veronica.casi@scuolaholden.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el 011 230109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e vuoi ricevere la newsletter con tutte le informazioni sulla Scuo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olden, clicca qui per la registrazio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ttp://www.scuolaholden.it/newsletter.aspx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ww.scuolaholden.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----- Original Message -----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rom: &lt;Giuseppina.Viola@aslto4.it&gt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o: &lt;veronica.casi@scuolaholden.it&gt;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ent: Wednesday, March 21, 2007 12:53 P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0:22:00Z</dcterms:created>
  <dc:creator>user</dc:creator>
  <dc:description/>
  <dc:language>en-US</dc:language>
  <cp:lastModifiedBy>user</cp:lastModifiedBy>
  <dcterms:modified xsi:type="dcterms:W3CDTF">2007-03-22T10:23:00Z</dcterms:modified>
  <cp:revision>2</cp:revision>
  <dc:subject/>
  <dc:title/>
</cp:coreProperties>
</file>