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965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35pt;height:49.95pt" filled="f" o:ole="">
            <v:imagedata r:id="rId3" o:title=""/>
          </v:shape>
          <o:OLEObject Type="Embed" ProgID="" ShapeID="ole_rId2" DrawAspect="Content" ObjectID="_12876141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</w:r>
    </w:p>
    <w:p>
      <w:pPr>
        <w:pStyle w:val="Heading1"/>
        <w:rPr>
          <w:rFonts w:ascii="Humanst521 BT" w:hAnsi="Humanst521 BT" w:cs="Humanst521 BT"/>
          <w:bCs/>
          <w:sz w:val="28"/>
          <w:u w:val="single"/>
        </w:rPr>
      </w:pPr>
      <w:r>
        <w:rPr>
          <w:rFonts w:cs="Humanst521 BT" w:ascii="Humanst521 BT" w:hAnsi="Humanst521 BT"/>
          <w:bCs/>
          <w:sz w:val="28"/>
          <w:u w:val="single"/>
        </w:rPr>
        <w:t>BABELE</w:t>
      </w:r>
    </w:p>
    <w:p>
      <w:pPr>
        <w:pStyle w:val="Heading1"/>
        <w:rPr>
          <w:rFonts w:ascii="Humanst521 BT" w:hAnsi="Humanst521 BT" w:cs="Humanst521 BT"/>
          <w:bCs/>
          <w:sz w:val="16"/>
          <w:u w:val="single"/>
        </w:rPr>
      </w:pPr>
      <w:r>
        <w:rPr>
          <w:rFonts w:cs="Humanst521 BT" w:ascii="Humanst521 BT" w:hAnsi="Humanst521 BT"/>
          <w:bCs/>
          <w:sz w:val="16"/>
          <w:u w:val="single"/>
        </w:rPr>
      </w:r>
    </w:p>
    <w:p>
      <w:pPr>
        <w:pStyle w:val="Heading1"/>
        <w:rPr>
          <w:rFonts w:ascii="Humanst521 BT" w:hAnsi="Humanst521 BT" w:cs="Humanst521 BT"/>
          <w:b w:val="false"/>
          <w:b w:val="false"/>
          <w:sz w:val="26"/>
        </w:rPr>
      </w:pPr>
      <w:r>
        <w:rPr>
          <w:rFonts w:cs="Humanst521 BT" w:ascii="Humanst521 BT" w:hAnsi="Humanst521 BT"/>
          <w:bCs/>
          <w:sz w:val="28"/>
        </w:rPr>
        <w:t>Laboratorio di scritture</w:t>
      </w:r>
    </w:p>
    <w:p>
      <w:pPr>
        <w:pStyle w:val="Normal"/>
        <w:rPr>
          <w:rFonts w:ascii="Humanst521 BT" w:hAnsi="Humanst521 BT" w:cs="Humanst521 BT"/>
          <w:b/>
          <w:b/>
          <w:sz w:val="26"/>
        </w:rPr>
      </w:pPr>
      <w:r>
        <w:rPr>
          <w:rFonts w:cs="Humanst521 BT" w:ascii="Humanst521 BT" w:hAnsi="Humanst521 BT"/>
          <w:b/>
          <w:sz w:val="26"/>
        </w:rPr>
      </w:r>
    </w:p>
    <w:p>
      <w:pPr>
        <w:pStyle w:val="Normal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Heading3"/>
        <w:rPr>
          <w:rFonts w:ascii="Humanst521 BT" w:hAnsi="Humanst521 BT" w:cs="Humanst521 BT"/>
          <w:bCs/>
          <w:sz w:val="26"/>
        </w:rPr>
      </w:pPr>
      <w:r>
        <w:rPr>
          <w:rFonts w:cs="Humanst521 BT" w:ascii="Humanst521 BT" w:hAnsi="Humanst521 BT"/>
          <w:bCs/>
          <w:sz w:val="26"/>
        </w:rPr>
        <w:t>OBIETTIVI DIDATTICI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 xml:space="preserve">Principale obiettivo didattico è far percepire agli allievi il significato e la complessità del gesto del narrare, cercando attraverso l’analisi di testi narrativi apparentemente lontani fra loro, di far scorgere nessi e correlazioni. Narrare vuol dire molte cose. Un film, una poesia, un romanzo, uno spot pubblicitario sono tutti modi di narrare. Successivamente verranno forniti strumenti e tecniche utili a comprendere le specificità delle singole forme narrative affrontate in questo corso: sceneggiatura, articolo, saggio. </w:t>
      </w:r>
    </w:p>
    <w:p>
      <w:pPr>
        <w:pStyle w:val="Corpodeltesto2"/>
        <w:jc w:val="both"/>
        <w:rPr/>
      </w:pPr>
      <w:r>
        <w:rPr>
          <w:rFonts w:cs="Humanst521 BT" w:ascii="Humanst521 BT" w:hAnsi="Humanst521 BT"/>
          <w:sz w:val="26"/>
        </w:rPr>
        <w:t xml:space="preserve">Al di là della dimensione specificatamente didattica e informativa, il nostro impegno è quello di aiutare gli insegnanti a coltivare nei ragazzi passione per lettura e scrittura. A questo scopo le lezioni conterranno un carattere di </w:t>
      </w:r>
      <w:r>
        <w:rPr>
          <w:rFonts w:cs="Humanst521 BT" w:ascii="Humanst521 BT" w:hAnsi="Humanst521 BT"/>
          <w:i/>
          <w:sz w:val="26"/>
        </w:rPr>
        <w:t>spettacolarità</w:t>
      </w:r>
      <w:r>
        <w:rPr>
          <w:rFonts w:cs="Humanst521 BT" w:ascii="Humanst521 BT" w:hAnsi="Humanst521 BT"/>
          <w:sz w:val="26"/>
        </w:rPr>
        <w:t xml:space="preserve"> che le renderà più piacevoli e fruibili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METODOLOGIA</w:t>
      </w:r>
    </w:p>
    <w:p>
      <w:pPr>
        <w:pStyle w:val="Corpodeltesto2"/>
        <w:jc w:val="both"/>
        <w:rPr/>
      </w:pPr>
      <w:r>
        <w:rPr>
          <w:rFonts w:cs="Humanst521 BT" w:ascii="Humanst521 BT" w:hAnsi="Humanst521 BT"/>
          <w:sz w:val="26"/>
        </w:rPr>
        <w:t>Ogni lezione è suddivisa in una parte di teoria e una di laboratorio per le esercitazioni in classe, le correzioni, la riscrittura. Durante il corso gli studenti si confrontano con tre forme di scrittura differenti: sceneggiatura, articolo e saggio. Nella parte teorica si evidenziano i tratti comuni e le differenze tra i generi di narrazione, mentre nella parte di laboratorio si mettono in pratica le tecniche di costruzione di un saggio, di un articolo e di una sceneggiatur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L’itinerario didattico proposto sarà il seguente: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SCENEGGIATURA CINEMATOGRAFICA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Si partirà dalla visione di un cortometraggio per poi analizzarne successivamente la sceneggiatura originale (che noi procureremo)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Si confronteranno messa in scena e scrittura evidenziandone la tecnica e la specificità del linguaggio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ella parte di laboratorio i ragazzi svolgeranno alcuni esercizi di scrittura visiva.</w:t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SCRITTURA GIORNALISTICA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arrazione e informazione: punti di contatto e finalità. Analisi di diverse tecniche narrative del linguaggio giornalistico: cronaca, reportage, intervista. Breve inciso sull’usura del linguaggio e sulle formule standardizzate così usuali nella comunicazione dei mass-medi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ella parte di laboratorio si faranno esercizi utili a questo tipo di scrittura: da uno stesso fatto si proverà a ricavare un articolo di cronaca, un reportage e un’intervist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 xml:space="preserve">SCRITTURA SAGGISTICA </w:t>
      </w:r>
    </w:p>
    <w:p>
      <w:pPr>
        <w:pStyle w:val="Corpodeltesto2"/>
        <w:jc w:val="both"/>
        <w:rPr/>
      </w:pPr>
      <w:r>
        <w:rPr>
          <w:rFonts w:cs="Humanst521 BT" w:ascii="Humanst521 BT" w:hAnsi="Humanst521 BT"/>
          <w:sz w:val="26"/>
        </w:rPr>
        <w:t xml:space="preserve">L’incontro comincerà con una domanda provocatoria: </w:t>
      </w:r>
      <w:r>
        <w:rPr>
          <w:rFonts w:cs="Humanst521 BT" w:ascii="Humanst521 BT" w:hAnsi="Humanst521 BT"/>
          <w:i/>
          <w:sz w:val="26"/>
        </w:rPr>
        <w:t xml:space="preserve">il saggio deve essere per forza noioso? </w:t>
      </w:r>
      <w:r>
        <w:rPr>
          <w:rFonts w:cs="Humanst521 BT" w:ascii="Humanst521 BT" w:hAnsi="Humanst521 BT"/>
          <w:sz w:val="26"/>
        </w:rPr>
        <w:t>Verranno mostrati alcuni esempi di saggistica narrata (Carver, Cesare Fiumi, ecc.) per riattivare interesse e curiosità su una forma di narrazione ritenuta spesso obsoleta. Verranno anche mostrate riviste di critica che, per il loro linguaggio espressivo, sono particolarmente maneggevoli per un pubblico giovane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ella parte di laboratorio si proverà ad impostare un saggio: raccolta e strutturazione dei dati, cura della leggibilità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 xml:space="preserve">LABORATORIO 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I ragazzi dovranno scrivere un breve componimento, scegliendo una delle tre tecniche narrative analizzate con un limite di due pagine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L’ultimo incontro sarà interamente dedicato alla correzione del lavoro dei ragazzi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PIANO DI LAVORO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BABELE prevede un percorso di 12 ore organizzato in moduli di tre ore l’uno, collocabili la mattina o il pomeriggio (o suddivisi tra mattina e pomeriggio secondo le esigenze della classe e dell’insegnante). I primi tre giorni è prevista la presenza di un solo docente, mentre l’ultimo giorno, per il quarto apputamento, è prevista la partecipazioni di tutti e tre i docenti ognuno impegnato in un laboratorio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I DOCENTI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I docenti sono editor, sceneggiatori, giornalisti: sono stati nostri allievi e oggi, presi a prestito dalle loro professioni, insegnano presso la Scuola Holden, utilizzando la nostra didattic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WWCorpodeltesto2"/>
        <w:tabs>
          <w:tab w:val="clear" w:pos="708"/>
          <w:tab w:val="left" w:pos="9639" w:leader="none"/>
        </w:tabs>
        <w:ind w:right="-1" w:hanging="0"/>
        <w:rPr>
          <w:rFonts w:ascii="Humanst521 BT" w:hAnsi="Humanst521 BT" w:cs="Humanst521 BT"/>
          <w:sz w:val="26"/>
        </w:rPr>
      </w:pPr>
      <w:r>
        <w:rPr>
          <w:rFonts w:cs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Humanst521 BT" w:hAnsi="Humanst521 BT" w:cs="Humanst521 BT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Humanst521 BT" w:hAnsi="Humanst521 BT" w:cs="Humanst521 BT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>
      <w:ind w:right="566" w:hanging="0"/>
      <w:jc w:val="both"/>
    </w:pPr>
    <w:rPr>
      <w:rFonts w:ascii="Humanst521 BT" w:hAnsi="Humanst521 BT" w:cs="Humanst521 BT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Humanst521 BT" w:hAnsi="Humanst521 BT" w:cs="Humanst521 BT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21:00Z</dcterms:created>
  <dc:creator>sampi</dc:creator>
  <dc:description/>
  <cp:keywords/>
  <dc:language>en-US</dc:language>
  <cp:lastModifiedBy>MCapello</cp:lastModifiedBy>
  <cp:lastPrinted>2006-02-08T13:40:00Z</cp:lastPrinted>
  <dcterms:modified xsi:type="dcterms:W3CDTF">2006-11-22T11:29:00Z</dcterms:modified>
  <cp:revision>3</cp:revision>
  <dc:subject/>
  <dc:title>La Scuola Holden propone alle scuole superiori della provincia di Torino il progetto MOUSE</dc:title>
</cp:coreProperties>
</file>