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VERBALE RIUNIONE </w:t>
      </w:r>
    </w:p>
    <w:p>
      <w:pPr>
        <w:pStyle w:val="Normal"/>
        <w:jc w:val="center"/>
        <w:rPr/>
      </w:pPr>
      <w:r>
        <w:rPr/>
        <w:t>Progetto “I nonni di Vilcabamb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rvizio SIAN </w:t>
      </w:r>
    </w:p>
    <w:p>
      <w:pPr>
        <w:pStyle w:val="Normal"/>
        <w:jc w:val="center"/>
        <w:rPr/>
      </w:pPr>
      <w:r>
        <w:rPr/>
        <w:t>delle</w:t>
      </w:r>
    </w:p>
    <w:p>
      <w:pPr>
        <w:pStyle w:val="Normal"/>
        <w:jc w:val="center"/>
        <w:rPr/>
      </w:pPr>
      <w:r>
        <w:rPr/>
        <w:t>A.s.l. 16, A.s.l. 17, A.s.l. 15, A.s.l. 18, A.s.l. 10, A.s.l. 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giorno 13 giugno 2007 presso la sede dell’A.s.l. di Dogliani dalle ore 10.00 alle ore 12.30 si è tenuta una riunione per il Progetto “I nonni di Vilcabamb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ano presenti il dr. Devalle e la dietista Oliveri, entrambe appartenenti all’A.s.l. 16 (capolista del proget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a riunione, che è avvenuta in seguito a diversi contatti telefonici, si è concordata una scaletta di massima per la conduzione dei corsi con gli operatori delle strutture residenziali per autosufficienti.</w:t>
      </w:r>
    </w:p>
    <w:p>
      <w:pPr>
        <w:pStyle w:val="Normal"/>
        <w:jc w:val="both"/>
        <w:rPr/>
      </w:pPr>
      <w:r>
        <w:rPr/>
        <w:t>Si è confermata la durata del corso: 3 moduli della durata di circa 1,5/2 ore da effettuare nell’orario più comodo per le strutture; si è, invece, abbandonata l’idea di proiettare slides in quanto le strutture ospiti del corso sono sprovviste di supporto tecnologico idoneo.</w:t>
      </w:r>
    </w:p>
    <w:p>
      <w:pPr>
        <w:pStyle w:val="Normal"/>
        <w:jc w:val="both"/>
        <w:rPr/>
      </w:pPr>
      <w:r>
        <w:rPr/>
        <w:t>Si è mantenuta la possibilità di accorpare più R.A. ai moduli del corso; ogni A.s.l. deciderà autonomamente in che modo effettuare gli accorpamenti, ma resta comunque valida l’ipotesi di accorpare le R.A. 2 a 2 in  modo da effettuare 12 corsi da 3 moduli ciascuno per un totale di 36 modu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e moduli saranno condotti dal medico e dalla dietista e saranno attinenti all’alimentazione (malnutrizione sia per eccesso che per difetto, patologie frequenti quali diabete e disfagia, metodiche per la rilevazione antropometrica) ed un modulo sarà a disposizione del fisioterapista per la geromotricità.</w:t>
      </w:r>
    </w:p>
    <w:p>
      <w:pPr>
        <w:pStyle w:val="Normal"/>
        <w:jc w:val="both"/>
        <w:rPr/>
      </w:pPr>
      <w:r>
        <w:rPr/>
        <w:t>I corsi avranno la caratteristica di essere condotti secondo il counseling motivazionale di gruppo (Rollnick e Miller) con diagnostica TTM di DIClemente e Prochaska.</w:t>
      </w:r>
    </w:p>
    <w:p>
      <w:pPr>
        <w:pStyle w:val="Normal"/>
        <w:jc w:val="both"/>
        <w:rPr/>
      </w:pPr>
      <w:r>
        <w:rPr/>
        <w:t>Verrà, quindi, somministrato in forma anonima, ma riconoscibile, il test dei ritratti ad ogni partecipante prima e dopo il corso per poter valutare l’impatto e la capacità di indurre un cambiamento del Progetto.</w:t>
      </w:r>
    </w:p>
    <w:p>
      <w:pPr>
        <w:pStyle w:val="Normal"/>
        <w:jc w:val="both"/>
        <w:rPr/>
      </w:pPr>
      <w:r>
        <w:rPr/>
        <w:t xml:space="preserve">Ogni incontro avrà un titolo che verrà comunicato ai partecipanti i quali saranno invitati a disporsi in modo circolare per vedersi tutti in viso; verranno anche comunicate le regole di conduzione. </w:t>
      </w:r>
    </w:p>
    <w:p>
      <w:pPr>
        <w:pStyle w:val="Normal"/>
        <w:jc w:val="both"/>
        <w:rPr/>
      </w:pPr>
      <w:r>
        <w:rPr/>
        <w:t>Il primo incontro sarà aperto da un breve accenno alle teorie dell’invecchiamento; verrà successivamente proposto il gioco degli equivalenti  ed un “caso clinico” utilizzando la tecnica del metaplan. Si concluderà con un breve riassunto di quanto estrapolato e delle nuove informazioni trasmesse.</w:t>
      </w:r>
    </w:p>
    <w:p>
      <w:pPr>
        <w:pStyle w:val="Normal"/>
        <w:jc w:val="both"/>
        <w:rPr/>
      </w:pPr>
      <w:r>
        <w:rPr/>
        <w:t>Il secondo incontro vedrà proposte diverse “situazioni tipo” che verranno gestite con lo scopo di stimolare al cambiamento. I metodi e gli strumenti da utilizzare saranno quelli dei feedback, della bilancia decisionale, del regolo del cambiamento, del riassunto periodico. Come strategie operative si formeranno i partecipanti all’uso del BMI, della percentuale di dimagrimento e del monitoraggio del pasto.</w:t>
      </w:r>
    </w:p>
    <w:p>
      <w:pPr>
        <w:pStyle w:val="Normal"/>
        <w:jc w:val="both"/>
        <w:rPr>
          <w:u w:val="single"/>
        </w:rPr>
      </w:pPr>
      <w:r>
        <w:rPr/>
        <w:t>Il terzo incontro sarà condotto dal fisioterapista che mostrerà e farà eseguire ai partecipanti esercizi di geromotricità. Verrà consegnato in seguito un DVD come promemoria degli esercizi svol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erbale redatto da Emanuela Oliveri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21:00Z</dcterms:created>
  <dc:creator>Personal Computer</dc:creator>
  <dc:description/>
  <cp:keywords/>
  <dc:language>en-US</dc:language>
  <cp:lastModifiedBy>Personal Computer</cp:lastModifiedBy>
  <dcterms:modified xsi:type="dcterms:W3CDTF">2022-07-24T09:14:00Z</dcterms:modified>
  <cp:revision>29</cp:revision>
  <dc:subject/>
  <dc:title/>
</cp:coreProperties>
</file>