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jc w:val="right"/>
        <w:rPr>
          <w:rFonts w:ascii="Arial" w:hAnsi="Arial" w:cs="Arial"/>
        </w:rPr>
      </w:pPr>
      <w:r>
        <w:rPr>
          <w:rFonts w:cs="Arial" w:ascii="Arial" w:hAnsi="Arial"/>
        </w:rPr>
        <w:t>Alessandria, martedì 20 marzo 2007</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Heading1"/>
        <w:spacing w:lineRule="atLeast" w:line="360"/>
        <w:rPr/>
      </w:pPr>
      <w:r>
        <w:rPr/>
        <w:t>Verbale del 1° intervento all’Ist. Tecnico P.L. Nervi</w:t>
        <w:tab/>
        <w:t>classe 2A</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ersonale Ser.T – Asl 20: Alberto Boetti e Bruno Nosenzo.</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Ore 8:00 arriviamo nell’atrio, la classe ci attende al secondo piamo dove incontriamo il prof. (Sean Connery come lo chiama Alberto), referente della scuola per il progetto DoRS, che ci saluta con una calda stretta di mano e ci accompagna nell’aula dotata di computer e videoproiettore. In attesa dei ragazzi, spostiamo i banchi e sistemiamo le sedie; alle ore 8:15 Alberto inizia a spiegare il progetto DoRS e come si svolgeranno i tre incontri aventi per oggetto il fumo di sigaretta. Sottolinea il fatto che non si tratta di interventi a carattere repressivo, ma bensì a titolo informativo per loro, perchè verranno loro dispensate approfondite informazioni e per gli operatori del Ser.T. che avranno modo di conoscere il pensiero degli adolescenti. Li invita quindi a parlare liberamente dell’argomento fumo perchè ogni cosa detta è coperta dal segreto professionale e nemmeno gli insegnanti verranno messi al corrente di ciò che è stato detto in classe.</w:t>
      </w:r>
    </w:p>
    <w:p>
      <w:pPr>
        <w:pStyle w:val="Normal"/>
        <w:spacing w:lineRule="atLeast" w:line="360"/>
        <w:jc w:val="both"/>
        <w:rPr/>
      </w:pPr>
      <w:r>
        <w:rPr>
          <w:rFonts w:cs="Arial" w:ascii="Arial" w:hAnsi="Arial"/>
        </w:rPr>
        <w:t>Bruno, dopo aver cancellato la lavagna, ci scrive su, a caratteri cubitali, la parola FUMO, e chiede ai ventun ragazzi di dire la prima cosa che viene loro in mente leggendo la parola stimolo. Il silenzio che ne segue è tombale, i ragazzi paiono come addormentati, Bruno li invita a non pensare a ciò che hanno fatto fino a cinque minuti fa, ma di lasciarsi andare a pensieri spontanei. Il silenzio persiste e Alberto sdrammatizza dicendo che in fondo non gli è stata mica chiesta la data dell’unità d’Italia! Così il ghiaccio sembra rompersi e le parole iniziano a fioccare più o meno da tutti i ragazzi. Di seguito le elenco.</w:t>
      </w:r>
    </w:p>
    <w:p>
      <w:pPr>
        <w:pStyle w:val="Normal"/>
        <w:spacing w:lineRule="atLeast" w:line="360"/>
        <w:jc w:val="both"/>
        <w:rPr>
          <w:rFonts w:eastAsia="Arial"/>
        </w:rPr>
      </w:pPr>
      <w:r>
        <w:rPr>
          <w:rFonts w:eastAsia="Arial"/>
        </w:rPr>
        <w:t xml:space="preserve"> </w:t>
      </w:r>
    </w:p>
    <w:tbl>
      <w:tblPr>
        <w:tblW w:w="6023" w:type="dxa"/>
        <w:jc w:val="center"/>
        <w:tblInd w:w="0" w:type="dxa"/>
        <w:tblLayout w:type="fixed"/>
        <w:tblCellMar>
          <w:top w:w="0" w:type="dxa"/>
          <w:left w:w="70" w:type="dxa"/>
          <w:bottom w:w="0" w:type="dxa"/>
          <w:right w:w="70" w:type="dxa"/>
        </w:tblCellMar>
      </w:tblPr>
      <w:tblGrid>
        <w:gridCol w:w="4889"/>
        <w:gridCol w:w="1134"/>
      </w:tblGrid>
      <w:tr>
        <w:trPr/>
        <w:tc>
          <w:tcPr>
            <w:tcW w:w="48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60"/>
              <w:jc w:val="both"/>
              <w:rPr>
                <w:rFonts w:ascii="Arial" w:hAnsi="Arial" w:cs="Arial"/>
                <w:b/>
                <w:b/>
                <w:sz w:val="22"/>
              </w:rPr>
            </w:pPr>
            <w:r>
              <w:rPr>
                <w:rFonts w:cs="Arial" w:ascii="Arial" w:hAnsi="Arial"/>
                <w:b/>
                <w:sz w:val="22"/>
              </w:rPr>
              <w:t>PAROL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Heading3"/>
              <w:rPr/>
            </w:pPr>
            <w:r>
              <w:rPr/>
              <w:t>VO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MOR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DROG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DIPENDEN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TUMORE / CANC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SAL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RILASSA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SIGARET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PERICO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NERVO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IGNORAN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5</w:t>
            </w:r>
          </w:p>
        </w:tc>
      </w:tr>
      <w:tr>
        <w:trPr/>
        <w:tc>
          <w:tcPr>
            <w:tcW w:w="48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60"/>
              <w:jc w:val="both"/>
              <w:rPr>
                <w:rFonts w:ascii="Arial" w:hAnsi="Arial" w:cs="Arial"/>
                <w:b/>
                <w:b/>
                <w:sz w:val="22"/>
              </w:rPr>
            </w:pPr>
            <w:r>
              <w:rPr>
                <w:rFonts w:cs="Arial" w:ascii="Arial" w:hAnsi="Arial"/>
                <w:b/>
                <w:sz w:val="22"/>
              </w:rPr>
              <w:t>PAROL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Heading3"/>
              <w:rPr/>
            </w:pPr>
            <w:r>
              <w:rPr/>
              <w:t>VO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PASSATEMP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FARSI VEDERE / FARSI NOT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FARSI INFLUENZ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SENTIRSI FOR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SOL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PAU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OSTIN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FASTID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VISITE MED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PUZ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RIBELL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MALAT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DADO ST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FAMIGL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PROBLE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LOT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rFonts w:ascii="Arial" w:hAnsi="Arial" w:cs="Arial"/>
              </w:rPr>
            </w:pPr>
            <w:r>
              <w:rPr>
                <w:rFonts w:cs="Arial" w:ascii="Arial" w:hAnsi="Arial"/>
              </w:rPr>
              <w:t>INGENUI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r>
    </w:tbl>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Nel frattempo la lavagna si riempie di scritte ed un ragazzo dice di non aver mai visto tante parole così vicine! Bruno le rilegge e poi invita i ragazzi a fare una riflessione sulle due che ritengono più rappresentative del fumo in generale, e di votarle (ogni ragazzo può esprimere solo due preferenze). Alla fine della votazione, le più gettonate risultano essere: DIPENDENZA e SALUTE. Interrogati in merito, i ragazzi dicono che chi fuma lo fa per nervosismo, solo che poi non si riesce più a smettere perchè il fumo di sigaretta porta alla dipendenza psicologia. Matteo dice che a suo avviso il primo tiro lo si fa, ma non per piacere, in quanto non si è mai provato e non si può sapere se sarà piacevole, quanto per curiosità, è un fattore di testa. Alberto chiede loro se chi fuma lo fa per farsi vedere. La discussione non decolla, la maggioranza dei ragazzi è assolutamente silenziosa, nonostante i ripetuti inviti di Alberto di parlare liberamente, Bruno chiede se la dipendenza psicologica è più forte di quella fisica; rispondono di SI, ma non vanno oltre. Alberto chiede loro in che cosa consiste la dipendenza psicologica e finalmente Alan si sblocca e inizia a parlare (ha un lieve disturbo di balbuzie) con tono e movenze dure: “mi fa incazzare da matti, ma non so spiegare questa cosa, alla gente non gli importa niente”; però il ghiaccio è rotto e così anche Matteo interviene raccontando che la sua prima, unica ed ultima sigaretta, l’ha fumata di notte, in un vicolo, con un amico, per pura curiosità; i due volevano infatti sapere com’è fumare, hanno acquistato un pacchetto di sigarette e hanno provato. Alberto gli chiede un’impressione della sperimentazione, ma Matteo dice che non è stato nulla di che, tanto che non ha continuato. Alan chiede quale parola, secondo noi, è più legata al fumo. Alberto risponde che sia dipendenza che piacere sono molto caratteristiche, perchè se si inizia per provare o per farsi vedere, poi però si continua perchè è piacevole farlo. Bruno avrebbe invece detto “influenza”, perchè a suo avviso la società moderna influenza in modo forte l’adolescente, ma anche il comportamento degli adulti che fumano e ci dicono di non farlo, la TV che propone il fumo a 360°, la pubblicità ingannevole influiscono, tanto che è curioso come un comportamento che tutti sanno essere dannoso per la salute, in realtà abbia spazio ovunque, influenzando prepotentemente i giovani.</w:t>
      </w:r>
    </w:p>
    <w:p>
      <w:pPr>
        <w:pStyle w:val="Normal"/>
        <w:spacing w:lineRule="atLeast" w:line="360"/>
        <w:jc w:val="both"/>
        <w:rPr/>
      </w:pPr>
      <w:r>
        <w:rPr>
          <w:rFonts w:cs="Arial" w:ascii="Arial" w:hAnsi="Arial"/>
        </w:rPr>
        <w:t>Anche Alberto è dell’avviso che il cinema, associando sempre la sigaretta all’immagine del “duro”, ne omologhi il comportamento presso gli adolescenti, attirandoli al consumo con messaggi accattivanti. Ora Bruno si rivolge esplicitamente ai fumatori “tanto lo so che la maggior parte di voi fuma, la vostra scelta è stata autonoma oppure ha subito un’influenza esterna?”; risponde Walter dicendo che la scelta è stata autonoma per sfogare il nervoso, ha rubato una sigaretta a papà e ha iniziato così, ma il risultato non è sempre di tranquillizzarsi, a volte la sigaretta ha aumentato il livello del nervosismo. Alberto sottolinea l’associazione fra consumo di tabacco e proprie emozioni, spesso usiamo le sostanze fra cui l’alcol per stare meglio, anche se dalle slides, la prossima volta, si potrà vedere che spesso è solo una fantasia lo stare bene usando sostanze psicoattive.</w:t>
      </w:r>
    </w:p>
    <w:p>
      <w:pPr>
        <w:pStyle w:val="Normal"/>
        <w:spacing w:lineRule="atLeast" w:line="360"/>
        <w:jc w:val="both"/>
        <w:rPr/>
      </w:pPr>
      <w:r>
        <w:rPr>
          <w:rFonts w:cs="Arial" w:ascii="Arial" w:hAnsi="Arial"/>
        </w:rPr>
        <w:t>Stefano dice di aver iniziato da solo, non trainato dalla compagnia, forse è dipendente, ma è certo di riuscire a smettere, quando lo deciderà. Invece Walter, che vuole smettere, non le acquista più, ma le scrocca nella beata illusione di poterne fare a meno... prima o poi! Rocco dice di fumare solo il sabato, in giro con gli amici, ma riesce anche a farne a meno. Interviene Bruno e chiede ai ragazzi chi di loro desidera spiegare perchè la parola SALUTE è collegata al fumo. Martina risponde che la sigaretta fa male ai polmoni, causa malattie tumorali e cardiovascolari, in poche parole il fumo uccide, fa male all’organismo e anche il fumo passivo è deleterio. La domanda di Bruno: “Che cosa fa venire il tumore ai polmoni?” evidenzia una profonda ignoranza in merito al contenuto delle sigarette. Walter evidenzia un particolare interessante: il fumo passivo di terzi è fastidioso anche per i fumatori stessi; cioè “io sono un fumatore, ma se è mio padre a fumare, a me l’odore del suo fumo mi infastidisce”.</w:t>
      </w:r>
    </w:p>
    <w:p>
      <w:pPr>
        <w:pStyle w:val="Normal"/>
        <w:spacing w:lineRule="atLeast" w:line="360"/>
        <w:jc w:val="both"/>
        <w:rPr>
          <w:rFonts w:ascii="Arial" w:hAnsi="Arial" w:cs="Arial"/>
        </w:rPr>
      </w:pPr>
      <w:r>
        <w:rPr>
          <w:rFonts w:cs="Arial" w:ascii="Arial" w:hAnsi="Arial"/>
        </w:rPr>
        <w:t>Bruno passa ora ad analizzare la parola IGNORANZA, ancora Walter dice che si fuma senza pensare alle conseguenze, a volte nemmeno le conosciamo; per Matteo ci sono due tipi di ignoranza: il non essere informati e la stupidità. Alberto li informa che rispetto a quindici anni fa, oggi l’informazione sui danni alla salute è di dominio pubblico, anche sul pacchetto c’è scritto a grandi lettere “Nuoce gravemente alla salute”, ma siccome la leggi dopo aver speso quattro euro per comprarle, ormai è tardi e te le fumi. Martina dice che queste campagne pubblicitarie anti fumo, ponendo enfaticamente l’accento sul fatto che non si deve fumare, finisce con il far aumentare la curiosità negli adolescenti, che finiscono così proprio per mettere in atto il comportamento opposto a quello consigliato. Alan si rivolge di nuovo agli operatori del Ser.T. con una domanda diretta: “Secondo voi, noi siamo fumatori?” Alberto abbozza ad una risposta soft, dicendogli che c’è differenza fra fumatori e tabagisti, ma Bruno passa oltre e chiede alla classe: “è assodato che fumare fa male, ce lo siamo detto fin’ora, ma perché allora si fuma? Che cosa ci attrae nella sigaretta?”. Walter dice che è più importante sentirsi considerati nel proprio gruppo, piuttosto che pensare ai rischi; perché “ora io devo stare con i miei amici”. Bruno allora chiede loro se fumare è un comportamento trasgressivo. Risponde Martina dicendo che non è più così; fumare è normale anche alla loro età. Uno inizia a fumare fregandosene del parere altrui perché deve aggregarsi alla massa dei fumatori che gli interessa frequentare. Rocco fa ridere i suoi compagni raccontando il suo esordio come fumatore: “ero con degli amici nella mia cantina, loro hanno iniziato a fumare, poi mi è stata passata una sigaretta e io, per buona educazione, non me la sono sentita di rifiutare l’offerta, così ho fatto due tiri, poi ho sputato, ho tossito e ho pensato di non fumare più, però poi ho continuato!”. Bruno stoppa le risate con una domanda a bruciapelo: “Voi la sigaretta la aspirate o no?”, risponde Matteo che non è fumatore: “Certo, l’abbiamo pagata e ce la aspiriamo per intero!”. Alberto passa al commento della parola PROBLEMI e i ragazzi elencano generici problemi di salute, economici, di famiglia; qualcuno afferma che ci sono persone dipendenti dal fumo tanto da rinunciare a cose più importanti per poter acquistare le sigarette; ma ci sono anche amiche che litigano per riuscire a far rinunciare una di loro al fumo; ma sulla salute le campane suonano in modo diverso… c’è chi ha perso nonno e zio (molto giovani) per il fumo ed altri che hanno parenti forti fumatori in ottima salute. Dal coro si alzano le voci di Mara e Cinzia che dicono di avere genitori fumatori e di aver ripetutamente cercato di farli smettere, senza risultati. Bruno torna a chiedere se la dipendenza è solo fisica oppure è anche psicologica. Risponde Matteo dicendo che spesso è un’abitudine, infatti suo papà è piastrellista e tiene fra le labbra la sigaretta per tutto il giorno, magari nemmeno la fuma e la lascia consumare, però non inizia a lavorare se prima non l’ha accesa. Alberto allora fa notare alla classe che nessuno ha parlato dei rituali dei fumatori; questi rituali (il caffè prima della sigaretta) ostacolano fortemente la persona che decide di smettere, ma alla domanda: “Per voi il rituale ha un significato?”, la risposta è NO. Alan dice di bere caffè abitualmente, di fumare però poco, instradato in questo comportamento dalla ragazza, di essere incazzato come una iena tanto che a parlarne ci sta male.</w:t>
      </w:r>
    </w:p>
    <w:p>
      <w:pPr>
        <w:pStyle w:val="Normal"/>
        <w:spacing w:lineRule="atLeast" w:line="360"/>
        <w:jc w:val="both"/>
        <w:rPr/>
      </w:pPr>
      <w:r>
        <w:rPr>
          <w:rFonts w:cs="Arial" w:ascii="Arial" w:hAnsi="Arial"/>
        </w:rPr>
        <w:t>Allora Bruno passa alla parola INGENUITÀ, Rocco dice che chi, sapendo le conseguenze, fuma lo stesso, allora è un ingenuo, secondo Matteo è questione di carattere, se sei debole gli altri ti trascinano anche a fumare canne e si autodefinisce ingenuo perché ha provato a fumare. Bruno li punzecchia: “Tutti i ragazzi che provano sono ingenui?”, risponde Mara dicendo di SI, perché comunque si inizia ad una età nella quale l’ingenuità è una delle caratteristiche. Allora Alberto dice ai ragazzi che definirli ingenui è eccessivo, infatti stanno transitando nell’età della curiosità e della sperimentazione. Interviene Alan e dice che però loro riescono a fermarsi prima dell’uso di droghe pesanti. Bruno sposta il discorso sull’influenza che pubblicità e films esercitano in modo indiretto, su un pubblico vastissimo. Per esempio film come Casablanca (nessuno di loro l’ha visto), oppure il nuovo idolo delle teenagers Scamarcio, nel 90% delle sue scene, lui appare con la sigaretta e questo è un messaggio forte. Rocco suggerisce Scarface, ma questo esempio pare essere poco calzante in quanto il protagonista di quel film era uno spacciatore, un personaggio assolutamente negativo; meglio il film “Ovo sodo”, “l’avete visto?”; risponde per tutti Alberto: “Bruno, quel film l’avere visto tu e altri quindici in tutto il pianeta!!”; Matteo suggerisce il cartone animato Lupin ed è un esempio alquanto calzante.</w:t>
      </w:r>
    </w:p>
    <w:p>
      <w:pPr>
        <w:pStyle w:val="Normal"/>
        <w:spacing w:lineRule="atLeast" w:line="360"/>
        <w:jc w:val="both"/>
        <w:rPr>
          <w:rFonts w:ascii="Arial" w:hAnsi="Arial" w:cs="Arial"/>
        </w:rPr>
      </w:pPr>
      <w:r>
        <w:rPr>
          <w:rFonts w:cs="Arial" w:ascii="Arial" w:hAnsi="Arial"/>
        </w:rPr>
        <w:t>Bruno allora analizza le tre parole rimaste FAMIGLIA, MORTE e SOLDI, ma in effetti esse sono state già approfondite; così Alberto spiega il lavoro che i ragazzi dovranno fare di lì a poco, e cioè il brain-storming per immagini. Ad ogni ragazzi viene dato un foglio sul quale sistemare una immagine scelta fra le decine sparpagliate su tre banchi posti al centro dell’aula e scrivere un breve pensiero che spieghi ciò che per ragazzi della loro età, rappresenta il fumo.</w:t>
      </w:r>
    </w:p>
    <w:p>
      <w:pPr>
        <w:pStyle w:val="Normal"/>
        <w:spacing w:lineRule="atLeast" w:line="360"/>
        <w:jc w:val="both"/>
        <w:rPr>
          <w:rFonts w:ascii="Arial" w:hAnsi="Arial" w:cs="Arial"/>
        </w:rPr>
      </w:pPr>
      <w:r>
        <w:rPr>
          <w:rFonts w:cs="Arial" w:ascii="Arial" w:hAnsi="Arial"/>
        </w:rPr>
        <w:t>Dalle 9:05 alle 9:20 i futuri geometri sono impegnati con il brain-storming per immagini; poi si passa alla presentazione collettiva dei lavori prodotti.</w:t>
      </w:r>
    </w:p>
    <w:p>
      <w:pPr>
        <w:pStyle w:val="TextBody"/>
        <w:spacing w:lineRule="atLeast" w:line="360"/>
        <w:rPr/>
      </w:pPr>
      <w:r>
        <w:rPr/>
        <w:t xml:space="preserve">Inizia </w:t>
      </w:r>
      <w:r>
        <w:rPr>
          <w:i/>
          <w:u w:val="single"/>
        </w:rPr>
        <w:t>Manuel</w:t>
      </w:r>
      <w:r>
        <w:rPr/>
        <w:t xml:space="preserve"> confessando che la foto e la motivazione sono farina del mio sacco e non del suo! La foto in questione ritrae due famosi ciclisti sotto la quale Manuel ha scritto “il fumo nuoce agli sportivi”; poi, imbeccato da Alberto, dice che probabilmente lo sport aiuta a non iniziare a fumare, ma non ne è convinto.</w:t>
      </w:r>
    </w:p>
    <w:p>
      <w:pPr>
        <w:pStyle w:val="Normal"/>
        <w:spacing w:lineRule="atLeast" w:line="360"/>
        <w:jc w:val="both"/>
        <w:rPr/>
      </w:pPr>
      <w:r>
        <w:rPr>
          <w:rFonts w:cs="Arial" w:ascii="Arial" w:hAnsi="Arial"/>
          <w:i/>
          <w:u w:val="single"/>
        </w:rPr>
        <w:t>Maicol</w:t>
      </w:r>
      <w:r>
        <w:rPr>
          <w:rFonts w:cs="Arial" w:ascii="Arial" w:hAnsi="Arial"/>
        </w:rPr>
        <w:t xml:space="preserve"> sceglie l’immagine del ragazzo che cerca di scavalcare un muretto intitolata “La vita è dura” per evidenziare il fatto che la vita è una sola e basta poco per mantenerla bella; smettere di fumare non è poi così difficile con tutti i sistemi che ci sono in circolazione, anzi se non si inizia non si ha nemmeno il problema di smettere.</w:t>
      </w:r>
    </w:p>
    <w:p>
      <w:pPr>
        <w:pStyle w:val="Normal"/>
        <w:spacing w:lineRule="atLeast" w:line="360"/>
        <w:jc w:val="both"/>
        <w:rPr/>
      </w:pPr>
      <w:r>
        <w:rPr>
          <w:rFonts w:cs="Arial" w:ascii="Arial" w:hAnsi="Arial"/>
          <w:i/>
          <w:u w:val="single"/>
        </w:rPr>
        <w:t>Matteo</w:t>
      </w:r>
      <w:r>
        <w:rPr>
          <w:rFonts w:cs="Arial" w:ascii="Arial" w:hAnsi="Arial"/>
        </w:rPr>
        <w:t xml:space="preserve"> sceglie l’immagine di un videotelefono per evidenziare che nell’epoca di continui progressi e miglioramenti della società, la comunicazione sul fumo non funziona, le informazioni sono inefficaci e spesso fumare equivale a farse vedere.</w:t>
      </w:r>
    </w:p>
    <w:p>
      <w:pPr>
        <w:pStyle w:val="TextBody"/>
        <w:spacing w:lineRule="atLeast" w:line="360"/>
        <w:rPr/>
      </w:pPr>
      <w:r>
        <w:rPr>
          <w:i/>
          <w:u w:val="single"/>
        </w:rPr>
        <w:t>Marina</w:t>
      </w:r>
      <w:r>
        <w:rPr/>
        <w:t xml:space="preserve"> usa il disegno di un bambino intitolato “La mia casa” per porre l’indice sul disagio famigliare quale causa principale del fumo in adolescenza; una famiglia solida e tranquilla protegge il figlio dal vizio.</w:t>
      </w:r>
    </w:p>
    <w:p>
      <w:pPr>
        <w:pStyle w:val="Normal"/>
        <w:spacing w:lineRule="atLeast" w:line="360"/>
        <w:jc w:val="both"/>
        <w:rPr/>
      </w:pPr>
      <w:r>
        <w:rPr>
          <w:rFonts w:cs="Arial" w:ascii="Arial" w:hAnsi="Arial"/>
          <w:i/>
          <w:u w:val="single"/>
        </w:rPr>
        <w:t>Martina</w:t>
      </w:r>
      <w:r>
        <w:rPr>
          <w:rFonts w:cs="Arial" w:ascii="Arial" w:hAnsi="Arial"/>
        </w:rPr>
        <w:t xml:space="preserve"> sceglie l’immagine della famiglia addormentata per dire che senza fumo siamo tutti più felici.</w:t>
      </w:r>
    </w:p>
    <w:p>
      <w:pPr>
        <w:pStyle w:val="Normal"/>
        <w:spacing w:lineRule="atLeast" w:line="360"/>
        <w:jc w:val="both"/>
        <w:rPr/>
      </w:pPr>
      <w:r>
        <w:rPr>
          <w:rFonts w:cs="Arial" w:ascii="Arial" w:hAnsi="Arial"/>
          <w:i/>
          <w:u w:val="single"/>
        </w:rPr>
        <w:t>Mara</w:t>
      </w:r>
      <w:r>
        <w:rPr>
          <w:rFonts w:cs="Arial" w:ascii="Arial" w:hAnsi="Arial"/>
        </w:rPr>
        <w:t xml:space="preserve"> sceglie due immagini: la prima raffigura dei giovani che si divertono in spiaggia e ciò le fa pensare che il fumo a questa età è sinonimo di: gruppo di amici e stare insieme agli altri; mentre la seconda immagine, un bimbo che fa una smorfia, le fa pensare all’idea dei giovani fumatori di essere dei duri, per fare bella figura.</w:t>
      </w:r>
    </w:p>
    <w:p>
      <w:pPr>
        <w:pStyle w:val="Normal"/>
        <w:spacing w:lineRule="atLeast" w:line="360"/>
        <w:jc w:val="both"/>
        <w:rPr/>
      </w:pPr>
      <w:r>
        <w:rPr>
          <w:rFonts w:cs="Arial" w:ascii="Arial" w:hAnsi="Arial"/>
          <w:i/>
          <w:u w:val="single"/>
        </w:rPr>
        <w:t>Cinzia</w:t>
      </w:r>
      <w:r>
        <w:rPr>
          <w:rFonts w:cs="Arial" w:ascii="Arial" w:hAnsi="Arial"/>
        </w:rPr>
        <w:t xml:space="preserve"> individua nella foto di due ragazze pugili, la lotta che combatte, metaforicamente, chi cerca di smettere di fumare sigarette.</w:t>
      </w:r>
    </w:p>
    <w:p>
      <w:pPr>
        <w:pStyle w:val="Normal"/>
        <w:spacing w:lineRule="atLeast" w:line="360"/>
        <w:jc w:val="both"/>
        <w:rPr/>
      </w:pPr>
      <w:r>
        <w:rPr>
          <w:rFonts w:cs="Arial" w:ascii="Arial" w:hAnsi="Arial"/>
          <w:i/>
          <w:u w:val="single"/>
        </w:rPr>
        <w:t>Jessica</w:t>
      </w:r>
      <w:r>
        <w:rPr>
          <w:rFonts w:cs="Arial" w:ascii="Arial" w:hAnsi="Arial"/>
        </w:rPr>
        <w:t xml:space="preserve"> vede nella foto dello sbarco in Normandia una vera e propria guerra per smettere di fumare, ma anche per le vittime che i fumo si lascia alle spalle.</w:t>
      </w:r>
    </w:p>
    <w:p>
      <w:pPr>
        <w:pStyle w:val="Normal"/>
        <w:spacing w:lineRule="atLeast" w:line="360"/>
        <w:jc w:val="both"/>
        <w:rPr/>
      </w:pPr>
      <w:r>
        <w:rPr>
          <w:rFonts w:cs="Arial" w:ascii="Arial" w:hAnsi="Arial"/>
          <w:i/>
          <w:u w:val="single"/>
        </w:rPr>
        <w:t>Gioele</w:t>
      </w:r>
      <w:r>
        <w:rPr>
          <w:rFonts w:cs="Arial" w:ascii="Arial" w:hAnsi="Arial"/>
        </w:rPr>
        <w:t xml:space="preserve"> sceglie la famosa foto del passaggio di borraccia fra Coppi e Bartali intitolata “Nutriamo passioni genuine”, sotto la quale incolla un secondo slogan “Io posso subito” perchè smettere di fumare è possibile, ma ci vogliono forza e coraggio.</w:t>
      </w:r>
    </w:p>
    <w:p>
      <w:pPr>
        <w:pStyle w:val="Normal"/>
        <w:spacing w:lineRule="atLeast" w:line="360"/>
        <w:jc w:val="both"/>
        <w:rPr/>
      </w:pPr>
      <w:r>
        <w:rPr>
          <w:rFonts w:cs="Arial" w:ascii="Arial" w:hAnsi="Arial"/>
          <w:i/>
          <w:u w:val="single"/>
        </w:rPr>
        <w:t>Enrico</w:t>
      </w:r>
      <w:r>
        <w:rPr>
          <w:rFonts w:cs="Arial" w:ascii="Arial" w:hAnsi="Arial"/>
        </w:rPr>
        <w:t xml:space="preserve"> sceglie l’immagine di due mani incrociate perchè rappresenta per lui l’effetto che il fumo ha sulla pelle e sugli organi umani; l’invecchiamento cutaneo è uno dei danni al fisico causati dal consumo di sigarette.</w:t>
      </w:r>
    </w:p>
    <w:p>
      <w:pPr>
        <w:pStyle w:val="TextBody"/>
        <w:spacing w:lineRule="atLeast" w:line="360"/>
        <w:rPr/>
      </w:pPr>
      <w:r>
        <w:rPr/>
        <w:t xml:space="preserve">Anche per </w:t>
      </w:r>
      <w:r>
        <w:rPr>
          <w:i/>
          <w:u w:val="single"/>
        </w:rPr>
        <w:t>Stefano</w:t>
      </w:r>
      <w:r>
        <w:rPr/>
        <w:t xml:space="preserve"> il fumo fa invecchiare la pelle, come dimostra la foto del viso che ha scelto.</w:t>
      </w:r>
    </w:p>
    <w:p>
      <w:pPr>
        <w:pStyle w:val="Normal"/>
        <w:spacing w:lineRule="atLeast" w:line="360"/>
        <w:jc w:val="both"/>
        <w:rPr/>
      </w:pPr>
      <w:r>
        <w:rPr>
          <w:rFonts w:cs="Arial" w:ascii="Arial" w:hAnsi="Arial"/>
          <w:i/>
          <w:u w:val="single"/>
        </w:rPr>
        <w:t>Mirko</w:t>
      </w:r>
      <w:r>
        <w:rPr>
          <w:rFonts w:cs="Arial" w:ascii="Arial" w:hAnsi="Arial"/>
        </w:rPr>
        <w:t xml:space="preserve"> sceglie una serie di immagini, ma gli interessa solo quella centrale che ritrae alcuni famosi calciatori della Juventus e la intitola “Le sorprese della vita” (nulla di più azzeccato!!) per dire che chi pratica lo sport non deve fumare, ma proprio dal calcio sono arrivati brutti esempi come quello di Maradona e di Flachi.</w:t>
      </w:r>
    </w:p>
    <w:p>
      <w:pPr>
        <w:pStyle w:val="Normal"/>
        <w:spacing w:lineRule="atLeast" w:line="360"/>
        <w:jc w:val="both"/>
        <w:rPr/>
      </w:pPr>
      <w:r>
        <w:rPr>
          <w:rFonts w:cs="Arial" w:ascii="Arial" w:hAnsi="Arial"/>
          <w:i/>
          <w:u w:val="single"/>
        </w:rPr>
        <w:t>Rocco</w:t>
      </w:r>
      <w:r>
        <w:rPr>
          <w:rFonts w:cs="Arial" w:ascii="Arial" w:hAnsi="Arial"/>
        </w:rPr>
        <w:t xml:space="preserve"> sceglie due immagini di Rambo perchè chi fuma si sente più forte.</w:t>
      </w:r>
    </w:p>
    <w:p>
      <w:pPr>
        <w:pStyle w:val="Normal"/>
        <w:spacing w:lineRule="atLeast" w:line="360"/>
        <w:jc w:val="both"/>
        <w:rPr/>
      </w:pPr>
      <w:r>
        <w:rPr>
          <w:rFonts w:cs="Arial" w:ascii="Arial" w:hAnsi="Arial"/>
          <w:i/>
          <w:u w:val="single"/>
        </w:rPr>
        <w:t>Marco</w:t>
      </w:r>
      <w:r>
        <w:rPr>
          <w:rFonts w:cs="Arial" w:ascii="Arial" w:hAnsi="Arial"/>
        </w:rPr>
        <w:t xml:space="preserve"> sceglie l’immagine di un uomo che spara al cane, intitolata “peccato non farsi tentare” perchè a suo avviso troppi sono gli slogan tentatori a favore del fumo, ma il fumo uccide e bisogna smettere al più presto.</w:t>
      </w:r>
    </w:p>
    <w:p>
      <w:pPr>
        <w:pStyle w:val="Normal"/>
        <w:spacing w:lineRule="atLeast" w:line="360"/>
        <w:jc w:val="both"/>
        <w:rPr/>
      </w:pPr>
      <w:r>
        <w:rPr>
          <w:rFonts w:cs="Arial" w:ascii="Arial" w:hAnsi="Arial"/>
          <w:i/>
          <w:u w:val="single"/>
        </w:rPr>
        <w:t>Thomas</w:t>
      </w:r>
      <w:r>
        <w:rPr>
          <w:rFonts w:cs="Arial" w:ascii="Arial" w:hAnsi="Arial"/>
        </w:rPr>
        <w:t xml:space="preserve"> sceglie l’immagine di due piedi con i lacci per dire che il fumo limita le prestazioni atletiche.</w:t>
      </w:r>
    </w:p>
    <w:p>
      <w:pPr>
        <w:pStyle w:val="TextBody"/>
        <w:spacing w:lineRule="atLeast" w:line="360"/>
        <w:rPr/>
      </w:pPr>
      <w:r>
        <w:rPr/>
        <w:t>Walter punta sul sorriso di una avvenente fanciulla per dire che il fumo provoca l’ingiallimento dei denti e cancella un bel sorriso; i giovani fumano per essere più belli, più simpatici, più integrati, ma le conseguenze sono spesso il lato negativo di un comportamento dannoso per la salute.</w:t>
      </w:r>
    </w:p>
    <w:p>
      <w:pPr>
        <w:pStyle w:val="Normal"/>
        <w:spacing w:lineRule="atLeast" w:line="360"/>
        <w:jc w:val="both"/>
        <w:rPr/>
      </w:pPr>
      <w:r>
        <w:rPr>
          <w:rFonts w:cs="Arial" w:ascii="Arial" w:hAnsi="Arial"/>
          <w:i/>
          <w:u w:val="single"/>
        </w:rPr>
        <w:t>Kamal</w:t>
      </w:r>
      <w:r>
        <w:rPr>
          <w:rFonts w:cs="Arial" w:ascii="Arial" w:hAnsi="Arial"/>
        </w:rPr>
        <w:t xml:space="preserve"> individua in un disegno festaiolo la connessione che c’è fra le feste con gli amici in discoteca e l’abuso di sostanze, soprattutto droga.</w:t>
      </w:r>
    </w:p>
    <w:p>
      <w:pPr>
        <w:pStyle w:val="Normal"/>
        <w:spacing w:lineRule="atLeast" w:line="360"/>
        <w:jc w:val="both"/>
        <w:rPr/>
      </w:pPr>
      <w:r>
        <w:rPr>
          <w:rFonts w:cs="Arial" w:ascii="Arial" w:hAnsi="Arial"/>
          <w:i/>
          <w:u w:val="single"/>
        </w:rPr>
        <w:t>Matteo</w:t>
      </w:r>
      <w:r>
        <w:rPr>
          <w:rFonts w:cs="Arial" w:ascii="Arial" w:hAnsi="Arial"/>
        </w:rPr>
        <w:t xml:space="preserve"> usa lo slogan “Per noi nulla sarà più come prima” perchè iniziare a fumare ti cambia la vita; Alberto chiede ai fumatori se la loro vita è cambiata e la risposta è NO per tutti.</w:t>
      </w:r>
    </w:p>
    <w:p>
      <w:pPr>
        <w:pStyle w:val="TextBody"/>
        <w:spacing w:lineRule="atLeast" w:line="360"/>
        <w:rPr/>
      </w:pPr>
      <w:r>
        <w:rPr>
          <w:i/>
          <w:u w:val="single"/>
        </w:rPr>
        <w:t>Alan</w:t>
      </w:r>
      <w:r>
        <w:rPr/>
        <w:t xml:space="preserve"> preferisce non usare nessuna foto perchè a suo avviso alla loro età non ha nessun senso fumare; anzi si gettano via solo soldi, salute e fiducia. “Io mi sono lasciato tirare dentro al vizio dalla mia ragazza, che mi dava gli ultimi due tiri della sua sigaretta, ma sono incazzato nero per questo, spero di riuscire ad uscire da questa dipendenze e di tirare fuori dal vizio altri ragazzi come me, magari iniziando proprio dalla mia ragazza”. Tale accorato sfogo è accolto con uno spontaneo scoppio di applausi di ammirazione della classe.</w:t>
      </w:r>
    </w:p>
    <w:p>
      <w:pPr>
        <w:pStyle w:val="Normal"/>
        <w:spacing w:lineRule="atLeast" w:line="360"/>
        <w:jc w:val="both"/>
        <w:rPr/>
      </w:pPr>
      <w:r>
        <w:rPr>
          <w:rFonts w:cs="Arial" w:ascii="Arial" w:hAnsi="Arial"/>
          <w:i/>
          <w:u w:val="single"/>
        </w:rPr>
        <w:t>Orges</w:t>
      </w:r>
      <w:r>
        <w:rPr>
          <w:rFonts w:cs="Arial" w:ascii="Arial" w:hAnsi="Arial"/>
        </w:rPr>
        <w:t xml:space="preserve"> sceglie l’immagine di alcuni palloni da calcio per sottolineare che chi fuma non può praticare sport.</w:t>
      </w:r>
    </w:p>
    <w:p>
      <w:pPr>
        <w:pStyle w:val="Normal"/>
        <w:spacing w:lineRule="atLeast" w:line="360"/>
        <w:jc w:val="both"/>
        <w:rPr/>
      </w:pPr>
      <w:r>
        <w:rPr>
          <w:rFonts w:cs="Arial" w:ascii="Arial" w:hAnsi="Arial"/>
        </w:rPr>
        <w:t xml:space="preserve">Termina l’esposizione dei lavori </w:t>
      </w:r>
      <w:r>
        <w:rPr>
          <w:rFonts w:cs="Arial" w:ascii="Arial" w:hAnsi="Arial"/>
          <w:i/>
          <w:u w:val="single"/>
        </w:rPr>
        <w:t>Marco</w:t>
      </w:r>
      <w:r>
        <w:rPr>
          <w:rFonts w:cs="Arial" w:ascii="Arial" w:hAnsi="Arial"/>
        </w:rPr>
        <w:t xml:space="preserve"> che sceglie una immagine in bianco e nero di un padre che tiene per mano un bimbo per evidenziare il fatto che un ragazzo spesso inizia a fumare perchè vede un adulto di riferimento che lo fa; i genitori fumatori sono il motivo per cui i figli iniziano a fumare.</w:t>
      </w:r>
    </w:p>
    <w:p>
      <w:pPr>
        <w:pStyle w:val="Normal"/>
        <w:spacing w:lineRule="atLeast" w:line="360"/>
        <w:jc w:val="both"/>
        <w:rPr>
          <w:rFonts w:ascii="Arial" w:hAnsi="Arial" w:cs="Arial"/>
        </w:rPr>
      </w:pPr>
      <w:r>
        <w:rPr>
          <w:rFonts w:cs="Arial" w:ascii="Arial" w:hAnsi="Arial"/>
        </w:rPr>
        <w:t>Alle 9.40 suona la campanella, Alberto chiede ai ragazzi se devono fare l’intervallo, ma non è così, e allora si prosegue cercando di far dire ai ragazzi quali sono per loro fattori protettivi e quali sono quelli facilitanti. L’unico che partecipa è Matteo che sostiene che sia le campagne pubblicitarie che i genitori posso essere sia fattori protettivi che fattori inibenti, perché genitori che fumano invogliano, così come succede con le pubblicità affascinanti, ma al tempo stesso ingannevoli. Allora Bruno fa loro notare che la messa in onda di registrazioni del Grande Fratello, censurano con i “bib” le parolacce pronunciate, ma non censurano il fumare; solo il pacchetto di sigarette viene oscurato; questo mette in risalto come il giudizio morale (non dire parolacce) sia più importante del comportamento dannoso per la salute (fumare). Allora Mara dice che non si può fare altrimenti: o la regia impedisce agli attori di fumare, oppure non registri la puntata. Al che quasi tutti i ragazzi iniziano a commentare e a citare i vari personaggi del Grande Fratello, tanto che Bruno perde il filo e deve chiedere alla classe di che cosa stanno parlando. Ma l’interesse dei ragazzi è ormai giunto al lumicino, Alberto spiega in che cosa consisterà il prossimo intervento e Bruno risponde ad una precisa domanda di Mara che gli chiede se si parlerà solo di fumo di sigarette, dicendo che il progetto DoRS è centrato su questo argomento, ma che se ai ragazzi interessa parlare anche di alcol o droghe, è sufficiente farlo sapere all’insegnante di riferimento. Poi ci aiutano a rimettere a posto banchi e sedie e lasciano l’aula.</w:t>
      </w:r>
    </w:p>
    <w:p>
      <w:pPr>
        <w:pStyle w:val="Normal"/>
        <w:spacing w:lineRule="atLeast" w:line="360"/>
        <w:jc w:val="both"/>
        <w:rPr>
          <w:rFonts w:ascii="Arial" w:hAnsi="Arial" w:cs="Arial"/>
        </w:rPr>
      </w:pPr>
      <w:r>
        <w:rPr>
          <w:rFonts w:cs="Arial" w:ascii="Arial" w:hAnsi="Arial"/>
        </w:rPr>
        <w:t>Alle 9.50 l’incontro finisce con due chiacchiere amichevoli con il prof. (Sean Connery), il quale descrive i futuri geometri della 2° come ragazzi un po’ pelandroni, con poca voglia di lavorare, ma sono svegli per le cose che li interessano, purtroppo però il sabato sera bevono tutti e anche parecchio.</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t>Verbale redatto da Tiziana Accatino – tirocinante Università di Torino – Facoltà di Psicologi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Martedì 20 marzo 2007</w:t>
      <w:tab/>
      <w:tab/>
      <w:t>Ist. Tecnico per Geometri P.L. Nervi in Alessand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60"/>
      <w:jc w:val="center"/>
      <w:outlineLvl w:val="2"/>
    </w:pPr>
    <w:rPr>
      <w:rFonts w:ascii="Arial" w:hAnsi="Arial" w:cs="Arial"/>
      <w:b/>
      <w:sz w:val="2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54:00Z</dcterms:created>
  <dc:creator>Tiziana Accatino</dc:creator>
  <dc:description/>
  <cp:keywords/>
  <dc:language>en-US</dc:language>
  <cp:lastModifiedBy>TAccatino</cp:lastModifiedBy>
  <cp:lastPrinted>2007-03-21T13:37:00Z</cp:lastPrinted>
  <dcterms:modified xsi:type="dcterms:W3CDTF">2007-03-21T12:41:00Z</dcterms:modified>
  <cp:revision>73</cp:revision>
  <dc:subject/>
  <dc:title>Alessandria, 8 febbraio 2007</dc:title>
</cp:coreProperties>
</file>