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right"/>
        <w:rPr>
          <w:rFonts w:ascii="Arial" w:hAnsi="Arial" w:cs="Arial"/>
        </w:rPr>
      </w:pPr>
      <w:r>
        <w:rPr>
          <w:rFonts w:cs="Arial" w:ascii="Arial" w:hAnsi="Arial"/>
        </w:rPr>
        <w:t>Alessandria, martedì 27 marzo 2007</w:t>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Heading1"/>
        <w:spacing w:lineRule="atLeast" w:line="360"/>
        <w:rPr/>
      </w:pPr>
      <w:r>
        <w:rPr/>
        <w:t>Verbale del 2° intervento all’Ist. Tecnico P.L. Nervi</w:t>
        <w:tab/>
        <w:t>classe 2A</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Personale Ser.T – Asl 20: Alberto Boetti e Bruno Nosenzo.</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t>Ore 8:30 incontriamo il prof. Roggero (Sean Connery come lo chiama Alberto), referente della scuola per il progetto DoRS, che ci saluta con una calda stretta di mano e ci accompagna nell’aula al secondo piano, dotata di computer e videoproiettore. A Bruno occorrono un paio di minuti per preparare il materiale per la parte “frontale” dell’incontro e io ne approfitto per fare il giro di nomi dei ragazzi (oggi ci sono tre assenti) che si sono accomodati nei banchi, a tre a tre; pertanto, la panoramica dell’aula, è la seguente:</w:t>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t>Tiziana (tirocinante)</w:t>
        <w:tab/>
        <w:tab/>
        <w:tab/>
        <w:tab/>
        <w:t>Alberto Boetti</w:t>
        <w:tab/>
        <w:tab/>
        <w:t>Bruno Nosenzo</w:t>
      </w:r>
    </w:p>
    <w:p>
      <w:pPr>
        <w:pStyle w:val="Normal"/>
        <w:spacing w:lineRule="atLeast" w:line="360"/>
        <w:jc w:val="both"/>
        <w:rPr>
          <w:rFonts w:ascii="Arial" w:hAnsi="Arial" w:cs="Arial"/>
        </w:rPr>
      </w:pPr>
      <w:r>
        <w:rPr>
          <w:rFonts w:cs="Arial" w:ascii="Arial" w:hAnsi="Arial"/>
        </w:rPr>
      </w:r>
    </w:p>
    <w:tbl>
      <w:tblPr>
        <w:tblW w:w="9772" w:type="dxa"/>
        <w:jc w:val="left"/>
        <w:tblInd w:w="-70" w:type="dxa"/>
        <w:tblLayout w:type="fixed"/>
        <w:tblCellMar>
          <w:top w:w="0" w:type="dxa"/>
          <w:left w:w="70" w:type="dxa"/>
          <w:bottom w:w="0" w:type="dxa"/>
          <w:right w:w="70" w:type="dxa"/>
        </w:tblCellMar>
      </w:tblPr>
      <w:tblGrid>
        <w:gridCol w:w="1396"/>
        <w:gridCol w:w="1396"/>
        <w:gridCol w:w="1396"/>
        <w:gridCol w:w="1396"/>
        <w:gridCol w:w="1396"/>
        <w:gridCol w:w="1396"/>
        <w:gridCol w:w="1396"/>
      </w:tblGrid>
      <w:tr>
        <w:trPr/>
        <w:tc>
          <w:tcPr>
            <w:tcW w:w="1396" w:type="dxa"/>
            <w:tcBorders/>
          </w:tcPr>
          <w:p>
            <w:pPr>
              <w:pStyle w:val="Normal"/>
              <w:spacing w:lineRule="atLeast" w:line="360"/>
              <w:jc w:val="both"/>
              <w:rPr>
                <w:rFonts w:ascii="Arial" w:hAnsi="Arial" w:cs="Arial"/>
              </w:rPr>
            </w:pPr>
            <w:r>
              <w:rPr>
                <w:rFonts w:cs="Arial" w:ascii="Arial" w:hAnsi="Arial"/>
              </w:rPr>
              <w:t>Jessica</w:t>
            </w:r>
          </w:p>
        </w:tc>
        <w:tc>
          <w:tcPr>
            <w:tcW w:w="1396" w:type="dxa"/>
            <w:tcBorders/>
          </w:tcPr>
          <w:p>
            <w:pPr>
              <w:pStyle w:val="Normal"/>
              <w:spacing w:lineRule="atLeast" w:line="360"/>
              <w:jc w:val="both"/>
              <w:rPr>
                <w:rFonts w:ascii="Arial" w:hAnsi="Arial" w:cs="Arial"/>
              </w:rPr>
            </w:pPr>
            <w:r>
              <w:rPr>
                <w:rFonts w:cs="Arial" w:ascii="Arial" w:hAnsi="Arial"/>
              </w:rPr>
              <w:t>Martina</w:t>
            </w:r>
          </w:p>
        </w:tc>
        <w:tc>
          <w:tcPr>
            <w:tcW w:w="1396" w:type="dxa"/>
            <w:tcBorders/>
          </w:tcPr>
          <w:p>
            <w:pPr>
              <w:pStyle w:val="Normal"/>
              <w:spacing w:lineRule="atLeast" w:line="360"/>
              <w:jc w:val="both"/>
              <w:rPr>
                <w:rFonts w:ascii="Arial" w:hAnsi="Arial" w:cs="Arial"/>
              </w:rPr>
            </w:pPr>
            <w:r>
              <w:rPr>
                <w:rFonts w:cs="Arial" w:ascii="Arial" w:hAnsi="Arial"/>
              </w:rPr>
              <w:t>Marina</w:t>
            </w:r>
          </w:p>
        </w:tc>
        <w:tc>
          <w:tcPr>
            <w:tcW w:w="1396" w:type="dxa"/>
            <w:tcBorders/>
          </w:tcPr>
          <w:p>
            <w:pPr>
              <w:pStyle w:val="Normal"/>
              <w:snapToGrid w:val="false"/>
              <w:spacing w:lineRule="atLeast" w:line="360"/>
              <w:jc w:val="both"/>
              <w:rPr>
                <w:rFonts w:ascii="Arial" w:hAnsi="Arial" w:cs="Arial"/>
              </w:rPr>
            </w:pPr>
            <w:r>
              <w:rPr>
                <w:rFonts w:cs="Arial" w:ascii="Arial" w:hAnsi="Arial"/>
              </w:rPr>
            </w:r>
          </w:p>
        </w:tc>
        <w:tc>
          <w:tcPr>
            <w:tcW w:w="1396" w:type="dxa"/>
            <w:tcBorders/>
          </w:tcPr>
          <w:p>
            <w:pPr>
              <w:pStyle w:val="Normal"/>
              <w:spacing w:lineRule="atLeast" w:line="360"/>
              <w:jc w:val="both"/>
              <w:rPr>
                <w:rFonts w:ascii="Arial" w:hAnsi="Arial" w:cs="Arial"/>
              </w:rPr>
            </w:pPr>
            <w:r>
              <w:rPr>
                <w:rFonts w:cs="Arial" w:ascii="Arial" w:hAnsi="Arial"/>
              </w:rPr>
              <w:t>Manuel</w:t>
            </w:r>
          </w:p>
        </w:tc>
        <w:tc>
          <w:tcPr>
            <w:tcW w:w="1396" w:type="dxa"/>
            <w:tcBorders/>
          </w:tcPr>
          <w:p>
            <w:pPr>
              <w:pStyle w:val="Normal"/>
              <w:spacing w:lineRule="atLeast" w:line="360"/>
              <w:jc w:val="both"/>
              <w:rPr>
                <w:rFonts w:ascii="Arial" w:hAnsi="Arial" w:cs="Arial"/>
              </w:rPr>
            </w:pPr>
            <w:r>
              <w:rPr>
                <w:rFonts w:cs="Arial" w:ascii="Arial" w:hAnsi="Arial"/>
              </w:rPr>
              <w:t>Kamal</w:t>
            </w:r>
          </w:p>
        </w:tc>
        <w:tc>
          <w:tcPr>
            <w:tcW w:w="1396" w:type="dxa"/>
            <w:tcBorders/>
          </w:tcPr>
          <w:p>
            <w:pPr>
              <w:pStyle w:val="Normal"/>
              <w:spacing w:lineRule="atLeast" w:line="360"/>
              <w:jc w:val="both"/>
              <w:rPr>
                <w:rFonts w:ascii="Arial" w:hAnsi="Arial" w:cs="Arial"/>
              </w:rPr>
            </w:pPr>
            <w:r>
              <w:rPr>
                <w:rFonts w:cs="Arial" w:ascii="Arial" w:hAnsi="Arial"/>
              </w:rPr>
              <w:t>Walter</w:t>
            </w:r>
          </w:p>
        </w:tc>
      </w:tr>
      <w:tr>
        <w:trPr/>
        <w:tc>
          <w:tcPr>
            <w:tcW w:w="1396" w:type="dxa"/>
            <w:tcBorders/>
          </w:tcPr>
          <w:p>
            <w:pPr>
              <w:pStyle w:val="Normal"/>
              <w:spacing w:lineRule="atLeast" w:line="360"/>
              <w:jc w:val="both"/>
              <w:rPr>
                <w:rFonts w:ascii="Arial" w:hAnsi="Arial" w:cs="Arial"/>
              </w:rPr>
            </w:pPr>
            <w:r>
              <w:rPr>
                <w:rFonts w:cs="Arial" w:ascii="Arial" w:hAnsi="Arial"/>
              </w:rPr>
              <w:t>Cinzia</w:t>
            </w:r>
          </w:p>
        </w:tc>
        <w:tc>
          <w:tcPr>
            <w:tcW w:w="1396" w:type="dxa"/>
            <w:tcBorders/>
          </w:tcPr>
          <w:p>
            <w:pPr>
              <w:pStyle w:val="Normal"/>
              <w:spacing w:lineRule="atLeast" w:line="360"/>
              <w:jc w:val="both"/>
              <w:rPr>
                <w:rFonts w:ascii="Arial" w:hAnsi="Arial" w:cs="Arial"/>
              </w:rPr>
            </w:pPr>
            <w:r>
              <w:rPr>
                <w:rFonts w:cs="Arial" w:ascii="Arial" w:hAnsi="Arial"/>
              </w:rPr>
              <w:t>Mara</w:t>
            </w:r>
          </w:p>
        </w:tc>
        <w:tc>
          <w:tcPr>
            <w:tcW w:w="1396" w:type="dxa"/>
            <w:tcBorders/>
          </w:tcPr>
          <w:p>
            <w:pPr>
              <w:pStyle w:val="Normal"/>
              <w:spacing w:lineRule="atLeast" w:line="360"/>
              <w:jc w:val="both"/>
              <w:rPr>
                <w:rFonts w:ascii="Arial" w:hAnsi="Arial" w:cs="Arial"/>
              </w:rPr>
            </w:pPr>
            <w:r>
              <w:rPr>
                <w:rFonts w:cs="Arial" w:ascii="Arial" w:hAnsi="Arial"/>
              </w:rPr>
              <w:t>Marco</w:t>
            </w:r>
          </w:p>
        </w:tc>
        <w:tc>
          <w:tcPr>
            <w:tcW w:w="1396" w:type="dxa"/>
            <w:tcBorders/>
          </w:tcPr>
          <w:p>
            <w:pPr>
              <w:pStyle w:val="Normal"/>
              <w:snapToGrid w:val="false"/>
              <w:spacing w:lineRule="atLeast" w:line="360"/>
              <w:jc w:val="both"/>
              <w:rPr>
                <w:rFonts w:ascii="Arial" w:hAnsi="Arial" w:cs="Arial"/>
              </w:rPr>
            </w:pPr>
            <w:r>
              <w:rPr>
                <w:rFonts w:cs="Arial" w:ascii="Arial" w:hAnsi="Arial"/>
              </w:rPr>
            </w:r>
          </w:p>
        </w:tc>
        <w:tc>
          <w:tcPr>
            <w:tcW w:w="1396" w:type="dxa"/>
            <w:tcBorders/>
          </w:tcPr>
          <w:p>
            <w:pPr>
              <w:pStyle w:val="Normal"/>
              <w:spacing w:lineRule="atLeast" w:line="360"/>
              <w:jc w:val="both"/>
              <w:rPr>
                <w:rFonts w:ascii="Arial" w:hAnsi="Arial" w:cs="Arial"/>
              </w:rPr>
            </w:pPr>
            <w:r>
              <w:rPr>
                <w:rFonts w:cs="Arial" w:ascii="Arial" w:hAnsi="Arial"/>
              </w:rPr>
              <w:t>Alan</w:t>
            </w:r>
          </w:p>
        </w:tc>
        <w:tc>
          <w:tcPr>
            <w:tcW w:w="1396" w:type="dxa"/>
            <w:tcBorders/>
          </w:tcPr>
          <w:p>
            <w:pPr>
              <w:pStyle w:val="Normal"/>
              <w:spacing w:lineRule="atLeast" w:line="360"/>
              <w:jc w:val="both"/>
              <w:rPr>
                <w:rFonts w:ascii="Arial" w:hAnsi="Arial" w:cs="Arial"/>
              </w:rPr>
            </w:pPr>
            <w:r>
              <w:rPr>
                <w:rFonts w:cs="Arial" w:ascii="Arial" w:hAnsi="Arial"/>
              </w:rPr>
              <w:t>Matteo</w:t>
            </w:r>
          </w:p>
        </w:tc>
        <w:tc>
          <w:tcPr>
            <w:tcW w:w="1396" w:type="dxa"/>
            <w:tcBorders/>
          </w:tcPr>
          <w:p>
            <w:pPr>
              <w:pStyle w:val="Normal"/>
              <w:spacing w:lineRule="atLeast" w:line="360"/>
              <w:jc w:val="both"/>
              <w:rPr>
                <w:rFonts w:ascii="Arial" w:hAnsi="Arial" w:cs="Arial"/>
              </w:rPr>
            </w:pPr>
            <w:r>
              <w:rPr>
                <w:rFonts w:cs="Arial" w:ascii="Arial" w:hAnsi="Arial"/>
              </w:rPr>
              <w:t>Gioele</w:t>
            </w:r>
          </w:p>
        </w:tc>
      </w:tr>
      <w:tr>
        <w:trPr/>
        <w:tc>
          <w:tcPr>
            <w:tcW w:w="1396" w:type="dxa"/>
            <w:tcBorders/>
          </w:tcPr>
          <w:p>
            <w:pPr>
              <w:pStyle w:val="Normal"/>
              <w:spacing w:lineRule="atLeast" w:line="360"/>
              <w:jc w:val="both"/>
              <w:rPr>
                <w:rFonts w:ascii="Arial" w:hAnsi="Arial" w:cs="Arial"/>
              </w:rPr>
            </w:pPr>
            <w:r>
              <w:rPr>
                <w:rFonts w:cs="Arial" w:ascii="Arial" w:hAnsi="Arial"/>
              </w:rPr>
              <w:t>Stefano</w:t>
            </w:r>
          </w:p>
        </w:tc>
        <w:tc>
          <w:tcPr>
            <w:tcW w:w="1396" w:type="dxa"/>
            <w:tcBorders/>
          </w:tcPr>
          <w:p>
            <w:pPr>
              <w:pStyle w:val="Normal"/>
              <w:spacing w:lineRule="atLeast" w:line="360"/>
              <w:jc w:val="both"/>
              <w:rPr>
                <w:rFonts w:ascii="Arial" w:hAnsi="Arial" w:cs="Arial"/>
              </w:rPr>
            </w:pPr>
            <w:r>
              <w:rPr>
                <w:rFonts w:cs="Arial" w:ascii="Arial" w:hAnsi="Arial"/>
              </w:rPr>
              <w:t>Mirko</w:t>
            </w:r>
          </w:p>
        </w:tc>
        <w:tc>
          <w:tcPr>
            <w:tcW w:w="1396" w:type="dxa"/>
            <w:tcBorders/>
          </w:tcPr>
          <w:p>
            <w:pPr>
              <w:pStyle w:val="Normal"/>
              <w:spacing w:lineRule="atLeast" w:line="360"/>
              <w:jc w:val="both"/>
              <w:rPr>
                <w:rFonts w:ascii="Arial" w:hAnsi="Arial" w:cs="Arial"/>
              </w:rPr>
            </w:pPr>
            <w:r>
              <w:rPr>
                <w:rFonts w:cs="Arial" w:ascii="Arial" w:hAnsi="Arial"/>
              </w:rPr>
              <w:t>Enrico</w:t>
            </w:r>
          </w:p>
        </w:tc>
        <w:tc>
          <w:tcPr>
            <w:tcW w:w="1396" w:type="dxa"/>
            <w:tcBorders/>
          </w:tcPr>
          <w:p>
            <w:pPr>
              <w:pStyle w:val="Normal"/>
              <w:snapToGrid w:val="false"/>
              <w:spacing w:lineRule="atLeast" w:line="360"/>
              <w:jc w:val="both"/>
              <w:rPr>
                <w:rFonts w:ascii="Arial" w:hAnsi="Arial" w:cs="Arial"/>
              </w:rPr>
            </w:pPr>
            <w:r>
              <w:rPr>
                <w:rFonts w:cs="Arial" w:ascii="Arial" w:hAnsi="Arial"/>
              </w:rPr>
            </w:r>
          </w:p>
        </w:tc>
        <w:tc>
          <w:tcPr>
            <w:tcW w:w="1396" w:type="dxa"/>
            <w:tcBorders/>
          </w:tcPr>
          <w:p>
            <w:pPr>
              <w:pStyle w:val="Normal"/>
              <w:spacing w:lineRule="atLeast" w:line="360"/>
              <w:jc w:val="both"/>
              <w:rPr>
                <w:rFonts w:ascii="Arial" w:hAnsi="Arial" w:cs="Arial"/>
              </w:rPr>
            </w:pPr>
            <w:r>
              <w:rPr>
                <w:rFonts w:cs="Arial" w:ascii="Arial" w:hAnsi="Arial"/>
              </w:rPr>
              <w:t>Maicol</w:t>
            </w:r>
          </w:p>
        </w:tc>
        <w:tc>
          <w:tcPr>
            <w:tcW w:w="1396" w:type="dxa"/>
            <w:tcBorders/>
          </w:tcPr>
          <w:p>
            <w:pPr>
              <w:pStyle w:val="Normal"/>
              <w:spacing w:lineRule="atLeast" w:line="360"/>
              <w:jc w:val="both"/>
              <w:rPr>
                <w:rFonts w:ascii="Arial" w:hAnsi="Arial" w:cs="Arial"/>
              </w:rPr>
            </w:pPr>
            <w:r>
              <w:rPr>
                <w:rFonts w:cs="Arial" w:ascii="Arial" w:hAnsi="Arial"/>
              </w:rPr>
              <w:t>Marco</w:t>
            </w:r>
          </w:p>
        </w:tc>
        <w:tc>
          <w:tcPr>
            <w:tcW w:w="1396" w:type="dxa"/>
            <w:tcBorders/>
          </w:tcPr>
          <w:p>
            <w:pPr>
              <w:pStyle w:val="Normal"/>
              <w:spacing w:lineRule="atLeast" w:line="360"/>
              <w:jc w:val="both"/>
              <w:rPr>
                <w:rFonts w:ascii="Arial" w:hAnsi="Arial" w:cs="Arial"/>
              </w:rPr>
            </w:pPr>
            <w:r>
              <w:rPr>
                <w:rFonts w:cs="Arial" w:ascii="Arial" w:hAnsi="Arial"/>
              </w:rPr>
              <w:t>Orges</w:t>
            </w:r>
          </w:p>
        </w:tc>
      </w:tr>
    </w:tbl>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t>Alle 8:40 Bruno inizia a spiegare il senso logico di questo secondo incontro, parla delle slides che verranno proiettate e dei due questionari che saranno somministrati loro, si tratta del MAC-T e della scheda di valutazione e gradimento dei due incontri. Poi ci sarà un terzo incontro, per tutte le classi riunite, per fare una restituzione globale, significativa, dell’esito del progetto DoRS; in questa occasione, chi avrà siglato il proprio MAC-T, avrà una restituzione personalizzata, individuale dell’esito del test.</w:t>
      </w:r>
    </w:p>
    <w:p>
      <w:pPr>
        <w:pStyle w:val="Normal"/>
        <w:spacing w:lineRule="atLeast" w:line="360"/>
        <w:jc w:val="both"/>
        <w:rPr>
          <w:rFonts w:ascii="Arial" w:hAnsi="Arial" w:cs="Arial"/>
        </w:rPr>
      </w:pPr>
      <w:r>
        <w:rPr>
          <w:rFonts w:cs="Arial" w:ascii="Arial" w:hAnsi="Arial"/>
        </w:rPr>
        <w:t>Alle 8:45 Alberto inizia a spiegare le slides del progetto intitolato “Segnali di fumo”; i ragazzi sono estremamente silenziosi, immobili, Alberto allora cerca di scuoterli un po’ e li interroga chiedendo loro: “Sapevate che il tabacco è una droga?”, rispondono di SI, ma paiono essere davvero poco convinti, Alberto allora chiede:” Sapete che cosa significa la parola psicoattiva?” SI; “Conoscete il significato delle parole dipendenza, assuefazione, tolleranza?”. Risponde Jessica spiegando che l’astinenza “ti viene quando ti manca qualcosa, non puoi più farne a meno e così si diventa dipendenti da quella cosa lì”. Sulla tolleranza però c’è buio completo e Alberto di sofferma a spiegarne il significato. Poi chiede: “Sapevate che l’alcol è una droga?” Risponde Alan dicendo che “se bevi poco, non è una droga, solo quando ti ubriachi sei drogato d’alcol”. Alberto allora spiega che non bisogna confondere gli effetti devastanti dell’uso di eroina, cocaina, alcol, o altre droghe, con il significato del termine droga, che invece individua tutte le sostanze psicoattive, quelle cioè il cui uso altera la funzionalità del sistema nervoso centrale; la parola droga non è legata alla quantità, ma alla qualità della sostanza assunta. Per esempio, l’O.M.S. considera l’alcol una droga pesante. Per Jessica e Marco è impossibile, è una bestialità. Bruno allora interviene per ribadire che non si tratta di una opinione degli operatori del Ser.T., bensì di considerazioni basate su importanti studi scientifici; questi studi hanno evidenziato che non conta la quantità di sostanza, ma il tipo di sostanza assunta, è questo che influisce sul cervello, è questo che ne determina la categorizzazione come droga e i relativi rischi d’uso.</w:t>
      </w:r>
    </w:p>
    <w:p>
      <w:pPr>
        <w:pStyle w:val="Normal"/>
        <w:spacing w:lineRule="atLeast" w:line="360"/>
        <w:jc w:val="both"/>
        <w:rPr>
          <w:rFonts w:ascii="Arial" w:hAnsi="Arial" w:cs="Arial"/>
        </w:rPr>
      </w:pPr>
      <w:r>
        <w:rPr>
          <w:rFonts w:cs="Arial" w:ascii="Arial" w:hAnsi="Arial"/>
        </w:rPr>
        <w:t>Alberto sposta l’attenzione su altri tipi di dipendenza chiedendo loro: “Esiste una dipendenza anche senza avere consumo di droga?”, risponde Jessica elencando la dipendenza da Internet e da gioco d’azzardo. Alberto passa alla proiezione della slide sul fumo passivo in ambiente chiuso e poi passa a parlare della nicotina quale principio attivo della sigaretta. Quindi chiede ai ragazzi: “Capite e sapete la differenza fra danno fisico e danno psicologico?”, risponde ancora Jessica dicendo che il danno psicologico è la dipendenza che il tabagismo crea a lungo andare; inoltre quando si è nervosi, fumare è piacevole e rilassante. Quindi Alberto chiede: “Sapete che cosa sono le sostanze cancerogene?”; risponde Marco: “Quelle che fanno venire il cancro”. Allora Bruno precisa che: “in una sigaretta sono contenute 4.862 sostanze, e la nicotina, cioè quella che conosciamo maggiormente, è solo una di queste sostanze, nella sigaretta però ne fumiamo altre 4.861, ma la nicotina non è quella che ci fa schiattare; quelle che ci portano alla morte sono tutte le altre, subdole e sconosciute. Avete visto il film Insider, con Al Pacino e Russel Crow? Nooo? Va beh, in questo film una multinazionale del fumo veniva denunciata per via delle sostanze dannose aggiunte al contenuto delle sigarette da loro prodotte, sostanze che servono per aumentare e velocizzare il processo di dipendenza e quindi i guadagni delle compagnie del tabacco. Un altro esempio che vi posso fare è che quando ho la tosse, se fumo, in quel momento mi passa, perché la sigaretta è addittivata con sostanze lenitive per la tosse, però al termine della fumata, la tosse mi viene il doppio. Altro esempio: il catrame contenuto nelle sigarette, è una sostanza che in chimica non esiste, esiste solo come insieme di altre sostanze, quindi quando parlo di nicotina e catrame, in realtà parlo di ben più di due sole sostanze nocive per la salute”.</w:t>
      </w:r>
    </w:p>
    <w:p>
      <w:pPr>
        <w:pStyle w:val="Normal"/>
        <w:spacing w:lineRule="atLeast" w:line="360"/>
        <w:jc w:val="both"/>
        <w:rPr>
          <w:rFonts w:ascii="Arial" w:hAnsi="Arial" w:cs="Arial"/>
        </w:rPr>
      </w:pPr>
      <w:r>
        <w:rPr>
          <w:rFonts w:cs="Arial" w:ascii="Arial" w:hAnsi="Arial"/>
        </w:rPr>
        <w:t>Alberto passa alla slide che elenca i danni causati dal fumo su organi ed apparati, sia a breve che a lungo termine, poi chiede ai ragazzi: “Siete impressionati da queste informazioni?”, silenzio, nessuna risposta; allora chiede: “Conoscevate tutti gli effetti dannosi del fumo sul corpo umano?”; risponde Martina, evidenziando la sua ignoranza in materia di danni al sistema osteo-articolare, ma aggiunge che comunque i dolori li ha lo stesso anche se non ha mai fumato! Quando Alberto cerca di stuzzicare la parte maschile della classe sui danni all’apparato genitale, Alan fa ridere tutti dicendo che: “per ora di sperma ne ho in abbondanza!”; Walter chiede che cos’è l’irsutismo e Alberto risponde che si tratta di una patologia del sistema articolare che causa difficoltà di movimento... poi, in separata sede, ammetterà di aver risposto a casaccio!!!</w:t>
      </w:r>
    </w:p>
    <w:p>
      <w:pPr>
        <w:pStyle w:val="Normal"/>
        <w:spacing w:lineRule="atLeast" w:line="360"/>
        <w:jc w:val="both"/>
        <w:rPr>
          <w:rFonts w:ascii="Arial" w:hAnsi="Arial" w:cs="Arial"/>
        </w:rPr>
      </w:pPr>
      <w:r>
        <w:rPr>
          <w:rFonts w:cs="Arial" w:ascii="Arial" w:hAnsi="Arial"/>
        </w:rPr>
        <w:t>Ma si passa rapidamente alla slide che parla delle differenze fra sigarette light e normali, qui interviene Bruno dicendo che: “questa slide mi fa ridere perché mi fa venire in mente il fatto che in Europa le sigarette light sono state bandite perché ancor più pericolose e dannose di quelle normali, mentre l’Italia ha semplicemente provveduto a cancellare la dicitura “light” dai pacchetti, lasciandoli però differenziati da quelle normali dal colore azzurro della confezione.</w:t>
      </w:r>
    </w:p>
    <w:p>
      <w:pPr>
        <w:pStyle w:val="Normal"/>
        <w:spacing w:lineRule="atLeast" w:line="360"/>
        <w:jc w:val="both"/>
        <w:rPr>
          <w:rFonts w:ascii="Arial" w:hAnsi="Arial" w:cs="Arial"/>
        </w:rPr>
      </w:pPr>
      <w:r>
        <w:rPr>
          <w:rFonts w:cs="Arial" w:ascii="Arial" w:hAnsi="Arial"/>
        </w:rPr>
        <w:t>Alberto chiede ai ragazzi se conoscono, o hanno sentito parlare della Legge Sirchia, risponde affermativamente Jessica, dicendo che “è quella che ha proibito il fumo nei locali pubblici”. Poi silenzio.</w:t>
      </w:r>
    </w:p>
    <w:p>
      <w:pPr>
        <w:pStyle w:val="Normal"/>
        <w:spacing w:lineRule="atLeast" w:line="360"/>
        <w:jc w:val="both"/>
        <w:rPr>
          <w:rFonts w:ascii="Arial" w:hAnsi="Arial" w:cs="Arial"/>
        </w:rPr>
      </w:pPr>
      <w:r>
        <w:rPr>
          <w:rFonts w:cs="Arial" w:ascii="Arial" w:hAnsi="Arial"/>
        </w:rPr>
        <w:t>Bruno e Alberto chiedono se ci sono altre domande, oppure delle curiosità, o cose non chiare oppure se hanno scoperto cose nuove, ma di fronte ad un silenzio impenetrabile, Alberto apre le tende, la stanza si illumina di luce solare, i ragazzi si stiracchiano e allora li interroga nuovamente: “Avete percepito una certa compatibilità del vostro sapere con quello che vi abbiamo fatto vedere qui? Siete consapevoli dei danni alla salute, li conoscevate?”, timidamente risponde Matteo ammettendo di non conoscere i danni alla schiena, poi ancora silenzio assoluto. A parte un paio di ragazzi, gli altri sono completamente assenti dalle dinamiche dell’incontro, non commentano, ma nemmeno fra di loro, sembrano totalmente disinteressati e nemmeno un po’ curiosi.</w:t>
      </w:r>
    </w:p>
    <w:p>
      <w:pPr>
        <w:pStyle w:val="Normal"/>
        <w:spacing w:lineRule="atLeast" w:line="360"/>
        <w:jc w:val="both"/>
        <w:rPr>
          <w:rFonts w:ascii="Arial" w:hAnsi="Arial" w:cs="Arial"/>
        </w:rPr>
      </w:pPr>
      <w:r>
        <w:rPr>
          <w:rFonts w:cs="Arial" w:ascii="Arial" w:hAnsi="Arial"/>
        </w:rPr>
        <w:t>Alle 9:10 Bruno spiega le regole del gioco di ruolo che andremo a fare; con Alberto cercano di convincere quattro volontari a partecipare in prima persona, l’opera di convincimento è particolarmente difficoltosa e solo dopo un prolungato e accalorato incoraggiamento, Bruno riesce ad individuare i primi quattro ragazzi. Matteo farà il conduttore, Alan interpreterà l’indeciso, Marco il fumatore incallito e Jessica la non fumatrice convinta.</w:t>
      </w:r>
    </w:p>
    <w:p>
      <w:pPr>
        <w:pStyle w:val="Normal"/>
        <w:spacing w:lineRule="atLeast" w:line="360"/>
        <w:jc w:val="both"/>
        <w:rPr>
          <w:rFonts w:ascii="Arial" w:hAnsi="Arial" w:cs="Arial"/>
        </w:rPr>
      </w:pPr>
      <w:r>
        <w:rPr>
          <w:rFonts w:cs="Arial" w:ascii="Arial" w:hAnsi="Arial"/>
        </w:rPr>
        <w:t xml:space="preserve">Bruno rispiega a tutti lo scopo del gioco di ruolo, come si deve svolgere, i compiti di tutti e quattro gli attori, poi accompagna Marco e Jessica al fondo dell’aula e li istruisce ulteriormente; quindi Matteo chiama Jessica a fare il primo intervento. Jessica, si siede sul banco a fianco di Alan e gli dice di non fumare perchè questo comportamento provoca malattie, impotenza, non potrà più fare figli; inoltre a non fumare potrà divertirsi di più, spendere meno soldi, rimanere bello, senza rughe e non perdere i capelli; poi non sa più che cosa dire, ma Matteo le fa notare che ha ancora 30” di tempo, allora Jessica conclude dicendo ad Alan: “se non fumi non muori prima”. </w:t>
      </w:r>
    </w:p>
    <w:p>
      <w:pPr>
        <w:pStyle w:val="Normal"/>
        <w:spacing w:lineRule="atLeast" w:line="360"/>
        <w:jc w:val="both"/>
        <w:rPr>
          <w:rFonts w:ascii="Arial" w:hAnsi="Arial" w:cs="Arial"/>
        </w:rPr>
      </w:pPr>
      <w:r>
        <w:rPr>
          <w:rFonts w:cs="Arial" w:ascii="Arial" w:hAnsi="Arial"/>
        </w:rPr>
        <w:t>Ridono un po’ tutti, ma Matteo non perde tempo e dà la parola a Marco, il fumatore incallito.</w:t>
      </w:r>
    </w:p>
    <w:p>
      <w:pPr>
        <w:pStyle w:val="Normal"/>
        <w:spacing w:lineRule="atLeast" w:line="360"/>
        <w:jc w:val="both"/>
        <w:rPr>
          <w:rFonts w:ascii="Arial" w:hAnsi="Arial" w:cs="Arial"/>
        </w:rPr>
      </w:pPr>
      <w:r>
        <w:rPr>
          <w:rFonts w:cs="Arial" w:ascii="Arial" w:hAnsi="Arial"/>
        </w:rPr>
        <w:t xml:space="preserve">L’intervento di Marco inizia così: “Alan, devi fumare, perché il fumo fa male solo se continui per anni, ma per ora non è così, il fumo rilassa, ti aiuta a studiare, il fumo ti fa prendere una pausa e poi, vuoi essere della compagnia oppure un disadattato?”. Bruno zittisce le risatine dei ragazzi e lascia una manciata di secondi ad Alan per esprimere la sua decisione finale. </w:t>
      </w:r>
    </w:p>
    <w:p>
      <w:pPr>
        <w:pStyle w:val="Normal"/>
        <w:spacing w:lineRule="atLeast" w:line="360"/>
        <w:jc w:val="both"/>
        <w:rPr>
          <w:rFonts w:ascii="Arial" w:hAnsi="Arial" w:cs="Arial"/>
        </w:rPr>
      </w:pPr>
      <w:r>
        <w:rPr>
          <w:rFonts w:cs="Arial" w:ascii="Arial" w:hAnsi="Arial"/>
        </w:rPr>
        <w:t xml:space="preserve">Quindi giunge il turno di Alan, che preso dall’emozione del momento, ha maggiori difficoltà d’espressione, rispetto a quando non è sotto la luce dei riflettori, riesco a capire che è rimasto più colpito dalle parole di Marco che ha evidenziato come il fumo di sigaretta ti aiuti ad essere accettato dalla compagnia, pur rimanendo indeciso fra iniziare oppure no a fumare. Alan evidenzia che Jessica ha più scherzato con il problema, ha parlato solo di impotenza e calvizie, mentre Marco ha colpito un punto cruciale dei giovani di oggi, cioè quello di poter essere accettati dagli altri, anche attraverso il fumare in compagnia. </w:t>
      </w:r>
    </w:p>
    <w:p>
      <w:pPr>
        <w:pStyle w:val="Normal"/>
        <w:spacing w:lineRule="atLeast" w:line="360"/>
        <w:jc w:val="both"/>
        <w:rPr>
          <w:rFonts w:ascii="Arial" w:hAnsi="Arial" w:cs="Arial"/>
        </w:rPr>
      </w:pPr>
      <w:r>
        <w:rPr>
          <w:rFonts w:cs="Arial" w:ascii="Arial" w:hAnsi="Arial"/>
        </w:rPr>
        <w:t>Bruno ringrazia i partecipanti e chiede a tutti gli altri: “Chi, secondo voi, ha toccato le corde giuste nell’opera di convincimento?”; per Martina, Jessica è stata troppo drammatica e Marco troppo teatrale. Per Walter è stato più convincente Marco. Secondo Cinzia i due le sono sembrati due angioletti, uno con l’aureola e l’altro con la pistola. Ma in generale questi ragazzi sembrano molto infantili negli atteggiamenti ed anche nei commenti. Bruno allora interviene dicendo che: “a parer mio, l’argomento che ha colpito di più è stato: ho sei dentro la compagnia o ne stai fuori. Invece, per quando riguarda lo stile, che cosa vi ha attirato di più?”. Risponde Alan, agitandosi un po’, “Jennifer mi è sembrata scazzata, mentre Marco ha accennato ad un problema attuale”.</w:t>
      </w:r>
    </w:p>
    <w:p>
      <w:pPr>
        <w:pStyle w:val="Normal"/>
        <w:spacing w:lineRule="atLeast" w:line="360"/>
        <w:jc w:val="both"/>
        <w:rPr>
          <w:rFonts w:ascii="Arial" w:hAnsi="Arial" w:cs="Arial"/>
        </w:rPr>
      </w:pPr>
      <w:r>
        <w:rPr>
          <w:rFonts w:cs="Arial" w:ascii="Arial" w:hAnsi="Arial"/>
        </w:rPr>
        <w:t xml:space="preserve">Alle 9:30, visto che la discussione non decolla, anzi, langue proprio, Bruno propone di rifare il medesimo gioco di ruolo, ma con altri quattro ragazzi. Questa volta trovare i volontari nel nulla assoluto è davvero difficile, anche Alberto si danna nello spronarli, ma alla fine gli ultimi due attori li deve scegliere lui. </w:t>
      </w:r>
    </w:p>
    <w:p>
      <w:pPr>
        <w:pStyle w:val="Normal"/>
        <w:spacing w:lineRule="atLeast" w:line="360"/>
        <w:jc w:val="both"/>
        <w:rPr>
          <w:rFonts w:ascii="Arial" w:hAnsi="Arial" w:cs="Arial"/>
        </w:rPr>
      </w:pPr>
      <w:r>
        <w:rPr>
          <w:rFonts w:cs="Arial" w:ascii="Arial" w:hAnsi="Arial"/>
        </w:rPr>
        <w:t xml:space="preserve">Enrico farà il conduttore, Mara l’indecisa, Cinzia la non fumatrice e Walter il fumatore. </w:t>
      </w:r>
    </w:p>
    <w:p>
      <w:pPr>
        <w:pStyle w:val="Normal"/>
        <w:spacing w:lineRule="atLeast" w:line="360"/>
        <w:jc w:val="both"/>
        <w:rPr>
          <w:rFonts w:ascii="Arial" w:hAnsi="Arial" w:cs="Arial"/>
        </w:rPr>
      </w:pPr>
      <w:r>
        <w:rPr>
          <w:rFonts w:cs="Arial" w:ascii="Arial" w:hAnsi="Arial"/>
        </w:rPr>
        <w:t xml:space="preserve">Enrico, svogliatamente, chiama Cinzia e la cronometra: lei esordisce dicendo a Mara: “La vita è tua, però se inizi a fumare non correrai e ballerai più come fai ora, perché ti mancherà il fiato; ti ritroverai i polmoni incatramati, avrai mani e unghie devastate ed io non potrò più curartele come faccio ora, inoltre dovrai programmare la tua vita in funzione delle sigarette che dovrai andare a comprare; senza di loro non riuscirai a fare più nulla, nemmeno i figli”. In meno di 40 secondi l’opera di dissuasione è terminata. </w:t>
      </w:r>
    </w:p>
    <w:p>
      <w:pPr>
        <w:pStyle w:val="Normal"/>
        <w:spacing w:lineRule="atLeast" w:line="360"/>
        <w:jc w:val="both"/>
        <w:rPr>
          <w:rFonts w:ascii="Arial" w:hAnsi="Arial" w:cs="Arial"/>
        </w:rPr>
      </w:pPr>
      <w:r>
        <w:rPr>
          <w:rFonts w:cs="Arial" w:ascii="Arial" w:hAnsi="Arial"/>
        </w:rPr>
        <w:t xml:space="preserve">Enrico, senza aprire bocca, chiama con un cenno del viso Walter, che arriva baldanzoso dal fondo dell’aula seguito dai commenti delle ragazze: “e già, si vede proprio che è un fumatore”; Bruno non ci pensa su due volte a farle tacere e Alan inizia la sua opera di convincimento. “Ciao, devi fumare perché se sei nervosa, ti rilassa, te lo dico io che fumo per davvero, e poi di qualcosa si deve pur morire”, si interrompe per ridere, poi riprende: “Se il fumo ti invecchia la pelle, non importa, perché già sei brutta” e incassa una sberla da Mara, poi prosegue: “fumano tutti, allora fuma anche te”, poi chiede a Enrico se sono già passati i due minuti, ma siamo solo a 1’20”, così Bruno dice che può andar bene anche terminare prima del tempo concesso. </w:t>
      </w:r>
    </w:p>
    <w:p>
      <w:pPr>
        <w:pStyle w:val="Normal"/>
        <w:spacing w:lineRule="atLeast" w:line="360"/>
        <w:jc w:val="both"/>
        <w:rPr>
          <w:rFonts w:ascii="Arial" w:hAnsi="Arial" w:cs="Arial"/>
        </w:rPr>
      </w:pPr>
      <w:r>
        <w:rPr>
          <w:rFonts w:cs="Arial" w:ascii="Arial" w:hAnsi="Arial"/>
        </w:rPr>
        <w:t xml:space="preserve">Cala il silenzio e così ne approfitta Jessica per dire che Walter aveva una flemma addosso, che non poteva convincere nessuno a fare nulla. Ma prende la parola Mara, l’indecisa, dicendo che è stata più convincente Cinzia, in quanto ha usato più argomenti, mentre di Walter ricorda solo la frase: “di qualcosa bisogna pur morire”. Cinzia aggiunge che il ruolo di non fumatrice è stato più facile da interpretare in quanto oggi ai ragazzi importa solo dell’immagine, i polmoni marci sono meno importanti dell’aspetto esteriore; i maschi vogliono solo fare i duri, basta toccarli su impotenza e capelli e loro crollano. Alan sostiene che Califano è un grande perché nonostante il tabagismo, ha però fascino da vendere. </w:t>
      </w:r>
    </w:p>
    <w:p>
      <w:pPr>
        <w:pStyle w:val="Normal"/>
        <w:spacing w:lineRule="atLeast" w:line="360"/>
        <w:jc w:val="both"/>
        <w:rPr>
          <w:rFonts w:ascii="Arial" w:hAnsi="Arial" w:cs="Arial"/>
        </w:rPr>
      </w:pPr>
      <w:r>
        <w:rPr>
          <w:rFonts w:cs="Arial" w:ascii="Arial" w:hAnsi="Arial"/>
        </w:rPr>
        <w:t>Bruno cambia discorso per interrogare i ragazzi sulle pubblicità che passano in TV, quali fra esse li hanno spaventati e quali campagne contro il fumo ricordano. Rispondono Marco, Cinzia e Walter, citando un paio di pubblicità recenti e poi la classe ripiomba in un silenzio imbarazzante.</w:t>
      </w:r>
    </w:p>
    <w:p>
      <w:pPr>
        <w:pStyle w:val="Normal"/>
        <w:spacing w:lineRule="atLeast" w:line="360"/>
        <w:jc w:val="both"/>
        <w:rPr>
          <w:rFonts w:ascii="Arial" w:hAnsi="Arial" w:cs="Arial"/>
        </w:rPr>
      </w:pPr>
      <w:r>
        <w:rPr>
          <w:rFonts w:cs="Arial" w:ascii="Arial" w:hAnsi="Arial"/>
        </w:rPr>
        <w:t xml:space="preserve">Alberto allora spiega che, come operatore del Ser.T., fare prevenzione sul fumo di sigaretta a ragazzi della loro età è molto difficile, perché, rispetto ai morti causati dall’alcol, i danni del fumo non sono così immediati, non colpiscono così violentemente come perdere un coetaneo in un incidente del sabato sera. È difficile fare prevenzione perché non si riesce ad incidere con decisione sulle convinzioni degli adolescenti in quanto i danni seri e gravi si riscontreranno solo nella mezza età; peraltro solo un consumo sostenuto e prolungato nel tempo danneggia seriamente la salute. Con le droghe pesanti il discorso cambia, perché l’effetto devastante è ben visibile, già poco tempo dopo l’abuso, questo spaventa gli adolescenti e facilita il compito di chi fa incontri di prevenzione fra i giovanissimi. </w:t>
      </w:r>
    </w:p>
    <w:p>
      <w:pPr>
        <w:pStyle w:val="Normal"/>
        <w:spacing w:lineRule="atLeast" w:line="360"/>
        <w:jc w:val="both"/>
        <w:rPr>
          <w:rFonts w:ascii="Arial" w:hAnsi="Arial" w:cs="Arial"/>
        </w:rPr>
      </w:pPr>
      <w:r>
        <w:rPr>
          <w:rFonts w:cs="Arial" w:ascii="Arial" w:hAnsi="Arial"/>
        </w:rPr>
        <w:t>Bruno rinforza il concetto dicendo che: “Ciò che è certo è il danno arrecato alla salute da questo comportamento, è scientifico che intorno ai cinquant’anni d’età, insorgono le prime avvisaglie di difficoltà cardiache, polmonari, circolatorie; la scelta è vostra, ma sappiate che se fumate con frequenza, i danni li avrete di certo; dovete essere consapevoli dei rischi che correte”. Ancora silenzio totale.</w:t>
      </w:r>
    </w:p>
    <w:p>
      <w:pPr>
        <w:pStyle w:val="Normal"/>
        <w:spacing w:lineRule="atLeast" w:line="360"/>
        <w:jc w:val="both"/>
        <w:rPr>
          <w:rFonts w:ascii="Arial" w:hAnsi="Arial" w:cs="Arial"/>
        </w:rPr>
      </w:pPr>
      <w:r>
        <w:rPr>
          <w:rFonts w:cs="Arial" w:ascii="Arial" w:hAnsi="Arial"/>
        </w:rPr>
        <w:t xml:space="preserve">Allora Alberto passa a spiegare i due questionari che verranno sottoposti ai ragazzi; ribadisce l’assoluto riserbo sui dati, il rispetto del segreto professionale non solo con i genitori, ma anche con l’insegnante e poi chiede se i nove fumatori dello scontro incontro sono presenti anche oggi. </w:t>
      </w:r>
    </w:p>
    <w:p>
      <w:pPr>
        <w:pStyle w:val="Normal"/>
        <w:spacing w:lineRule="atLeast" w:line="360"/>
        <w:jc w:val="both"/>
        <w:rPr>
          <w:rFonts w:ascii="Arial" w:hAnsi="Arial" w:cs="Arial"/>
        </w:rPr>
      </w:pPr>
      <w:r>
        <w:rPr>
          <w:rFonts w:cs="Arial" w:ascii="Arial" w:hAnsi="Arial"/>
        </w:rPr>
        <w:t xml:space="preserve">Risponde Alan che mancano “Matteo, Rocco, quello che fuma il dado e Thomas che è a giocare”. </w:t>
      </w:r>
    </w:p>
    <w:p>
      <w:pPr>
        <w:pStyle w:val="Normal"/>
        <w:spacing w:lineRule="atLeast" w:line="360"/>
        <w:jc w:val="both"/>
        <w:rPr>
          <w:rFonts w:ascii="Arial" w:hAnsi="Arial" w:cs="Arial"/>
        </w:rPr>
      </w:pPr>
      <w:r>
        <w:rPr>
          <w:rFonts w:cs="Arial" w:ascii="Arial" w:hAnsi="Arial"/>
        </w:rPr>
        <w:t xml:space="preserve">Alberto riprende il discorso del MAC-T, come questionario che può sembrare un po’ fuori luogo da sottoporre a ragazzi così giovani, in fondo ancora all’inizio dell’esperienza con le sigarette, ma l’utilità per il Ser.T. è quella di avere dei dati statistici sui quali impostare una ricerca incentrata sul tabagismo fra gli adolescenti. Poi legge tutte le domande ed elenca le risposte possibili. </w:t>
      </w:r>
    </w:p>
    <w:p>
      <w:pPr>
        <w:pStyle w:val="Normal"/>
        <w:spacing w:lineRule="atLeast" w:line="360"/>
        <w:jc w:val="both"/>
        <w:rPr>
          <w:rFonts w:ascii="Arial" w:hAnsi="Arial" w:cs="Arial"/>
        </w:rPr>
      </w:pPr>
      <w:r>
        <w:rPr>
          <w:rFonts w:cs="Arial" w:ascii="Arial" w:hAnsi="Arial"/>
        </w:rPr>
        <w:t xml:space="preserve">Bruno ribadisce che la compilazione del MAC-T e della scheda di valutazione degli interventi, ha senso solo se compilate individualmente, anonimamente e con un certo grado di concentrazione, quindi occorre fare silenzio. Vengono consegnati sette MAC-T (Jessica, Marco, Mirko, Alan, Gioele, Manuel, Maicol). </w:t>
      </w:r>
    </w:p>
    <w:p>
      <w:pPr>
        <w:pStyle w:val="Normal"/>
        <w:spacing w:lineRule="atLeast" w:line="360"/>
        <w:jc w:val="both"/>
        <w:rPr>
          <w:rFonts w:ascii="Arial" w:hAnsi="Arial" w:cs="Arial"/>
        </w:rPr>
      </w:pPr>
      <w:r>
        <w:rPr>
          <w:rFonts w:cs="Arial" w:ascii="Arial" w:hAnsi="Arial"/>
        </w:rPr>
        <w:t>Alle 9:50 termina l’incontro.</w:t>
      </w:r>
    </w:p>
    <w:p>
      <w:pPr>
        <w:pStyle w:val="Normal"/>
        <w:spacing w:lineRule="atLeast" w:line="360"/>
        <w:jc w:val="both"/>
        <w:rPr>
          <w:rFonts w:ascii="Arial" w:hAnsi="Arial" w:cs="Arial"/>
        </w:rPr>
      </w:pPr>
      <w:r>
        <w:rPr>
          <w:rFonts w:cs="Arial" w:ascii="Arial" w:hAnsi="Arial"/>
        </w:rPr>
        <w:t>Uscendo, ci raggiunge nel corridoio il prof. Roggero, con il quale scambiamo due chiacchiere amichevoli; l’insegnante ribadisce che questi studenti (2° A Geometra) hanno ben poca voglia di fare il lavoro domestico, ma sono svegli ed educati; ci avvisa che l’incontro del 5 aprile è da spostare perchè ci sono le vacanze di Pasqua, ma di fissare al più presto una data sostitutiva, per poter avere a disposizione l’aula con il videoproiettore; quindi ci ringrazia ancora e ci saluta con la consueta, calda, stretta di mano.</w:t>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r>
    </w:p>
    <w:p>
      <w:pPr>
        <w:pStyle w:val="Normal"/>
        <w:spacing w:lineRule="atLeast" w:line="360"/>
        <w:jc w:val="center"/>
        <w:rPr>
          <w:rFonts w:ascii="Arial" w:hAnsi="Arial" w:cs="Arial"/>
        </w:rPr>
      </w:pPr>
      <w:r>
        <w:rPr>
          <w:rFonts w:cs="Arial" w:ascii="Arial" w:hAnsi="Arial"/>
        </w:rPr>
        <w:t>Verbale redatto da Tiziana Accatino – tirocinante Università di Torino – Facoltà di Psicologia.</w:t>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rPr>
    </w:pPr>
    <w:r>
      <w:rPr>
        <w:rFonts w:cs="Arial" w:ascii="Arial" w:hAnsi="Arial"/>
        <w:sz w:val="18"/>
      </w:rPr>
      <w:t>Martedì 27 marzo 2007</w:t>
      <w:tab/>
      <w:tab/>
      <w:t>Ist. Tecnico per Geometri P.L. Nervi in Alessand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b/>
    </w:rPr>
  </w:style>
  <w:style w:type="paragraph" w:styleId="Heading3">
    <w:name w:val="Heading 3"/>
    <w:basedOn w:val="Normal"/>
    <w:next w:val="Normal"/>
    <w:qFormat/>
    <w:pPr>
      <w:keepNext w:val="true"/>
      <w:numPr>
        <w:ilvl w:val="2"/>
        <w:numId w:val="1"/>
      </w:numPr>
      <w:spacing w:lineRule="atLeast" w:line="360"/>
      <w:jc w:val="center"/>
      <w:outlineLvl w:val="2"/>
    </w:pPr>
    <w:rPr>
      <w:rFonts w:ascii="Arial" w:hAnsi="Arial" w:cs="Arial"/>
      <w:b/>
      <w:sz w:val="22"/>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8:35:00Z</dcterms:created>
  <dc:creator>Tiziana Accatino</dc:creator>
  <dc:description/>
  <dc:language>en-US</dc:language>
  <cp:lastModifiedBy>Tiziana Accatino</cp:lastModifiedBy>
  <cp:lastPrinted>2007-03-21T13:37:00Z</cp:lastPrinted>
  <dcterms:modified xsi:type="dcterms:W3CDTF">2007-03-27T12:41:00Z</dcterms:modified>
  <cp:revision>51</cp:revision>
  <dc:subject/>
  <dc:title>Alessandria, 8 febbraio 2007</dc:title>
</cp:coreProperties>
</file>