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right"/>
        <w:rPr/>
      </w:pPr>
      <w:r>
        <w:rPr>
          <w:rFonts w:cs="Arial" w:ascii="Arial" w:hAnsi="Arial"/>
        </w:rPr>
        <w:t>Alessandria, giovedì 1 marzo 2007</w:t>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Heading1"/>
        <w:spacing w:lineRule="atLeast" w:line="360"/>
        <w:rPr/>
      </w:pPr>
      <w:r>
        <w:rPr/>
        <w:t>Verbale del 2° intervento al Liceo Classico G. Plana</w:t>
        <w:tab/>
        <w:t>classe 5B</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ersonale Ser.T – Asl 20: Monica Sciamè e Daniela Novelli.</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jc w:val="both"/>
        <w:rPr/>
      </w:pPr>
      <w:r>
        <w:rPr>
          <w:rFonts w:cs="Arial" w:ascii="Arial" w:hAnsi="Arial"/>
        </w:rPr>
        <w:t>Ore 10:50</w:t>
      </w:r>
    </w:p>
    <w:p>
      <w:pPr>
        <w:pStyle w:val="Normal"/>
        <w:spacing w:lineRule="atLeast" w:line="360"/>
        <w:jc w:val="both"/>
        <w:rPr>
          <w:rFonts w:ascii="Arial" w:hAnsi="Arial" w:cs="Arial"/>
        </w:rPr>
      </w:pPr>
      <w:r>
        <w:rPr>
          <w:rFonts w:cs="Arial" w:ascii="Arial" w:hAnsi="Arial"/>
        </w:rPr>
        <w:t xml:space="preserve">Prepariamo e proviamo il videoproiettore, sistemiamo le sedie in modo che risulti visibile a tutti la slide proiettata, poi arrivano con giovanile baldanza i ragazzi, avvisano che quattro di loro sono assenti, e si siedono. Daniela prende la parola e descrive la traccia di questo secondo incontro: l’inizio sarà più informativo e verterà sulle domande del questionario, poi ci sarà una attività/gioco fatto dai ragazzi e si concluderà con la compilazione di alcuni questionari, fra cui il MAC-T. </w:t>
      </w:r>
    </w:p>
    <w:p>
      <w:pPr>
        <w:pStyle w:val="Normal"/>
        <w:spacing w:lineRule="atLeast" w:line="360"/>
        <w:jc w:val="both"/>
        <w:rPr/>
      </w:pPr>
      <w:r>
        <w:rPr>
          <w:rFonts w:cs="Arial" w:ascii="Arial" w:hAnsi="Arial"/>
        </w:rPr>
        <w:t>Monica invita i ragazzi a ripetere i loro nomi, mentre Daniela, scusandosi, si porta alle loro spalle (dietro la cattedra), per poter effettuare la proiezione delle slides.</w:t>
      </w:r>
    </w:p>
    <w:p>
      <w:pPr>
        <w:pStyle w:val="Normal"/>
        <w:spacing w:lineRule="atLeast" w:line="360"/>
        <w:jc w:val="both"/>
        <w:rPr>
          <w:rFonts w:ascii="Arial" w:hAnsi="Arial" w:cs="Arial"/>
        </w:rPr>
      </w:pPr>
      <w:r>
        <w:rPr>
          <w:rFonts w:cs="Arial" w:ascii="Arial" w:hAnsi="Arial"/>
        </w:rPr>
      </w:r>
    </w:p>
    <w:p>
      <w:pPr>
        <w:pStyle w:val="Normal"/>
        <w:spacing w:lineRule="atLeast" w:line="360"/>
        <w:ind w:left="1416" w:firstLine="708"/>
        <w:rPr>
          <w:rFonts w:ascii="Arial" w:hAnsi="Arial" w:cs="Arial"/>
        </w:rPr>
      </w:pPr>
      <w:r>
        <w:rPr>
          <w:rFonts w:cs="Arial" w:ascii="Arial" w:hAnsi="Arial"/>
        </w:rPr>
        <w:t xml:space="preserve">Andrea </w:t>
      </w:r>
    </w:p>
    <w:p>
      <w:pPr>
        <w:pStyle w:val="Normal"/>
        <w:spacing w:lineRule="atLeast" w:line="360"/>
        <w:rPr/>
      </w:pPr>
      <w:r>
        <w:rPr>
          <w:rFonts w:eastAsia="Arial" w:cs="Arial" w:ascii="Arial" w:hAnsi="Arial"/>
        </w:rPr>
        <w:t xml:space="preserve">                                    </w:t>
      </w:r>
      <w:r>
        <w:rPr>
          <w:rFonts w:cs="Arial" w:ascii="Arial" w:hAnsi="Arial"/>
        </w:rPr>
        <w:t>Elisa                                                                                  Carlo</w:t>
      </w:r>
    </w:p>
    <w:p>
      <w:pPr>
        <w:pStyle w:val="Normal"/>
        <w:spacing w:lineRule="atLeast" w:line="360"/>
        <w:jc w:val="both"/>
        <w:rPr/>
      </w:pPr>
      <w:r>
        <w:rPr>
          <w:rFonts w:eastAsia="Arial" w:cs="Arial" w:ascii="Arial" w:hAnsi="Arial"/>
        </w:rPr>
        <w:t xml:space="preserve">                                 </w:t>
      </w:r>
      <w:r>
        <w:rPr>
          <w:rFonts w:cs="Arial" w:ascii="Arial" w:hAnsi="Arial"/>
        </w:rPr>
        <w:t xml:space="preserve">Camilla           </w:t>
        <w:tab/>
        <w:tab/>
        <w:tab/>
        <w:t xml:space="preserve">                                  Tommaso</w:t>
      </w:r>
    </w:p>
    <w:p>
      <w:pPr>
        <w:pStyle w:val="Normal"/>
        <w:spacing w:lineRule="atLeast" w:line="360"/>
        <w:jc w:val="both"/>
        <w:rPr/>
      </w:pPr>
      <w:r>
        <w:rPr>
          <w:rFonts w:eastAsia="Arial" w:cs="Arial" w:ascii="Arial" w:hAnsi="Arial"/>
        </w:rPr>
        <w:t xml:space="preserve">                               </w:t>
      </w:r>
      <w:r>
        <w:rPr>
          <w:rFonts w:cs="Arial" w:ascii="Arial" w:hAnsi="Arial"/>
        </w:rPr>
        <w:t xml:space="preserve">Gilda </w:t>
        <w:tab/>
        <w:tab/>
        <w:tab/>
        <w:tab/>
        <w:t xml:space="preserve">                                 Edoardo</w:t>
      </w:r>
    </w:p>
    <w:p>
      <w:pPr>
        <w:pStyle w:val="Normal"/>
        <w:spacing w:lineRule="atLeast" w:line="360"/>
        <w:ind w:left="708" w:hanging="0"/>
        <w:jc w:val="both"/>
        <w:rPr/>
      </w:pPr>
      <w:r>
        <w:rPr>
          <w:rFonts w:eastAsia="Arial" w:cs="Arial" w:ascii="Arial" w:hAnsi="Arial"/>
        </w:rPr>
        <w:t xml:space="preserve">                </w:t>
      </w:r>
      <w:r>
        <w:rPr>
          <w:rFonts w:cs="Arial" w:ascii="Arial" w:hAnsi="Arial"/>
        </w:rPr>
        <w:t>Elisabetta</w:t>
        <w:tab/>
        <w:tab/>
        <w:tab/>
        <w:tab/>
        <w:tab/>
        <w:t xml:space="preserve">                   Simone</w:t>
      </w:r>
    </w:p>
    <w:p>
      <w:pPr>
        <w:pStyle w:val="Normal"/>
        <w:spacing w:lineRule="atLeast" w:line="360"/>
        <w:ind w:firstLine="708"/>
        <w:jc w:val="both"/>
        <w:rPr/>
      </w:pPr>
      <w:r>
        <w:rPr>
          <w:rFonts w:eastAsia="Arial" w:cs="Arial" w:ascii="Arial" w:hAnsi="Arial"/>
        </w:rPr>
        <w:t xml:space="preserve">            </w:t>
      </w:r>
      <w:r>
        <w:rPr>
          <w:rFonts w:cs="Arial" w:ascii="Arial" w:hAnsi="Arial"/>
        </w:rPr>
        <w:tab/>
        <w:t>Emilia</w:t>
        <w:tab/>
        <w:tab/>
        <w:tab/>
        <w:tab/>
        <w:tab/>
        <w:tab/>
        <w:t xml:space="preserve">                 Nicolò</w:t>
      </w:r>
    </w:p>
    <w:p>
      <w:pPr>
        <w:pStyle w:val="Normal"/>
        <w:spacing w:lineRule="atLeast" w:line="360"/>
        <w:jc w:val="both"/>
        <w:rPr/>
      </w:pPr>
      <w:r>
        <w:rPr>
          <w:rFonts w:eastAsia="Arial" w:cs="Arial" w:ascii="Arial" w:hAnsi="Arial"/>
        </w:rPr>
        <w:t xml:space="preserve">                       </w:t>
      </w:r>
      <w:r>
        <w:rPr>
          <w:rFonts w:cs="Arial" w:ascii="Arial" w:hAnsi="Arial"/>
        </w:rPr>
        <w:t>Noemi                                                                                  Davide</w:t>
      </w:r>
    </w:p>
    <w:p>
      <w:pPr>
        <w:pStyle w:val="Normal"/>
        <w:spacing w:lineRule="atLeast" w:line="360"/>
        <w:jc w:val="both"/>
        <w:rPr/>
      </w:pPr>
      <w:r>
        <w:rPr>
          <w:rFonts w:eastAsia="Arial" w:cs="Arial" w:ascii="Arial" w:hAnsi="Arial"/>
        </w:rPr>
        <w:t xml:space="preserve">        </w:t>
      </w:r>
      <w:r>
        <w:rPr>
          <w:rFonts w:cs="Arial" w:ascii="Arial" w:hAnsi="Arial"/>
        </w:rPr>
        <w:tab/>
        <w:t xml:space="preserve">        Giulia</w:t>
        <w:tab/>
        <w:tab/>
        <w:tab/>
        <w:tab/>
        <w:tab/>
        <w:t xml:space="preserve">     </w:t>
        <w:tab/>
        <w:t xml:space="preserve">           Lorenzo </w:t>
      </w:r>
    </w:p>
    <w:p>
      <w:pPr>
        <w:pStyle w:val="Normal"/>
        <w:spacing w:lineRule="atLeast" w:line="360"/>
        <w:jc w:val="both"/>
        <w:rPr/>
      </w:pPr>
      <w:r>
        <w:rPr>
          <w:rFonts w:eastAsia="Arial" w:cs="Arial" w:ascii="Arial" w:hAnsi="Arial"/>
        </w:rPr>
        <w:t xml:space="preserve">                               </w:t>
      </w:r>
      <w:r>
        <w:rPr>
          <w:rFonts w:cs="Arial" w:ascii="Arial" w:hAnsi="Arial"/>
        </w:rPr>
        <w:t>Valentina           Chiara           Giulia</w:t>
        <w:tab/>
        <w:t xml:space="preserve">         Margherita</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eastAsia="Arial" w:cs="Arial" w:ascii="Arial" w:hAnsi="Arial"/>
        </w:rPr>
        <w:t xml:space="preserve">                             </w:t>
      </w:r>
      <w:r>
        <w:rPr>
          <w:rFonts w:cs="Arial" w:ascii="Arial" w:hAnsi="Arial"/>
        </w:rPr>
        <w:t>Tiziana (tirocinante)</w:t>
        <w:tab/>
        <w:t xml:space="preserve">      Monica Sciamè</w:t>
        <w:tab/>
        <w:t>Daniela Novelli</w:t>
        <w:tab/>
      </w:r>
    </w:p>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rPr>
        <w:t>In questo frangente, Davide si avvicina a Monica e le dice: “Sa, ieri ci ho pensato un po’ su e ammetto che avevate ragione voi” (si riferisce alla diversa opinione sul gesto di tenere un bicchiere di drink in mano rispetto a quello di tenere una sigaretta fra le dita; infatti Margherita la volta precedente lo aveva invitato a evidenziare la differenza fra i due atteggiamenti, e cioè quello normale (secondo Davide) del bere, e quello da condannare del fumare, e lui era rimasto un po’ spiazzato…. ma la notte ha portato consiglio!).</w:t>
      </w:r>
    </w:p>
    <w:p>
      <w:pPr>
        <w:pStyle w:val="Normal"/>
        <w:spacing w:lineRule="atLeast" w:line="360"/>
        <w:jc w:val="both"/>
        <w:rPr/>
      </w:pPr>
      <w:r>
        <w:rPr>
          <w:rFonts w:cs="Arial" w:ascii="Arial" w:hAnsi="Arial"/>
        </w:rPr>
        <w:t xml:space="preserve">Monica sorridendo gli dice che se ci sarà tempo al termine di questo incontro, ben volentieri riprenderà e riproporrà al gruppo la riflessione di Davide. E si inizia con la proiezione. </w:t>
      </w:r>
    </w:p>
    <w:p>
      <w:pPr>
        <w:pStyle w:val="Normal"/>
        <w:spacing w:lineRule="atLeast" w:line="360"/>
        <w:jc w:val="both"/>
        <w:rPr>
          <w:rFonts w:ascii="Arial" w:hAnsi="Arial" w:cs="Arial"/>
        </w:rPr>
      </w:pPr>
      <w:r>
        <w:rPr>
          <w:rFonts w:cs="Arial" w:ascii="Arial" w:hAnsi="Arial"/>
        </w:rPr>
        <w:t>Daniela spiega che “Segnali di fumo: il fumo come comunicazione fra gli adolescenti” è il titolo del progetto DORS che è stato proposto dalla Regione Piemonte a svariati Istituti di Scuola Media Superiore, ed il Liceo Classico G. Plana ha aderito.</w:t>
      </w:r>
    </w:p>
    <w:p>
      <w:pPr>
        <w:pStyle w:val="Normal"/>
        <w:spacing w:lineRule="atLeast" w:line="360"/>
        <w:jc w:val="both"/>
        <w:rPr>
          <w:rFonts w:ascii="Arial" w:hAnsi="Arial" w:cs="Arial"/>
        </w:rPr>
      </w:pPr>
      <w:r>
        <w:rPr>
          <w:rFonts w:cs="Arial" w:ascii="Arial" w:hAnsi="Arial"/>
        </w:rPr>
        <w:t>La prima slide proiettata, si intitola “Il tabacco è una droga?”, Daniela con dovizia di particolari spiega gli aspetti sanitari e sintomatologici dell’astinenza, la differenza fra questa e la tolleranza (aumento della dose) per arrivare alla dipendenza. I ragazzi sono silenziosi e attenti. Monica annuisce.</w:t>
      </w:r>
    </w:p>
    <w:p>
      <w:pPr>
        <w:pStyle w:val="Normal"/>
        <w:spacing w:lineRule="atLeast" w:line="360"/>
        <w:jc w:val="both"/>
        <w:rPr>
          <w:rFonts w:ascii="Arial" w:hAnsi="Arial" w:cs="Arial"/>
        </w:rPr>
      </w:pPr>
      <w:r>
        <w:rPr>
          <w:rFonts w:cs="Arial" w:ascii="Arial" w:hAnsi="Arial"/>
        </w:rPr>
        <w:t>La seconda slide intitolata “Se sto in un ambiente dove fumano, è come se fumassi anch’io?” coglie i ragazzi un po’ impreparati e Daniela li istruisce in merito, poi passa alla terza slide: “Che cosa contiene il tabacco?”.</w:t>
      </w:r>
    </w:p>
    <w:p>
      <w:pPr>
        <w:pStyle w:val="Normal"/>
        <w:spacing w:lineRule="atLeast" w:line="360"/>
        <w:jc w:val="both"/>
        <w:rPr>
          <w:rFonts w:ascii="Arial" w:hAnsi="Arial" w:cs="Arial"/>
        </w:rPr>
      </w:pPr>
      <w:r>
        <w:rPr>
          <w:rFonts w:cs="Arial" w:ascii="Arial" w:hAnsi="Arial"/>
        </w:rPr>
        <w:t xml:space="preserve">Dai questionari compilati lo scorso dicembre (2006) si evince che i ragazzi hanno scarsa conoscenza delle sostanze tossiche che si possono trovare all’interno della sigaretta, sostanze tossiche che sono poi la causa principale dei danni alla salute. Interrompe il discorso l’arrivo della prof. Alda, che è passata a salutare le operatrici del Ser.T. e si scusa di non averlo potuto fare prima dell’inizio dell’incontro. </w:t>
      </w:r>
    </w:p>
    <w:p>
      <w:pPr>
        <w:pStyle w:val="Normal"/>
        <w:spacing w:lineRule="atLeast" w:line="360"/>
        <w:jc w:val="both"/>
        <w:rPr>
          <w:rFonts w:ascii="Arial" w:hAnsi="Arial" w:cs="Arial"/>
        </w:rPr>
      </w:pPr>
      <w:r>
        <w:rPr>
          <w:rFonts w:cs="Arial" w:ascii="Arial" w:hAnsi="Arial"/>
        </w:rPr>
        <w:t>I ragazzi approfittano del suo arrivo per sapere come procede la formazione del corpo insegnanti che li accompagnerà nel cammino scolastico dei prossimi tre anni, le danno serenamente del “TU” e sono particolarmente insistenti, tanto che non è così facile per la Prof. Alda arginare i ragazzi e lasciare l’aula. Monica, dopo esseri fatta brevemente spiegare da Noemi il nocciolo della questione, riporta la calma in classe. Davide le chiede: “Che cos’è il danno psicologico?” e Monica spiega che si tratta dei danni alla salute causati dal piacere che il soggetto prova durante il consumo di una determinata sostanza, il piacere stimola la prosecuzione del fumare. Daniela proietta la quarta slide intitolata: “Che cosa contiene la sigaretta?”, poi la quinta: “Quali organi colpisce il fumo di tabacco?”. Qui i ragazzi si accendono, soprattutto incuriositi dall’elencazione dei danni causati all’apparato genitale. Lorenzo chiede perché non si deve associare la contraccezione orale con il fumo di sigaretta e Valentina chiede se il potere contraccettivo viene diminuito se lo si associa al fumo. Monica e Daniela offrono spiegazioni semplici, ma chiare ed esaurienti, più che sufficienti a fugare i dubbi e le curiosità della classe; in questo frangente, soprattutto le ragazze si scambiano pareri sottovoce. Allora Daniela chiede loro se è tutto chiaro e se si può andare avanti nella proiezione. La risposta è un duplice SI.  La sesta slide, intitolata “Effetti precoci”, interessa molto la parte femminile del gruppo e Monica deve soffermarsi a lungo sugli aspetti relativi all’invecchiamento precoce della cute e su quelli legati all’aumento di peso conseguente alla interruzione del fumare. Mentre Daniela passa alla spiegazione della settima slide, intitolata “le sigarette light sono meno dannose?”, Monica fa vedere il pacchetto vuoto di sigarette “ex light”; poi si arriva all’ottava slide “L’uso del filtro nella sigaretta, ne diminuisce i danni?”, i ragazzi ridono dello scheletro che campeggia in fondo ad essa, Daniela lascia loro il divertimento per pochi secondi e poi passa alla nona slide: “Trattamenti di disassuefazione”. La decima ed ultima slide “Per saperne di più”, è l’elenco dei recapiti del Ser.T., servizio al quale i ragazzi possono rivolgersi per qualsiasi necessità di approfondimento o per avere ulteriori informazioni.</w:t>
      </w:r>
    </w:p>
    <w:p>
      <w:pPr>
        <w:pStyle w:val="Normal"/>
        <w:spacing w:lineRule="atLeast" w:line="360"/>
        <w:jc w:val="both"/>
        <w:rPr>
          <w:rFonts w:ascii="Arial" w:hAnsi="Arial" w:cs="Arial"/>
        </w:rPr>
      </w:pPr>
      <w:r>
        <w:rPr>
          <w:rFonts w:cs="Arial" w:ascii="Arial" w:hAnsi="Arial"/>
        </w:rPr>
        <w:t xml:space="preserve">Alle 11:25 si riaccendono le luci in classe e Monica da inizio alla discussione di gruppo. </w:t>
      </w:r>
    </w:p>
    <w:p>
      <w:pPr>
        <w:pStyle w:val="Normal"/>
        <w:spacing w:lineRule="atLeast" w:line="360"/>
        <w:jc w:val="both"/>
        <w:rPr>
          <w:rFonts w:ascii="Arial" w:hAnsi="Arial" w:cs="Arial"/>
        </w:rPr>
      </w:pPr>
      <w:r>
        <w:rPr>
          <w:rFonts w:cs="Arial" w:ascii="Arial" w:hAnsi="Arial"/>
        </w:rPr>
        <w:t xml:space="preserve">Parte Lorenzo come un treno e chiede se il fumo di sigaro fa meno male di quello delle sigarette; Daniela specifica che anche nel sigaro sono contenute sostanze tossiche, cambiano le quantità e la modalità di assunzione, ma restano i gravi rischi per la salute. Davide ammette che non sapeva il contenuto della sigaretta e nemmeno il fatto che a lungo andare l’uso costante può causa impotenza sessuale, negli uomini. Daniela spiega ed approfondisce il tema della microcircolazione, dei danni al cavo orale e al sistema renale. Davide e Lorenzo tornano alla carica, chiedono come mai lo Stato consideri legale una cosa che fa così male e Monica ribadisce il concetto che l’uso di queste sostanze deve essere consapevole, per lo Stato è importante l’aspetto economico e commerciale delle sigarette e dell’alcol, ci sono parecchie persone che lavorano nell’ambito produttivo e di vendita di queste sostanze, tanto che sarebbe impensabile proibirne il consumo; ma è sufficiente che le persone siano adeguatamente informate sui rischi e sui danni che il comportamento del fumare arreca alla salute. Chiara chiede se le sigarette al mentolo sono meno pericolose; Daniela ribadisce il concetto che tutti i tipi di sigaretta sono dannosi, quelle al mentolo sono solo addittivate con una componente mentolata in più, ma la sostanza non cambia. E poi Valentina si scaglia energicamente contro il ministro Livia Turco che, a suo giudizio, “innalzando il tasso delle droghe ha solo peggiorato le cose”; altri ragazzi si intromettono nel discorso e Monica, notando fra loro un elevato livello di confusione in merito alla nuova normativa, con decisione, illustra il principio ispiratore della riforma Turco. Non si tratta di aver aumentato la legalità o addirittura il consumo come sostengono Valentina e Lorenzo, ma di dare una possibilità in più, soprattutto agli adolescenti che provano per curiosità le droghe, di non incappare in pesanti sanzioni penali solo per aver risposto al bisogno biologico di soddisfare una curiosità. Passando da illecito penale ad illecito amministrativo, la normativa consente al ragazzo, sorpreso la prima volta con una quantità illegale di sostanza, di essere avvisato delle conseguenze nelle quali incorrerà se sarà fermato una seconda volta, ma di risparmiargli l’esperienza devastante di trascorrere del tempo in carcere. Dopo la spiegazione, Monica li sorprende con una domanda difficile: “Come vivete questa nuova normativa, che significato può avere alla vostra età il provvedimento Turco?”. </w:t>
      </w:r>
    </w:p>
    <w:p>
      <w:pPr>
        <w:pStyle w:val="Normal"/>
        <w:spacing w:lineRule="atLeast" w:line="360"/>
        <w:jc w:val="both"/>
        <w:rPr>
          <w:rFonts w:ascii="Arial" w:hAnsi="Arial" w:cs="Arial"/>
        </w:rPr>
      </w:pPr>
      <w:r>
        <w:rPr>
          <w:rFonts w:cs="Arial" w:ascii="Arial" w:hAnsi="Arial"/>
        </w:rPr>
        <w:t xml:space="preserve">Lorenzo dice che ora si può fumare “come un turco”, in quanto questa riforma permette ai giovani di aumentare il consumo di sostanze, ma Emilia non è d’accordo, secondo lei non è cambiato nulla, significa solo che prima se ne poteva detenere meno per uso personale, rispetto ad ora; ma il consumo rimane però un fatto personale e non è legato a ciò che stabilisce la Legge. Anche se il concetto è chiaro, Davide sostiene di non averlo capito, così Emilia si accalora nella ri-spiegazione. Valentina e Lorenzo sono chiaramente contro la riforma e si accende un dibattito sostenuto fra Davide, Valentina, Lorenzo ed Emilia, tanto che Monica deve ripetutamente intervenire per placare gli animi e per ribadire che la soglia di sostanza detenuta per uso personale è stata aumentata per evitare ai ragazzi sanzioni di tipo penale; anche essere parcheggiati in un carcere per tre ore è una esperienza devastante per un ragazzo normale che non aveva alcuna intenzione di commettere un reato, ma solo di cedere alla curiosità di provare almeno una volta; il pensiero di Monica è che gli adolescenti che commettono la fesseria di eccedere nel possesso di sostanze, più che rinchiusi, vadano protetti e tutelati, visto che oggi accedere alle droghe è estremamente facile e relativamente poco costoso. </w:t>
      </w:r>
    </w:p>
    <w:p>
      <w:pPr>
        <w:pStyle w:val="Normal"/>
        <w:spacing w:lineRule="atLeast" w:line="360"/>
        <w:jc w:val="both"/>
        <w:rPr>
          <w:rFonts w:ascii="Arial" w:hAnsi="Arial" w:cs="Arial"/>
        </w:rPr>
      </w:pPr>
      <w:r>
        <w:rPr>
          <w:rFonts w:cs="Arial" w:ascii="Arial" w:hAnsi="Arial"/>
        </w:rPr>
        <w:t xml:space="preserve">Valentina ribadisce con fermezza il proprio disaccordo spalleggiata da Lorenzo. Monica allora sottolinea che anche un illecito amministrativo non è da considerarsi un buffetto sulla guancia, in quanto il ragazzo pizzicato con troppa sostanza illegale, viene segnalato alle Autorità, ammonito, sanzionato, obbligato a farsi due chiacchiere con gli operatori del Ser.T. e per di più vengono avvisati i genitori. </w:t>
      </w:r>
    </w:p>
    <w:p>
      <w:pPr>
        <w:pStyle w:val="Normal"/>
        <w:spacing w:lineRule="atLeast" w:line="360"/>
        <w:jc w:val="both"/>
        <w:rPr>
          <w:rFonts w:ascii="Arial" w:hAnsi="Arial" w:cs="Arial"/>
        </w:rPr>
      </w:pPr>
      <w:r>
        <w:rPr>
          <w:rFonts w:cs="Arial" w:ascii="Arial" w:hAnsi="Arial"/>
        </w:rPr>
        <w:t xml:space="preserve">Daniela spiega che non è il numero di “spinelli” quello che porta ai guai, ma la quantità di principio attivo in essi contenuto; siccome la quantità viene rilevata soltanto in laboratorio con opportune analisi, è difficile riuscire a calcolare perfettamente la quantità che permette di non incappare nelle maglie della Giustizia, ma Valentia è dura e ferma sulla sua posizione e dice esplicitamente: “Se conosci le regoli e ti fai beccare lo stesso, allora sei un coglione… ops, scusate il termine”. Elisa parla di fattore psicologico, la Legge non è fatta per incentivare il consumo, ma solo per evitare di riempire le carceri di ragazzi che hanno agito con superficialità ed ignoranza, magari per il solo gusto di provare. Emilia conclude, sul suono della campanella dell’intervallo, che in tutte le cose ci vuole un po’ di senso logico e può andare bene anche fumare una sigaretta per superare un momento difficile, ma non con la superficialità di oggi. </w:t>
      </w:r>
    </w:p>
    <w:p>
      <w:pPr>
        <w:pStyle w:val="Normal"/>
        <w:spacing w:lineRule="atLeast" w:line="360"/>
        <w:jc w:val="both"/>
        <w:rPr/>
      </w:pPr>
      <w:r>
        <w:rPr>
          <w:rFonts w:cs="Arial" w:ascii="Arial" w:hAnsi="Arial"/>
        </w:rPr>
        <w:t>I minuti dalle 11:55 alle 12:05 con Monica e Daniela li utilizziamo per fissare gli atteggiamenti dei ragazzi; la classe non partecipa per intero, ma nemmeno si estranea, spiccano soprattutto cinque ragazzi che hanno personalità, dinamismo mentale e voglia di mettere in discussione le proprie idee.</w:t>
      </w:r>
    </w:p>
    <w:p>
      <w:pPr>
        <w:pStyle w:val="Normal"/>
        <w:spacing w:lineRule="atLeast" w:line="360"/>
        <w:jc w:val="both"/>
        <w:rPr>
          <w:rFonts w:ascii="Arial" w:hAnsi="Arial" w:cs="Arial"/>
        </w:rPr>
      </w:pPr>
      <w:r>
        <w:rPr>
          <w:rFonts w:cs="Arial" w:ascii="Arial" w:hAnsi="Arial"/>
        </w:rPr>
        <w:t xml:space="preserve">Alle ore 12:10 si ricomincia dal role playing. Daniela si porta al centro della stanza e chiede la collaborazione di quattro volontari, non ha il tempo di finire la frase che i volontari si alzano e si fiondano vicino a Daniela che, come Monica, subito rimane sorpresa da tanto entusiasmo e poi passa a spiegare le regole del gioco. </w:t>
      </w:r>
    </w:p>
    <w:p>
      <w:pPr>
        <w:pStyle w:val="Normal"/>
        <w:spacing w:lineRule="atLeast" w:line="360"/>
        <w:jc w:val="both"/>
        <w:rPr>
          <w:rFonts w:ascii="Arial" w:hAnsi="Arial" w:cs="Arial"/>
        </w:rPr>
      </w:pPr>
      <w:r>
        <w:rPr>
          <w:rFonts w:cs="Arial" w:ascii="Arial" w:hAnsi="Arial"/>
        </w:rPr>
        <w:t xml:space="preserve">Emilia interpreterà il ruolo della fumatrice incallita, Davide quello del non fumatore convinto, Margherita è l’indecisa, colei che alla fine del talk-show dovrà prendere una decisione in merito a “fumare SI oppure fumare NO” e Lorenzo interpreterà il ruolo del conduttore della trasmissione. </w:t>
      </w:r>
    </w:p>
    <w:p>
      <w:pPr>
        <w:pStyle w:val="Normal"/>
        <w:spacing w:lineRule="atLeast" w:line="360"/>
        <w:jc w:val="both"/>
        <w:rPr>
          <w:rFonts w:ascii="Arial" w:hAnsi="Arial" w:cs="Arial"/>
        </w:rPr>
      </w:pPr>
      <w:r>
        <w:rPr>
          <w:rFonts w:cs="Arial" w:ascii="Arial" w:hAnsi="Arial"/>
        </w:rPr>
        <w:t xml:space="preserve">Emilia e Davide escono per un paio di minuti a riflettere sugli argomenti da proporre all’indecisa. E si inizia. </w:t>
      </w:r>
    </w:p>
    <w:p>
      <w:pPr>
        <w:pStyle w:val="Normal"/>
        <w:spacing w:lineRule="atLeast" w:line="360"/>
        <w:jc w:val="both"/>
        <w:rPr>
          <w:rFonts w:ascii="Arial" w:hAnsi="Arial" w:cs="Arial"/>
        </w:rPr>
      </w:pPr>
      <w:r>
        <w:rPr>
          <w:rFonts w:cs="Arial" w:ascii="Arial" w:hAnsi="Arial"/>
        </w:rPr>
        <w:t xml:space="preserve">Lorenzo si cala immediatamente e perfettamente nella parte del conduttore, presenta i tre ospiti, gesticola, si muove molto per la stanza, reagisce sorridendo agli schiamazzi dei compagni che ridono del suo modo di fare, poi passa la parola ad Emilia, presentandola quale “fumatrice accanita nonostante la Legge Sirchia” e le concede due minuti di tempo. Emilia nella vita non è una fumatrice e forse per questo motivo i suoi argomenti non paiono essere abbastanza convincenti; lei tiene fra le mani il pacchetto di sigarette, dice che il fumo è eleganza, soprattutto la gestualità durante una serata con gli amici, fumare è “scic” e poi se si smette, inevitabilmente, si finisce con l’ingrassare. </w:t>
      </w:r>
    </w:p>
    <w:p>
      <w:pPr>
        <w:pStyle w:val="Normal"/>
        <w:spacing w:lineRule="atLeast" w:line="360"/>
        <w:jc w:val="both"/>
        <w:rPr>
          <w:rFonts w:ascii="Arial" w:hAnsi="Arial" w:cs="Arial"/>
        </w:rPr>
      </w:pPr>
      <w:r>
        <w:rPr>
          <w:rFonts w:cs="Arial" w:ascii="Arial" w:hAnsi="Arial"/>
        </w:rPr>
        <w:t xml:space="preserve">Lorenzo la stoppa e passa la parola a Davide, che inizia i suoi due minuti di dissuasione evidenziando che il fumo è cancerogeno, anche le sigarette con il filtro sono dannose, ma sia Lorenzo che altri compagni di classe lo interrompono e schiamazzano, Daniela richiama alla calma, Davide prosegue a fatica, parla del fumo quale inquinante, accusa di scarso rispetto i fumatori. Lorenzo lo incalza sull’argomento “rispetto”, però Davide non ci sta ad essere di nuovo interrotto e lo zittisce, ma ormai ha perso il filo, si incarta sugli atti di inspirazione ed espirazione per descrivere il fumo passivo, ma va in confusione e Lorenzo ne approfitta per fermarlo e per chiedere a Margherita se le sia tutto chiaro, oppure se desidera fare qualche domanda. </w:t>
      </w:r>
    </w:p>
    <w:p>
      <w:pPr>
        <w:pStyle w:val="Normal"/>
        <w:spacing w:lineRule="atLeast" w:line="360"/>
        <w:jc w:val="both"/>
        <w:rPr>
          <w:rFonts w:ascii="Arial" w:hAnsi="Arial" w:cs="Arial"/>
        </w:rPr>
      </w:pPr>
      <w:r>
        <w:rPr>
          <w:rFonts w:cs="Arial" w:ascii="Arial" w:hAnsi="Arial"/>
        </w:rPr>
        <w:t xml:space="preserve">Margherita chiede a Emilia se è certa che smettendo di fumare si diventa obesi e lei risponde di SI, perché chi smette sostituisce la sigaretta con il cibo e questo comportamento è ancor più dannoso per gli sportivi in genere e per le nuotatrici (Margherita nuota) in particolare; allora interviene Davide a dire che fumare è come una spirale e se l’indecisa non ne è ancora entrata è meglio che ne stia fuori, ma Emilia ribatte che la dipendenza non è un meccanismo che si instaura immediatamente, mentre a smettere di fumare si rischia la ricaduta nel vizio, nella dipendenza e nel “buco nero”. La classe rumoreggia e parteggia chi per l’uno chi per l’altro. Scaduto il tempo, Lorenzo stoppa tutti e invita Margherita a decidere. La motivazione di Margherita è che, sebbene stia fumando, non ne è ancora dipendente, quindi potrà sostituire facilmente la sigaretta con la play station; decide quindi di “fare la brava” e di non fumare. </w:t>
      </w:r>
    </w:p>
    <w:p>
      <w:pPr>
        <w:pStyle w:val="Normal"/>
        <w:spacing w:lineRule="atLeast" w:line="360"/>
        <w:jc w:val="both"/>
        <w:rPr>
          <w:rFonts w:ascii="Arial" w:hAnsi="Arial" w:cs="Arial"/>
        </w:rPr>
      </w:pPr>
      <w:r>
        <w:rPr>
          <w:rFonts w:cs="Arial" w:ascii="Arial" w:hAnsi="Arial"/>
        </w:rPr>
        <w:t xml:space="preserve">Alle 12:20 Monica ringrazia i quattro giocatori il cui impegno viene apprezzato e applaudito da tutti i compagni di classe e poi si rivolge all’acquario per conoscerne il parere in merito ai temi usati da Emilia e Davide per convincere e dissuadere. I ragazzi evidenziano la poca convinzione di Emilia come fumatrice e contestano a Davide di non aver fatto leva sull’aspetto sportivo. </w:t>
      </w:r>
    </w:p>
    <w:p>
      <w:pPr>
        <w:pStyle w:val="Normal"/>
        <w:spacing w:lineRule="atLeast" w:line="360"/>
        <w:jc w:val="both"/>
        <w:rPr>
          <w:rFonts w:ascii="Arial" w:hAnsi="Arial" w:cs="Arial"/>
        </w:rPr>
      </w:pPr>
      <w:r>
        <w:rPr>
          <w:rFonts w:cs="Arial" w:ascii="Arial" w:hAnsi="Arial"/>
        </w:rPr>
        <w:t xml:space="preserve">Allora Monica chiede ad Emilia se si potevano usare anche altri argomenti per tirare l’acqua al proprio mulino e lei risponde che avrebbe potuto usare gli argomenti “trasgredire è piacevole” e “con la sigaretta posso entrare nel gruppo”. Monica si rivolege ancora ai ragazzi, li invita ad esprimere liberamente le loro opinioni. Elisa sottolinea che si poteva usare l’argomento fumare per rilassarsi, per aumentare la concentrazione, oppure far leva sulle prestazioni. Davide interviene dicendo che avrebbe potuto parlare maggiormente dei danni estetici e dei danni alla salute. </w:t>
      </w:r>
    </w:p>
    <w:p>
      <w:pPr>
        <w:pStyle w:val="Normal"/>
        <w:spacing w:lineRule="atLeast" w:line="360"/>
        <w:jc w:val="both"/>
        <w:rPr>
          <w:rFonts w:ascii="Arial" w:hAnsi="Arial" w:cs="Arial"/>
        </w:rPr>
      </w:pPr>
      <w:r>
        <w:rPr>
          <w:rFonts w:cs="Arial" w:ascii="Arial" w:hAnsi="Arial"/>
        </w:rPr>
        <w:t>Monica ora chiede a Margherita se è stato difficile scegliere e se le argomentazioni le siano piaciute. Lei ammette di essersi fissata sull’ingrassare e di non aver considerato l’accoglienza che il gruppo riserva anche a chi non fuma. Allora Daniela si sofferma a spiegare l’effetto anoressizzante della nicotina e della dieta a base di liquidi e verdure per espellere il più rapidamente possibile le sostanze tossiche, dieta che viene sempre consigliata nelle prime settimane dopo aver smesso di fumare per controbilanciare il lieve aumento di peso conseguente.</w:t>
      </w:r>
    </w:p>
    <w:p>
      <w:pPr>
        <w:pStyle w:val="Normal"/>
        <w:spacing w:lineRule="atLeast" w:line="360"/>
        <w:jc w:val="both"/>
        <w:rPr>
          <w:rFonts w:ascii="Arial" w:hAnsi="Arial" w:cs="Arial"/>
        </w:rPr>
      </w:pPr>
      <w:r>
        <w:rPr>
          <w:rFonts w:cs="Arial" w:ascii="Arial" w:hAnsi="Arial"/>
        </w:rPr>
        <w:t xml:space="preserve">Alle 12:30 termina la discussione e Monica distribuisce i questionari. Daniela si porta al centro della stanza e spiega che il questionario MAC-T serve per valutare l’attuale motivazione al cambiamento, in questo caso a smettere di fumare (T sta per tabacco). Questo test viene proposto solo a chi fuma e dev’essere compilato volontariamente, in modo anonimo. Noemi chiede ulteriori informazioni in merito e Monica le dice che il MAC-T misura l’attuale motivazione individuale a smettere di fumare, non è uno strumento di convincimento a smettere; inoltre, siglando il questionario, è possibile avere una restituzione personalizzata, altrimenti i dati raccolti saranno presentati in modo generale, tramite un report, in sede plenaria. </w:t>
      </w:r>
    </w:p>
    <w:p>
      <w:pPr>
        <w:pStyle w:val="Normal"/>
        <w:spacing w:lineRule="atLeast" w:line="360"/>
        <w:jc w:val="both"/>
        <w:rPr>
          <w:rFonts w:ascii="Arial" w:hAnsi="Arial" w:cs="Arial"/>
        </w:rPr>
      </w:pPr>
      <w:r>
        <w:rPr>
          <w:rFonts w:cs="Arial" w:ascii="Arial" w:hAnsi="Arial"/>
        </w:rPr>
        <w:t xml:space="preserve">Cinque ragazzi volontariamente scelgono di fare il MAC-T. (Lorenzo, Margherita, Giulia, Chiara, Valentina). </w:t>
      </w:r>
    </w:p>
    <w:p>
      <w:pPr>
        <w:pStyle w:val="Normal"/>
        <w:spacing w:lineRule="atLeast" w:line="360"/>
        <w:jc w:val="both"/>
        <w:rPr>
          <w:rFonts w:ascii="Arial" w:hAnsi="Arial" w:cs="Arial"/>
        </w:rPr>
      </w:pPr>
      <w:r>
        <w:rPr>
          <w:rFonts w:cs="Arial" w:ascii="Arial" w:hAnsi="Arial"/>
        </w:rPr>
        <w:t xml:space="preserve">A tutti vengono dati il questionario informativo sul fumo di sigaretta e la scheda di gradimento relativa ai due incontri informativi. I ragazzi, prima di iniziare a rispondere alle domande dei test, si consigliano fra loro, anche Margherita fa vedere il Mac-T ad Andrea; solo quando arrivano le biro, i ragazzi, rumorosamente, iniziano a lavorare in modo abbastanza individuale, ma non del tutto; ridono e scherzano tanto che Daniela deve richiamarli all’ordine ed alla compilazione individuale. </w:t>
      </w:r>
    </w:p>
    <w:p>
      <w:pPr>
        <w:pStyle w:val="Normal"/>
        <w:spacing w:lineRule="atLeast" w:line="360"/>
        <w:jc w:val="both"/>
        <w:rPr>
          <w:rFonts w:ascii="Arial" w:hAnsi="Arial" w:cs="Arial"/>
        </w:rPr>
      </w:pPr>
      <w:r>
        <w:rPr>
          <w:rFonts w:cs="Arial" w:ascii="Arial" w:hAnsi="Arial"/>
        </w:rPr>
        <w:t>Alle 12:50 il secondo incontro si conclude con il ringraziamento di Monica e Daniela alla classe e l’invito a partecipare all’incontro plenario del prossimo 19 aprile.</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t>Verbale redatto da Tiziana Accatino – tirocinante Università di Torino – Facoltà di Psicologia.</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Giovedì 1 marzo 2007</w:t>
      <w:tab/>
      <w:tab/>
      <w:t>Liceo Classico G. Plana in Alessand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60"/>
      <w:jc w:val="both"/>
      <w:outlineLvl w:val="2"/>
    </w:pPr>
    <w:rPr>
      <w:rFonts w:ascii="Arial" w:hAnsi="Arial" w:cs="Arial"/>
      <w:i/>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52:00Z</dcterms:created>
  <dc:creator>Tiziana Accatino</dc:creator>
  <dc:description/>
  <cp:keywords/>
  <dc:language>en-US</dc:language>
  <cp:lastModifiedBy>garberib</cp:lastModifiedBy>
  <cp:lastPrinted>2007-03-01T22:28:00Z</cp:lastPrinted>
  <dcterms:modified xsi:type="dcterms:W3CDTF">2007-03-06T15:01:00Z</dcterms:modified>
  <cp:revision>43</cp:revision>
  <dc:subject/>
  <dc:title>Alessandria, 8 febbraio 2007</dc:title>
</cp:coreProperties>
</file>