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Si</w:t>
      </w:r>
      <w:r>
        <w:rPr>
          <w:rFonts w:cs="Arial" w:ascii="Arial" w:hAnsi="Arial"/>
          <w:b/>
          <w:i/>
          <w:sz w:val="56"/>
          <w:szCs w:val="56"/>
        </w:rPr>
        <w:t>cura</w:t>
      </w:r>
      <w:r>
        <w:rPr>
          <w:rFonts w:cs="Arial" w:ascii="Arial" w:hAnsi="Arial"/>
          <w:b/>
          <w:sz w:val="56"/>
          <w:szCs w:val="56"/>
        </w:rPr>
        <w:t xml:space="preserve"> la notte 2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rso di formazione equipe mobile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centi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Medico ed Educatore Professionale del Ser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sicologo ed educatori Professionali Associazioni Contorno Viola ed Alternativa A…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tecipanti: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N. 7 Peer Educator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. 16 Volontari Croce Verde di Gravellona Toc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gramma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28-03-07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-Presentazione dei partecipanti 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er;  volontari croce verde; operatori contorno viola; operatori alternativa a…; operatori ser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- Presentazione progetto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Considerazioni sul precedente “sicura la notte”, presentazione dati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Effetti dell’alcol sull’organismo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03-04-07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- Presentazione e utilizzo del questionari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Utilizzo dell’etilometr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Simulazione uscita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1- 04-07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Produzione manifest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proiezione video “vivere in salute”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li incontri si terranno presso la sede del sert di Gravellona Toce alle ore 20,30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3:34:00Z</dcterms:created>
  <dc:creator>sertdomo</dc:creator>
  <dc:description/>
  <dc:language>en-US</dc:language>
  <cp:lastModifiedBy>sertdomo</cp:lastModifiedBy>
  <dcterms:modified xsi:type="dcterms:W3CDTF">2008-07-28T14:00:00Z</dcterms:modified>
  <cp:revision>3</cp:revision>
  <dc:subject/>
  <dc:title>Sicura la notte 2</dc:title>
</cp:coreProperties>
</file>