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firstLine="284"/>
        <w:jc w:val="both"/>
        <w:rPr>
          <w:b/>
          <w:b/>
        </w:rPr>
      </w:pPr>
      <w:r>
        <w:rPr>
          <w:b/>
          <w:szCs w:val="24"/>
        </w:rPr>
        <w:t>Cap. VI</w:t>
        <w:tab/>
        <w:tab/>
        <w:t>Primi risultati</w:t>
        <w:tab/>
      </w:r>
    </w:p>
    <w:p>
      <w:pPr>
        <w:pStyle w:val="Heading4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/>
        <w:ind w:firstLine="284"/>
        <w:jc w:val="both"/>
        <w:rPr/>
      </w:pPr>
      <w:r>
        <w:rPr>
          <w:bCs/>
        </w:rPr>
        <w:t>Realizzazione degli obiettivi.</w:t>
      </w:r>
    </w:p>
    <w:p>
      <w:pPr>
        <w:pStyle w:val="Heading4"/>
        <w:spacing w:lineRule="auto" w:line="360"/>
        <w:jc w:val="both"/>
        <w:rPr>
          <w:bCs/>
        </w:rPr>
      </w:pPr>
      <w:r>
        <w:rPr>
          <w:bCs/>
        </w:rPr>
        <w:t xml:space="preserve">In questo capitolo tratteremo i singoli obiettivi con i relativi risultati. </w:t>
      </w:r>
    </w:p>
    <w:p>
      <w:pPr>
        <w:pStyle w:val="Corpodeltesto2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Obiettivi specifici</w:t>
      </w:r>
    </w:p>
    <w:p>
      <w:pPr>
        <w:pStyle w:val="Corpodeltesto2"/>
        <w:spacing w:lineRule="auto" w:line="360" w:before="0" w:after="0"/>
        <w:jc w:val="center"/>
        <w:rPr>
          <w:iCs/>
        </w:rPr>
      </w:pPr>
      <w:r>
        <w:rPr>
          <w:iCs/>
        </w:rPr>
        <w:t>Tabella riassuntiva</w:t>
      </w:r>
    </w:p>
    <w:p>
      <w:pPr>
        <w:pStyle w:val="Corpodeltesto2"/>
        <w:spacing w:lineRule="auto" w:line="360" w:before="0" w:after="0"/>
        <w:ind w:firstLine="284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Educativo comportamentali</w:t>
      </w:r>
    </w:p>
    <w:p>
      <w:pPr>
        <w:pStyle w:val="Corpodeltesto2"/>
        <w:spacing w:lineRule="auto" w:line="360" w:before="0" w:after="0"/>
        <w:ind w:firstLine="284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80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ggiunto si / no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fornire la possibilità di accedere alle informazion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Prendere coscienza:</w:t>
            </w:r>
          </w:p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livello di pratica dell’attività fisica</w:t>
            </w:r>
          </w:p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delle proprie abitudini alimentari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delle proprie abitudini circa fumo e alcool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 xml:space="preserve">A gestione autonoma 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cquisire conoscenze utili a migliorare gli acquisti di derrate alimentar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SI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Come prospettiva sviluppo: corso di 2° livello con verifica a distanza delle informazioni avute al corso base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compiere</w:t>
            </w:r>
            <w:r>
              <w:rPr>
                <w:bCs/>
              </w:rPr>
              <w:t xml:space="preserve"> scelte alimentari corrette in mensa, al bar, ai distributori automatici, al supermercato, a casa propria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Affissa cartellonistica presso tutti presidi e i locali mensa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Aumentare il livello di autocoscienza e di capacità critica, promuovere i benefici dell’attività fisica e dell’adozione di corretti stili alimentar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iCs/>
              </w:rPr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La Saluzzo del Cuore”, la “StraTorino”, la Maratonina degli Acaja a Fossano, la Sassi Superga ,la Cammina Donna.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Sperimentare attività di ascolto attivo all’interno di un percorso ad hoc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Presso il centro anti fumo, i medici competenti, il medico di mediciana sport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Potenziare gli skill  lettura degli stati emotiv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 xml:space="preserve">Utilizzati i diari di bordo. </w:t>
            </w:r>
          </w:p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Concorso letterario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Facilitare l’accesso al Centro antifumo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Invio diretto dal medico competente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Organizzare corso teorico/pratico di cucina sana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Diffondere nei modelli familiari le modifiche comportamental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Manifestazioni sportive aperte ai familiari</w:t>
            </w:r>
          </w:p>
        </w:tc>
      </w:tr>
    </w:tbl>
    <w:p>
      <w:pPr>
        <w:pStyle w:val="Corpodeltesto2"/>
        <w:spacing w:lineRule="auto" w:line="360" w:before="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Corpodeltesto2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  <w:u w:val="single"/>
        </w:rPr>
      </w:pPr>
      <w:r>
        <w:rPr>
          <w:b/>
          <w:bCs/>
          <w:i/>
          <w:u w:val="single"/>
        </w:rPr>
        <w:t>Organizzativo ambientali</w:t>
      </w:r>
      <w:r>
        <w:rPr>
          <w:i/>
          <w:u w:val="single"/>
        </w:rPr>
        <w:t xml:space="preserve"> </w:t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2972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ggiunto si / no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 xml:space="preserve">proporre formalizzazione di </w:t>
            </w:r>
            <w:r>
              <w:rPr>
                <w:iCs/>
              </w:rPr>
              <w:t>una piattaforma WHP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Attivati in azienda il gruppo benessere organizzativo</w:t>
            </w:r>
          </w:p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e bilancio sociale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Creare momenti di riflessione in ambito lavorativo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giornata salute</w:t>
            </w:r>
          </w:p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gruppi di lavoro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Presenza nelle mense di menù con codice color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Ridurre il consumo di cibi ad alta concentrazione di sale, zucchero, grassi in particolare di tipo animale o altamente calorici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 xml:space="preserve">Promuovere il consumo di frutta e verdura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Intesa tra cuochi e dietiste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scoraggiare l’abitudine al fumo e il consumo di alcool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A supporto della normativa vigente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 xml:space="preserve">Favorire l’uso delle scale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Al momento non si è potuto procedere per motivi di ristrutturazioni nei diversi presidi e ospedali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Organizzazione di corsi per la formazione di  “fitwalking leader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Avviare alla pratica del cammino sportivo ed attivare gruppi di cammino nei macro-presidi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Identificare tramite la costruzione di una mappa del proprio territorio i luoghi dove è possibile praticare l’attività fisica e sportiv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predisporre protocolli di collaborazione con le circoscrizioni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sottoscrivere convenzioni con palestre e negozi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/>
            </w:pPr>
            <w:r>
              <w:rPr/>
              <w:t>adottare nei locali dei presidi dell’ASL idonei strumenti atti a veicolare le corrette informazioni educative e preventiv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</w:tr>
    </w:tbl>
    <w:p>
      <w:pPr>
        <w:pStyle w:val="Corpodeltesto2"/>
        <w:spacing w:lineRule="auto" w:line="360" w:before="0" w:after="0"/>
        <w:jc w:val="both"/>
        <w:rPr/>
      </w:pPr>
      <w:r>
        <w:rPr/>
      </w:r>
    </w:p>
    <w:p>
      <w:pPr>
        <w:pStyle w:val="Corpodeltesto2"/>
        <w:spacing w:lineRule="auto" w:line="360" w:before="0" w:after="0"/>
        <w:jc w:val="center"/>
        <w:rPr/>
      </w:pPr>
      <w:r>
        <w:rPr/>
        <w:t>Descrizione di dettaglio</w:t>
      </w:r>
    </w:p>
    <w:p>
      <w:pPr>
        <w:pStyle w:val="Corpodeltesto2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Obiettivi specifici</w:t>
      </w:r>
    </w:p>
    <w:p>
      <w:pPr>
        <w:pStyle w:val="Corpodeltesto2"/>
        <w:spacing w:lineRule="auto" w:line="360" w:before="0" w:after="0"/>
        <w:ind w:firstLine="284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Educativo comportamentali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284"/>
        <w:jc w:val="both"/>
        <w:rPr/>
      </w:pPr>
      <w:r>
        <w:rPr/>
        <w:t>fornire a tutti i soggetti interessati alla salute e alla sicurezza sul lavoro la possibilità di accedere direttamente a un’ampia gamma di informazioni, atte a promuovere le modifiche comportamentali.</w:t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  <w:t>In occasione della 4° giornata della salute è stato allestito uno stand presidiato dal Dipartimento di Prevenzione in particolare dal settore SPRESAL e dai Servizi di Prevenzione e Protezione dei Medici Competenti dell’ASL con la possibilità per i visitatori di fruire di tutte le informazioni relative all’analisi dei rischi negli ambienti di lavoro, agli strumenti di prevenzione e protezione da adottare e alla normativa  a tutela della salute dei lavoratori.</w:t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230505</wp:posOffset>
            </wp:positionV>
            <wp:extent cx="5734050" cy="4018915"/>
            <wp:effectExtent l="0" t="0" r="0" b="0"/>
            <wp:wrapNone/>
            <wp:docPr id="1" name="sorves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rvesa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018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447675</wp:posOffset>
            </wp:positionH>
            <wp:positionV relativeFrom="paragraph">
              <wp:posOffset>4836795</wp:posOffset>
            </wp:positionV>
            <wp:extent cx="4705350" cy="3131820"/>
            <wp:effectExtent l="0" t="0" r="0" b="0"/>
            <wp:wrapNone/>
            <wp:docPr id="2" name="DSC_6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_60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131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</w:rPr>
        <w:t>S.S. Medico Competente Dott.Mosso.</w:t>
      </w:r>
      <w:r>
        <w:br w:type="page"/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  <w:t>S.S. Medico Competente Dott.ssa Cascio</w:t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790575</wp:posOffset>
            </wp:positionH>
            <wp:positionV relativeFrom="paragraph">
              <wp:posOffset>104775</wp:posOffset>
            </wp:positionV>
            <wp:extent cx="3914775" cy="5585460"/>
            <wp:effectExtent l="0" t="0" r="0" b="0"/>
            <wp:wrapNone/>
            <wp:docPr id="3" name="sorves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orvesan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585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360" w:before="0" w:after="0"/>
        <w:jc w:val="both"/>
        <w:rPr>
          <w:vanish/>
        </w:rPr>
      </w:pPr>
      <w:r>
        <w:rPr>
          <w:vanish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217170</wp:posOffset>
            </wp:positionH>
            <wp:positionV relativeFrom="paragraph">
              <wp:posOffset>905510</wp:posOffset>
            </wp:positionV>
            <wp:extent cx="4819650" cy="3207385"/>
            <wp:effectExtent l="0" t="0" r="0" b="0"/>
            <wp:wrapNone/>
            <wp:docPr id="4" name="DSC_6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_62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207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2268" w:right="1134" w:gutter="0" w:header="0" w:top="1134" w:footer="709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9:58:00Z</dcterms:created>
  <dc:creator>direz14</dc:creator>
  <dc:description/>
  <cp:keywords/>
  <dc:language>en-US</dc:language>
  <cp:lastModifiedBy>direz14</cp:lastModifiedBy>
  <dcterms:modified xsi:type="dcterms:W3CDTF">2009-08-14T11:46:00Z</dcterms:modified>
  <cp:revision>4</cp:revision>
  <dc:subject/>
  <dc:title>Cap</dc:title>
</cp:coreProperties>
</file>