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10.-PROPOSTA DI PROGETTO PROMOZIONE DELL’ATTIVITA’ FISIC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ITWALKING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ella Struttura SERVIZIO DIETOLOGIA VALDESE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7500"/>
      </w:tblGrid>
      <w:tr>
        <w:trPr>
          <w:trHeight w:val="5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irettore Struttura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overe Giuseppe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Servizio Dietologia V. Silvio Pellico 19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el 011 6540236/261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Fax 011 6540236</w:t>
            </w:r>
          </w:p>
        </w:tc>
      </w:tr>
      <w:tr>
        <w:trPr>
          <w:trHeight w:val="56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esponsabile progetto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Manghisi Lariss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Giorgis Laur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OEV V. Silvio Pellico 19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el 011 6540236/261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Fax 011 6540236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333564672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Bisogno/Problema di salute da affrontare: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obesità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Destinatari: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azienti affetti da obesità medio e grave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centivare/motivare ad iniziare e proseguire attività motoria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Organizzazione attività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Fitwalking leader, 1-2 incontri settimanali presso il Parco del Valentino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Strumenti di monitoraggio progetto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Uso di diari, verbali, attraverso il monitoraggio del peso e dei parametri ematochimici, PAO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istema di valutazion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 Process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 risultato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a definirs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itwalking leaders: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>Dipende dal numero di pazienti, comunque almeno 3 per garantire la presenza costante. Manghisi – Giorgis – fitwalking leader supporto Sabine Reichardt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300"/>
      </w:tblGrid>
      <w:tr>
        <w:trPr>
          <w:trHeight w:val="1083" w:hRule="atLeast"/>
        </w:trPr>
        <w:tc>
          <w:tcPr>
            <w:tcW w:w="5030" w:type="dxa"/>
            <w:tcBorders/>
          </w:tcPr>
          <w:p>
            <w:pPr>
              <w:pStyle w:val="Rientrocorpodeltesto2"/>
              <w:spacing w:lineRule="auto" w:line="240" w:before="0" w:after="0"/>
              <w:ind w:left="284" w:hanging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Promozione della Salute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ott.ssa M. Antonella Arras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_______________________</w:t>
            </w:r>
          </w:p>
        </w:tc>
        <w:tc>
          <w:tcPr>
            <w:tcW w:w="5300" w:type="dxa"/>
            <w:tcBorders/>
          </w:tcPr>
          <w:p>
            <w:pPr>
              <w:pStyle w:val="Rientrocorpodeltesto2"/>
              <w:spacing w:lineRule="auto" w:line="240" w:before="0" w:after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Medicina dello Sport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ott. Giuseppe Parodi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Fitwalking leader di struttura: </w:t>
        <w:tab/>
        <w:t>Laura Giorgis</w:t>
      </w:r>
    </w:p>
    <w:p>
      <w:pPr>
        <w:pStyle w:val="Normal"/>
        <w:ind w:left="2832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ab/>
        <w:tab/>
        <w:tab/>
        <w:t xml:space="preserve">   Larissa Manghisi</w:t>
      </w:r>
    </w:p>
    <w:p>
      <w:pPr>
        <w:pStyle w:val="Normal"/>
        <w:ind w:left="2832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Supporto </w:t>
        <w:tab/>
        <w:tab/>
        <w:t xml:space="preserve">   Sabine reichardt</w:t>
      </w:r>
    </w:p>
    <w:p>
      <w:pPr>
        <w:pStyle w:val="Normal"/>
        <w:ind w:left="2832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2832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 xml:space="preserve">Parere Direttore di S.C.: 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ahoma" w:ascii="Verdana" w:hAnsi="Verdana"/>
          <w:sz w:val="20"/>
          <w:szCs w:val="20"/>
        </w:rPr>
        <w:t xml:space="preserve">  favorevole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N favorevol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Direttore ______________________</w:t>
        <w:tab/>
        <w:tab/>
        <w:tab/>
        <w:tab/>
        <w:t>Data: ___________________</w:t>
      </w:r>
    </w:p>
    <w:p>
      <w:pPr>
        <w:pStyle w:val="Normal"/>
        <w:ind w:left="708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( TIMBRO e FIRMA)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">
    <w:name w:val="testo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54:00Z</dcterms:created>
  <dc:creator>direz14</dc:creator>
  <dc:description/>
  <cp:keywords/>
  <dc:language>en-US</dc:language>
  <cp:lastModifiedBy>direz12</cp:lastModifiedBy>
  <dcterms:modified xsi:type="dcterms:W3CDTF">2009-12-23T14:29:00Z</dcterms:modified>
  <cp:revision>3</cp:revision>
  <dc:subject/>
  <dc:title>PROPOSTA DI PROGETTO PROMOZIONE DELL’ATTIVITA’ FISICA</dc:title>
</cp:coreProperties>
</file>