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9.-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ella Struttura  dipartimento di salute mentale ASL TO1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618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della Struttur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re Luigi Tavolaccin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ipartimento di salute mentale ASLTO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 011/5662020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 011/5662460</w:t>
            </w:r>
          </w:p>
        </w:tc>
      </w:tr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 proget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ssa Maria Rosaria Sardell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  <w:lang w:val="en-GB"/>
              </w:rPr>
              <w:t xml:space="preserve">C.S.M. 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/ gruppo famigli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ia Spalato 18, Torin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11 70954562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Il tentativo è di utilizzare il fitwalking come attività concreta indirizzata ai familiari di pazienti psichiatrici seguiti dal CSM e alla loro qualità di vita.</w:t>
            </w:r>
          </w:p>
          <w:p>
            <w:pPr>
              <w:pStyle w:val="Normal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Nella maggior parte dei familiari dei pazienti psichiatrici si riscontrano: la fatica,l’irritabilità, il rimuginare, l’insonnia, la solitudine,l’isolamento, il mal di schiena, il crollo delle difese psicologiche, e agenti stressanti.</w:t>
            </w:r>
          </w:p>
          <w:p>
            <w:pPr>
              <w:pStyle w:val="Normal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Agenti stressanti che possono essere riconducibili a tre tipi ossi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Verdana" w:hAnsi="Verdana"/>
                <w:bCs/>
                <w:sz w:val="20"/>
                <w:szCs w:val="20"/>
                <w:u w:val="single"/>
              </w:rPr>
              <w:t>legati alla situazione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: vivere gli aspetti esistenziali legati alla convivenza della malattia mentale in famiglia; avere a che fare con comportamenti devianti dei pazienti ( deliri, allucinazioni, idee persecutorie); subire un carico di lavoro eccessivo; rimanere calmi di fronte alle tensioni, controllare le proprie reazioni per non manifestare un elevato livello di emotività espresso; modificare i progetti e lo stile di vita per es. interrompere o ridurre occupazioni vantaggiose, carrier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Verdana" w:hAnsi="Verdana"/>
                <w:bCs/>
                <w:sz w:val="20"/>
                <w:szCs w:val="20"/>
                <w:u w:val="single"/>
              </w:rPr>
              <w:t>di tipo sociale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: lo stigma, l’indifferenza;un alto costo economico; l’inadeguatezza di una rete di servizi di comunità per il trattamento e la riabilitazione dei pazienti che permetta loro  una vita indipendente o in condizioni protett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Verdana" w:hAnsi="Verdana"/>
                <w:bCs/>
                <w:sz w:val="20"/>
                <w:szCs w:val="20"/>
                <w:u w:val="single"/>
              </w:rPr>
              <w:t>di tipo iatrogeno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: atteggiamento di colpevolizzazione verso i genitori; la comunicazione tra i familiari ed i curanti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ipologia di paziente/utent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  pazienti, familiari, ecc. 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La famiglia del paziente psichiatrico e il suo ambiente:  parenti, amici,  poiché sono strettamente interrelati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ruppi 12-15 person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sto:con la presenza di  2 istruttori + 2/3 partners tecnico educativo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li istruttori  per calibrare l’ attività tra diverse tipologie di età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artners tecnico educativo per 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ontatto con la popolazione target e individuazione dei   soggetti con priorità di inserimento nel gruppo di camm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olo di facilitatore alla socializzazion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inuità assistenziale/educa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zione di un setting favorente l’attività di cammin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rinforzo sugli aspetti benefici acquisibili con il fitwalking evidenziati dagli istruttori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enerali e specifici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Miglioramento dello stile di vit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attraverso un’attività corporea di gruppo volta a stimolare e sostenere: l’elaborazione dei vissuti individuali, il recupero delle risorse personali,lo sviluppo di nuovi agiti nella relazione parentale e con gli altri. (Osservazione clinica diretta attraverso colloqui periodici).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ontanamento del senso di rabbia,di frustrazione,e della aggressività.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Le reazioni alle situazioni di stress non possono essere evitate,non si può fuggire, ma si possono tenere sotto controllo. ( monitoraggio  durante  l’attività attraverso i racconti dei partecipanti di tali  situazioni).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Favorire la socialità</w:t>
            </w:r>
            <w:r>
              <w:rPr>
                <w:rFonts w:cs="Tahoma" w:ascii="Verdana" w:hAnsi="Verdana"/>
                <w:sz w:val="20"/>
                <w:szCs w:val="20"/>
              </w:rPr>
              <w:t>,acquisendo la consapevolezza di non essere soli e di scoprire nuovi amici tra coloro che si trovano in situazioni simili. (Iscritti totali, Partecipanti incontri, Ritiri…). Eventuale incontro finale sociale aggregativo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cuperare il rapporto spazio / tempo dato dal proprio ritmo corporeo come momento di svag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hi fa cosa, come, quando, n° incontri, sede, ecc…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0" w:after="0"/>
              <w:ind w:left="0" w:right="75" w:hanging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raverso il gruppo famiglia con le sue attività promuovere il progett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tilare una lista di iscrizioni per definire il numero dei partecipant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contro settimanale in data e orari da concordare, luogo da definire preferibilmente  parco pubblico ( privilegiando il quartiere di residenza dei partecipanti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Durata del percorso : quattro /sei mesi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( es. diario di bordo, verbali, materiali messi a disposizione dell’utenza, ecc .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discent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terviste ai partecipanti tramite questionari somministrati in itinere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ateriali prodotti dai partecipanti (disegni, poesie, cartoline ecc…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0" w:after="0"/>
              <w:ind w:left="0" w:right="75" w:hanging="0"/>
              <w:rPr>
                <w:rFonts w:ascii="Verdana" w:hAnsi="Verdan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raverso la lettura dei questionari somministrati, almeno tre inizio, metà e fine percors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Valutazione del benessere corporeo  con protocolli e parametri  da valutare con il medico di medicina dello sport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Di Processo</w:t>
            </w:r>
            <w:r>
              <w:rPr>
                <w:rFonts w:cs="Tahoma" w:ascii="Verdana" w:hAnsi="Verdana"/>
                <w:sz w:val="20"/>
                <w:szCs w:val="20"/>
              </w:rPr>
              <w:t>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Rispetto crono programma attività definit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Diari di bord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/>
                <w:color w:val="000000"/>
                <w:sz w:val="20"/>
                <w:szCs w:val="20"/>
                <w:u w:val="single"/>
              </w:rPr>
              <w:t>Di risultato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  <w:u w:val="single"/>
              </w:rPr>
              <w:t>I partners tecnico-educativo:</w:t>
            </w:r>
            <w:r>
              <w:rPr>
                <w:rFonts w:cs="Tahoma"/>
                <w:color w:val="000000"/>
                <w:sz w:val="20"/>
                <w:szCs w:val="20"/>
              </w:rPr>
              <w:t xml:space="preserve"> Attraverso l’osservazione diretta, colloqui periodici, stileranno  un report su quanto emerso soprattutto sul :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iglioramento dello stile di vita, Allontanamento del senso di rabbia, di frustrazione,della aggressività.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Recuperare il rapporto spazio / tempo dato dal proprio ritmo corporeo come momento di svag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La valutazione per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avorire la socialità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sarà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rilevata dal numero degli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scritti totali,dal numero  Partecipanti incontri, Ritiri…eventuale incontro finale.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ascii="Verdana" w:hAnsi="Verdana" w:cs="Tahoma"/>
                <w:color w:val="0000FF"/>
                <w:sz w:val="20"/>
                <w:szCs w:val="20"/>
                <w:u w:val="single"/>
              </w:rPr>
            </w:pPr>
            <w:r>
              <w:rPr>
                <w:rFonts w:cs="Tahoma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  <w:r>
              <w:rPr>
                <w:rFonts w:cs="Tahoma" w:ascii="Verdana" w:hAnsi="Verdana"/>
                <w:sz w:val="20"/>
                <w:szCs w:val="20"/>
              </w:rPr>
              <w:t>quanti ne servono, n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ominativi, etc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sto: 2 istruttori + 2/3 partners tecnico educativo</w:t>
            </w:r>
          </w:p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>___________________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___________________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___________________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itwalking leader di supporto alla progettazione Garra Gabriella – Paola Conterio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3:00Z</dcterms:created>
  <dc:creator>medsport1</dc:creator>
  <dc:description/>
  <cp:keywords/>
  <dc:language>en-US</dc:language>
  <cp:lastModifiedBy>direz12</cp:lastModifiedBy>
  <cp:lastPrinted>2009-11-12T12:17:00Z</cp:lastPrinted>
  <dcterms:modified xsi:type="dcterms:W3CDTF">2009-12-23T14:28:00Z</dcterms:modified>
  <cp:revision>3</cp:revision>
  <dc:subject/>
  <dc:title>PROPOSTA DI PROGETTO PROMOZIONE DELL’ATTIVITA’ FISICA </dc:title>
</cp:coreProperties>
</file>