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7.-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della Struttura _Dipartimento di Salute Mentale ASL TO 1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CSM D10 Via Negarville 8/28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618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della Struttu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 Luigi Tavolaccin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ipartimento di Salute Mentale ASL TO 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 proge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tt. Giampiero De Marzi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.P. Genco Anna Mari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CSM 10 via negarville 8/28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. 011/3473467 – 011//3473468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" w:firstLine="1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cuperare la percezione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 della propria corporeità attraverso il ricongiungimento dell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opria realtà fisica ed emotiva. Per farlo, abbiniamo agli strumenti classici della terapia l'esercizio corporeo attraverso il fitwalking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l cammino sportivo, favorendo lo sciogliendo delle tensioni  muscolari, consente alle persone di evocare e rivivere le emozioni che in quelle tensioni erano custodite. Le emozioni rimosse riemergono alla consapevolezza, e possono poi essere elaborate con il terapeuta, e via via reintegrate nel senso di identità delle pers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" w:leader="none"/>
              </w:tabs>
              <w:ind w:left="0" w:hanging="0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scire dall’isolamento attraverso una dinamica di gruppo che favorisca l’integrazione sociale, lo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stare insieme e il confronto con persone che stanno attraversando le stesse problematiche offr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’opportunità di condividere esperienze e di aiutarsi a mostrare l’uno all’altro come affrontare i problemi comuni. Valido mezzo per assicurare ai partecipanti sostegno emotivo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acquisire la consapevolezza di poter adottare un miglioramento della qualità della vita e quindi della propria salute attraverso l’esercizio fisico. Una maggior consapevolezza delle proprie scelte e stile di vita aiuta ad evidenziare le criticità nelle abitudini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Approcciare la “salute” dell’utente in ottica globale: spesso sono portatori di patologie correlate che vengono mascherate dal problema più evidente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ipologia di paziente/utent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  pazienti, familiari, ecc. 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utenti seguiti dal CSM 10 e loro familiari 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enerali e specifici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bbiettivi General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favorire uno stato di benessere psico-fisico e social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creare momenti di integrazione  fra utenti e familiari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bbiettivi Specific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gliorare l’accettazione e la compliance alle terapie psicofarmacologiche e al processo di cura psichiatr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la diminuzione dei livelli d’ans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timolare la corretta gestione delle valenze aggressiv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imolare la socializzazione attraverso l’attività di grupp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acquisire maggiore autostim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favorire capacità di concentrazione e controllo del proprio schema corpore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’individuo nel confronto con gli altri è stimolato a migliora se stesso e a dare un contributo al buon andamento del gruppo (stimolare una sana competizione in un ottica di squadr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minuzione o contenimento delle patologie correlate (obesità, sovrappeso, ipertensione ecc. 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autoSpaceDE w:val="false"/>
              <w:ind w:left="350" w:hanging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cerca di interazioni tra terapia farmacologica e attività motoria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hi fa cosa, come, quando, n° incontri, sede, ecc…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Reclutamento  dell’utenza ( si stilerà un protocollo di inclusione: valutazione medica attraverso visita, parametri ematochimici e strumentali da definire con il medico di medicina sport e il medico psichiatra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Durata dell’attività 3-5 mes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1 lezione informativa a cura dei fit walkers leaders con il supporto del medico dello sport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Incontro settimanale per l’attività fisica  in data e orari e luoghi da stabilire (si prevede la possibilità di effettuare gli incontri nei vari punti verdi  della città al fine di stimolare anche conoscenze e curiosità degli utenti) alternati a momenti di verifica e di perfezionamento a seconda delle esigenze dei partecipant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 1 evento conclusivo: camminata, percorso walk and eat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a organizzare in base all’andamento del gruppo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( es. diario di bordo, verbali, materiali messi a disposizione dell’utenza, ecc .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-materiale informativ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Test di ingresso / di gradimento e di verifica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Diario di bordo dei partecipant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diario di bordo istruttori.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-cartella clinica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-scheda terapia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u w:val="single"/>
              </w:rPr>
              <w:t>Di Processo</w:t>
            </w:r>
            <w:r>
              <w:rPr>
                <w:rFonts w:cs="Tahoma" w:ascii="Verdana" w:hAnsi="Verdana"/>
                <w:sz w:val="20"/>
                <w:szCs w:val="20"/>
              </w:rPr>
              <w:t>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Protocollo inclusione studio Effettuato si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Rispetto crono programma attività che verrà definit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Test di ingresso effettuato si n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est di gradimento effettuato si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 di bordo consegnati e compilati N°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 compilato si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Organizzazione evento finale si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/>
                <w:color w:val="000000"/>
                <w:sz w:val="20"/>
                <w:szCs w:val="20"/>
                <w:u w:val="single"/>
              </w:rPr>
              <w:t>Di risultato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. favorire uno stato di benessere psico-fisico e social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 creare momenti di integrazione  fra utenti e familiari : effettuare una festa di fine corso una piccola camminata in un parco clienti e familiari effettuato si no, walk and eat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 favorire la diminuzione dei livelli d’ansi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onitoraggio assunzione ansiolitic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servazione clinica diretta attraverso colloqui psichiatrici periodic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. stimolare la corretta gestione delle valenze aggressive 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urante i corsi no episodi o assenza di racconti da parte di familiari nel periodo di utilizzo dell’attività fisica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 stimolare la socializzazione attraverso l’attività di gruppo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scritti totali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rtecipanti incontri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tiri…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. acquisire maggiore autostima 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Valutazione globale del funzionamento (VFG DSM 4) compilato dal medico di riferimento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. favorire capacità di concentrazione e controllo del proprio schema corporeo 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alutazione iniziale e Valutazione finale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Monitoraggio ricoveri, eventuali scompensi, aumentata richiesta di farmaci, migliore cura di se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. L’individuo nel confronto con gli altri è stimolato a migliora se stesso e a dare un contributo al buon andamento del gruppo (stimolare una sana competizione in un ottica di squadra)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glioramento individuale con piccoli test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pirito di squadra es slogan foto ecc…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. Diminuzione o contenimento delle patologie correlate (obesità, sovrappeso, ipertensione ecc. …)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alutazione parametri (inizio e termine ) secondo il protocollo previsto dal medico dello sport e del medico psichiatra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  <w:r>
              <w:rPr>
                <w:rFonts w:cs="Tahoma" w:ascii="Verdana" w:hAnsi="Verdana"/>
                <w:sz w:val="20"/>
                <w:szCs w:val="20"/>
              </w:rPr>
              <w:t>quanti ne servono, n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ominativi, etc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Tre per gruppo (di cui Genco, Garra e ancora 1 da individuare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>Genco Anna Maria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___________________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itwalking leader supporto alla progettazione Garra Gabriell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0:00Z</dcterms:created>
  <dc:creator>medsport1</dc:creator>
  <dc:description/>
  <cp:keywords/>
  <dc:language>en-US</dc:language>
  <cp:lastModifiedBy>direz12</cp:lastModifiedBy>
  <dcterms:modified xsi:type="dcterms:W3CDTF">2009-12-23T14:27:00Z</dcterms:modified>
  <cp:revision>4</cp:revision>
  <dc:subject/>
  <dc:title>PROPOSTA DI PROGETTO PROMOZIONE DELL’ATTIVITA’ FISICA </dc:title>
</cp:coreProperties>
</file>