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8.-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della Struttura Dipartimento di Salute Mentale  ASL TO1 ______________________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eastAsia="Verdana" w:cs="Tahoma" w:ascii="Verdana" w:hAnsi="Verdana"/>
          <w:b/>
          <w:sz w:val="20"/>
          <w:szCs w:val="20"/>
        </w:rPr>
        <w:t xml:space="preserve">                           </w:t>
      </w:r>
      <w:r>
        <w:rPr>
          <w:rFonts w:cs="Tahoma" w:ascii="Verdana" w:hAnsi="Verdana"/>
          <w:b/>
          <w:sz w:val="20"/>
          <w:szCs w:val="20"/>
        </w:rPr>
        <w:t>CSM D8 Via LOmbroso16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618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della Struttu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 Luigi Tavolaccin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ipartimento di Salute Mentale ASL TO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 O11/5662020-2040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 011/5662460</w:t>
            </w:r>
          </w:p>
        </w:tc>
      </w:tr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 proget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Il Progetto si propone di usare “il Fitwalking” per promuovere la salute psico-fisica ed il benessere corporeo per ottenere un miglioramento di stile di vita, nelle persone con disturbi psichiatrici e disabilità fisiche.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ipologia di paziente/utent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  pazienti, familiari, ecc. 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Gruppi di 8-10 pazienti seguiti dal CSM D8 di Via Lombroso 16 (potrebbero essere organizzati anche inserimenti in gruppi con altri utenti ASL e/o inserimenti di pazienti che frequentano centri diurni, gruppi appartamento ,comunità alloggio)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enerali e specifici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biettivi generali del progetto 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reazione di una” cultura della salute”  in rete con gli altri Dipartimenti presenti nell’ASL TO 1 e con le altre agenzie presenti sul territori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glioramento della qualità di vita degli utenti e dei loro familiari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biettivi specifici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glioramento del grado di adattamento all’ambiente familiare e social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glioramento nelle relazioni sociali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ggiore autonomia degli utenti, nella vita quotidiana , nella capacità di svolgere attività. (ESITI DI INCLUSIONE SOCIALE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ignificativi effetti sull’organizzazione del pensiero, sui sintomi depressivi, sul livello di ansia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minuzione o contenimento delle patologie correlat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erca di interazioni tra terapia farmacologia ed attività motoria 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duzione dei ricoveri  (ESITI CLINICI) 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duzione degli inserimenti in strutture protette quali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munità alloggio, gruppi appartamento, comunità terapeutiche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hi fa cosa, come, quando, n° incontri, sede, ecc…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’ attività verrà organizzata in incontri settimanali di due ore per  3/6 mesi. L’ attività verrà svolta nel vicino “Parco del Valentino” sotto la guida degli istruttori 2/4 per grupp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rticolazione del gruppo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omento di preparazione streching (20 min), 60 minuti di cammino veloce, 20 minuti di streching e rilassament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Breve periodo formativo con acquisizione di nozioni tecniche 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Visita medica , esami di laboratorio, elettrocardiogramma, test da sforzo ecc. (Accertamenti svolti dalla Medicina dello Sport). 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( es. diario di bordo, verbali, materiali messi a disposizione dell’utenza, ecc .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Report attività per ogni incontr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contri d’equipe sull’andamento del progetto con i referenti all’interno del Dipartimento e con i referenti degli altri 2 Dipartimenti coinvolti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0" w:after="0"/>
              <w:ind w:left="0" w:right="75" w:hanging="0"/>
              <w:rPr>
                <w:rFonts w:ascii="Verdana" w:hAnsi="Verdan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i qualitative e quantitative sul numero di pazienti a cui viene proposto il progetto e numero di adesion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i sul numero di pazienti che riescono a partecipare all’iniziativa in modo continuativo ed eventualmente riescono a proseguire autonomamente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qualitativa sul grado di socialità e su eventuali modificazioni della capacità di rapportarsi in gruppo ed istaurare relazioni social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lloqui individuali  pazienti / medico psichiatra, valutazioni di modificazioni qualitative e quantitative della terapia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i esiti e/o modificazione inclusione sociale, attraverso colloqui individuali con i pazienti e/o analisi qualitative e quantitative (questionari)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isite mediche ed esami Medico dello Sport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medica peso corporeo , soprappeso ,obesità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ipertensione/patologie cardiovascolari : Funzioni cardiache, PAOS, ECG a riposo e se indicato sotto sforzo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diabete : controllo glicemia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funzionamento polmonare : spirometria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alutazione malattie dismetaboliche : esame colesterolo totale /HDL / triglicerid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  <w:r>
              <w:rPr>
                <w:rFonts w:cs="Tahoma" w:ascii="Verdana" w:hAnsi="Verdana"/>
                <w:sz w:val="20"/>
                <w:szCs w:val="20"/>
              </w:rPr>
              <w:t>quanti ne servono, n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ominativi, etc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4 istruttori per gruppo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>Dott. ssa Claudia Brusca___________________</w:t>
      </w:r>
    </w:p>
    <w:p>
      <w:pPr>
        <w:pStyle w:val="Normal"/>
        <w:ind w:left="2832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Tahoma" w:ascii="Verdana" w:hAnsi="Verdana"/>
          <w:sz w:val="20"/>
          <w:szCs w:val="20"/>
        </w:rPr>
        <w:t>Dott. ssa _Paola Russo__________________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___________________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5:00Z</dcterms:created>
  <dc:creator>medsport1</dc:creator>
  <dc:description/>
  <cp:keywords/>
  <dc:language>en-US</dc:language>
  <cp:lastModifiedBy>direz12</cp:lastModifiedBy>
  <dcterms:modified xsi:type="dcterms:W3CDTF">2009-12-23T14:27:00Z</dcterms:modified>
  <cp:revision>20</cp:revision>
  <dc:subject/>
  <dc:title>PROPOSTA DI PROGETTO PROMOZIONE DELL’ATTIVITA’ FISICA </dc:title>
</cp:coreProperties>
</file>