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Verdana" w:hAnsi="Verdana"/>
          <w:b/>
          <w:sz w:val="20"/>
          <w:szCs w:val="20"/>
        </w:rPr>
        <w:t>3. - PROPOSTA DI PROGETTO PROMOZIONE DELL’ATTIVITA’ FISIC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TWALKING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ella Struttura DIPARTIMENTO DI PATOLOGIA DELLE DIPENDENZE  TORINO 1 OVEST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6180"/>
      </w:tblGrid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Direttore della Struttu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r. Antonino Matarozzo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ipartimento di patologia delle dipendenzeTORINO1 OVEST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ia Nomis di Cossilla 2/A 10137 Torino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Sertd2@aslto1.it   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fr-FR"/>
              </w:rPr>
              <w:t>011.70953717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011.70953740                     </w:t>
            </w:r>
          </w:p>
        </w:tc>
      </w:tr>
      <w:tr>
        <w:trPr>
          <w:trHeight w:val="5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sponsabile del proge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 e nome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ruttura di appartenenza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ndirizzo postale per comunicazion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fax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irig. Psicologo Dott. Guido Fulcheri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d.Prof.le Dott.ssa Monica Star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ipartimento di patologia delle dipendenzeTORINO1 OVEST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ia Monte Ortigara 95- 10141 Torino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monica.stara@aslto1.it   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011.70954711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011.70954717                    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Bisogno/Problema di salute da affrontare: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comportamenti autodistruttivi legati all’assunzione di sostanze nocive, bassa o scarsa attitudine alla cura della propria salut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modalità relazionali “da strada”, povertà relazionale, isolamento sociale, legami deboli con la rete del territori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scarse capacità progettuali e di sperimentazione di comportamenti alternativi all’assunzione di sostanz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iscontinuità nell’adesione alla cura e aderenza al progetto terapeutic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bassa autostima e self-efficacy. 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Destinatari: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ipologia di paziente/utent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s  pazienti, familiari, ecc. …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Gruppi omogenei di pazienti in trattamento ( già inclusi in gruppi terapeutici in attività: cocainomani, alcolisti, giocatori d’azzardo, donne tossicodipendenti, pazienti in terapia farmacologica, adolescenti consumatori di nuove droghe, tabagisti)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Generali e specifici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Obiettivi generali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perimentare un nuovo approccio al proprio benessere promuovendo e sostenendo una cultura olistica (mente-corpo) che miri a favorire una maggior consapevolezza dei limiti dello stile di vita connesso alla dipendenza patologic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Obiettivi specifici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oprire e sperimentare che l’attività fisica può essere veicolo di soddisfazione e fonte di benessere senza il ricorso a sostanze d’abuso e comportamenti a rischi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favorire la creazione di relazioni sociali significative all’interno del gruppo, incentrate sulla ricerca del benessere psicofisico e non su comportamenti additiv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antenere un impegno costante nella cura di s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sperimentare la gratificazione nel raggiungimento di un progressivo cambiamento e miglioramento del proprio stile di vi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Organizzazione proposta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e programma delle attività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chi fa cosa, come, quando, n° incontri, sede, ecc…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- Formazione di un gruppo di 10 soggetti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- n° 4 incontri di due ore ciascuno, in fascia preserale (ore 18-20)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-Punto di ritrovo : Ser.T via Monte Ortigara 95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-Attività di fitwalking presso il Parco Ruffin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-Conduttori: un fitwalking leader istruttore responsabile e un fitwalking leader coconduttore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Strumenti di monitoraggio progetto 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( es. diario di bordo, verbali, materiali messi a disposizione dell’utenza, ecc . …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Materiale cartaceo informativo sul fitwalking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Visione del CD  relativo alla pratica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Test di raccolta aspettative in ingresso e di verifica /gradimento alla fine  del progetto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Diario di bordo dei partecipanti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Momenti di condivisione verbale 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istruttori per valutazione degli incontri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Sistema di valutazion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Di Processo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 risultato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i di processo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Diario di bordo istrutto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Compilato sì / no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eso 100% = tutti i partecipant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buono  80%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ufficiente 50%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n° 4 incontri di cammin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eso 100% = tutti gli incontri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buono 80%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sufficiente 50%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Diario di bordo partecipanti e/o schede di verifica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Compilati sì / no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Indicatore :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tteso 100% = tutte le schede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buono 80% 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sufficiente 50%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Indicatori di Risultato : 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Rilevazione del benessere psicofisico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Manifestazioni di soddisfazione e interesse ad intensificare l’attività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Miglioramento del tono dell’umore e dell’autostima</w:t>
            </w:r>
          </w:p>
          <w:p>
            <w:pPr>
              <w:pStyle w:val="Testo"/>
              <w:numPr>
                <w:ilvl w:val="0"/>
                <w:numId w:val="4"/>
              </w:numPr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Ripresa di una buona socializzazione tramite la creazione di una rete </w:t>
            </w:r>
          </w:p>
          <w:p>
            <w:pPr>
              <w:pStyle w:val="Testo"/>
              <w:spacing w:before="0" w:after="0"/>
              <w:ind w:left="0" w:right="75" w:hanging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itwalking leaders: </w:t>
            </w:r>
            <w:r>
              <w:rPr>
                <w:rFonts w:cs="Tahoma" w:ascii="Verdana" w:hAnsi="Verdana"/>
                <w:sz w:val="20"/>
                <w:szCs w:val="20"/>
              </w:rPr>
              <w:t>quanti ne servono, n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ominativi, etc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iCs/>
                <w:sz w:val="20"/>
                <w:szCs w:val="20"/>
              </w:rPr>
            </w:pPr>
            <w:r>
              <w:rPr>
                <w:rFonts w:cs="Tahoma" w:ascii="Verdana" w:hAnsi="Verdana"/>
                <w:iCs/>
                <w:sz w:val="20"/>
                <w:szCs w:val="20"/>
              </w:rPr>
              <w:t>n.°2: un fitwalking leader istruttore e un cocondutto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142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300"/>
      </w:tblGrid>
      <w:tr>
        <w:trPr>
          <w:trHeight w:val="1083" w:hRule="atLeast"/>
        </w:trPr>
        <w:tc>
          <w:tcPr>
            <w:tcW w:w="5030" w:type="dxa"/>
            <w:tcBorders/>
          </w:tcPr>
          <w:p>
            <w:pPr>
              <w:pStyle w:val="Rientrocorpodeltesto2"/>
              <w:spacing w:lineRule="auto" w:line="240" w:before="0" w:after="0"/>
              <w:ind w:left="284" w:hanging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Promozione della Salute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ahoma" w:ascii="Verdana" w:hAnsi="Verdana"/>
              </w:rPr>
              <w:t>dott.ssa M. Antonella Arras</w:t>
            </w:r>
          </w:p>
          <w:p>
            <w:pPr>
              <w:pStyle w:val="Rientrocorpodeltesto2"/>
              <w:spacing w:lineRule="auto" w:line="240" w:before="0" w:after="0"/>
              <w:ind w:left="284" w:hanging="0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_______________________</w:t>
            </w:r>
          </w:p>
        </w:tc>
        <w:tc>
          <w:tcPr>
            <w:tcW w:w="5300" w:type="dxa"/>
            <w:tcBorders/>
          </w:tcPr>
          <w:p>
            <w:pPr>
              <w:pStyle w:val="Rientrocorpodeltesto2"/>
              <w:spacing w:lineRule="auto" w:line="240" w:before="0" w:after="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Responsabile s.s. Medicina dello Sport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ott. Giuseppe Parod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Fitwalking leader di struttura: </w:t>
        <w:tab/>
      </w:r>
    </w:p>
    <w:p>
      <w:pPr>
        <w:pStyle w:val="Normal"/>
        <w:ind w:left="3540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ab/>
        <w:t xml:space="preserve">Fulcheri Guido </w:t>
      </w:r>
    </w:p>
    <w:p>
      <w:pPr>
        <w:pStyle w:val="Normal"/>
        <w:ind w:left="424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tara Monica</w:t>
      </w:r>
    </w:p>
    <w:p>
      <w:pPr>
        <w:pStyle w:val="Normal"/>
        <w:ind w:left="4248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Fitwalking leader supporto alla progettazione Gabriella Garra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Parere Direttore di S.C.: 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Tahoma" w:ascii="Verdana" w:hAnsi="Verdana"/>
          <w:sz w:val="20"/>
          <w:szCs w:val="20"/>
        </w:rPr>
        <w:t xml:space="preserve">  favorevol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N favorevol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Direttore ______________________</w:t>
        <w:tab/>
        <w:tab/>
        <w:tab/>
        <w:tab/>
        <w:t>Data: ___________________</w:t>
      </w:r>
    </w:p>
    <w:p>
      <w:pPr>
        <w:pStyle w:val="Normal"/>
        <w:ind w:left="708" w:firstLine="708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TIMBRO e FIRMA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195"/>
        </w:tabs>
        <w:ind w:left="319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49:00Z</dcterms:created>
  <dc:creator>medsport1</dc:creator>
  <dc:description/>
  <cp:keywords/>
  <dc:language>en-US</dc:language>
  <cp:lastModifiedBy>direz12</cp:lastModifiedBy>
  <cp:lastPrinted>2009-11-25T12:22:00Z</cp:lastPrinted>
  <dcterms:modified xsi:type="dcterms:W3CDTF">2009-12-23T14:21:00Z</dcterms:modified>
  <cp:revision>3</cp:revision>
  <dc:subject/>
  <dc:title>PROPOSTA DI PROGETTO PROMOZIONE DELL’ATTIVITA’ FISICA </dc:title>
</cp:coreProperties>
</file>