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Verdana" w:hAnsi="Verdana"/>
          <w:b/>
          <w:sz w:val="20"/>
          <w:szCs w:val="20"/>
        </w:rPr>
        <w:t>5.-PROPOSTA DI PROGETTO PROMOZIONE DELL’ATTIVITA’ FISICA</w:t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FITWALKING</w:t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della Struttura: Pediatria Preventiva e Sociale  (DMI)</w:t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0"/>
        <w:gridCol w:w="5640"/>
      </w:tblGrid>
      <w:tr>
        <w:trPr>
          <w:trHeight w:val="56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>Responsabile della Struttura e del progetto</w:t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>Supervisori esterni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Dott.ssa Roberta Balboni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Pediatria Preventiva e Sociale 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Segreteria Via S.Secondo 29 To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ahoma" w:ascii="Verdana" w:hAnsi="Verdana"/>
                  <w:b/>
                  <w:sz w:val="20"/>
                  <w:szCs w:val="20"/>
                </w:rPr>
                <w:t>attivitaconsultoriali@aslto1.it</w:t>
              </w:r>
            </w:hyperlink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Tel: 0115662480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Fax: 0115662480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e-mail :pediatria.preventiva@aslto1.it</w:t>
            </w:r>
          </w:p>
          <w:p>
            <w:pPr>
              <w:pStyle w:val="Rientrocorpodeltesto2"/>
              <w:spacing w:lineRule="auto" w:line="240" w:before="0" w:after="0"/>
              <w:ind w:left="0" w:hanging="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Rientrocorpodeltesto2"/>
              <w:spacing w:lineRule="auto" w:line="240" w:before="0" w:after="0"/>
              <w:ind w:left="0" w:hanging="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Responsabile s.s. Promozione della Salute</w:t>
            </w:r>
          </w:p>
          <w:p>
            <w:pPr>
              <w:pStyle w:val="Rientrocorpodeltesto2"/>
              <w:spacing w:lineRule="auto" w:line="240" w:before="0" w:after="0"/>
              <w:ind w:left="0" w:hanging="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dott.ssa M. Antonella Arras</w:t>
            </w:r>
          </w:p>
          <w:p>
            <w:pPr>
              <w:pStyle w:val="Rientrocorpodeltesto2"/>
              <w:spacing w:lineRule="auto" w:line="240" w:before="0" w:after="0"/>
              <w:ind w:left="0" w:hanging="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Responsabile s.s. Medicina dello Sport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dott. Giuseppe Parodi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Bisogno/Problema di salute da affrontare: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 xml:space="preserve">Rafforzamento del legame madre bambino attraverso il movimento e il contatto fisico che riproduce la vicinanza e il senso di conforto - protezione vissuto dal bambino in gravidanza. (Bonding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Condivisione della nuova realtà in cui le neomamme si trovano con altre donne (rete) e con i loro partner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Contribuire attraverso il movimento al recupero dello schema corporeo della donna per favorire la ripresa dell’intimità fisica tra i partner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Recupero forma psico-fisica in donne dopo il parto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Destinatari: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Neo-mamme con i loro bambini (preferibilmente o-6 mesi di vita) e i loro partners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 xml:space="preserve">Obiettivi 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>OB generali</w:t>
            </w:r>
            <w:r>
              <w:rPr>
                <w:rFonts w:cs="Tahom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ostenere l’adozione di un corretto stile di vita attraverso la promozione dell’attività fisica nelle neomamme / partners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romuovere la conoscenza e l’accesso  ai servizi di tutela materno infantile, favorire l’aumento dell’offerta di attività proposta dal DM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Favorire l’empowerment della coppia genitoriale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Favorire l’integrazione tra l’istituzione sanitaria e socio- educativa impostand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zioni di rete nell’invio / accompagnamento ai servizi qualora si evidenzino difficoltà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Favorire la rete di collaborazione con i pediatri di libera scelta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ncentivare l’integrazione tra i servizi del DMI potenziandone gli interventi (consultorio familiare, NPI, pediatria sociale e di comunità, pediatria ospedaliera, …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>OB specifici</w:t>
            </w:r>
            <w:r>
              <w:rPr>
                <w:rFonts w:cs="Tahoma" w:ascii="Verdana" w:hAnsi="Verdana"/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Insegnare la teoria e la tecnica della disciplina del fitwalking (donne con bimbi piccoli e loro partners). (dispensa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Verdana" w:hAnsi="Verdana" w:cs="Tahoma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Aiutare le neo-mamme e quelle che allattano a sciogliere le tensioni muscolari del collo, delle braccia, del cingolo scapolare, del dorso che si creano nel tenere in braccio il bambino e nel corso dell’allattamento. La pratica del fitwalking interessa i gruppi muscolari del collo, delle braccia, della schiena e le fasce muscolari dell’addome e delle gambe. (diminuzione del numero delle segnalazioni di percezione del dolore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Riduzione della circonferenza addominale e del peso in eccesso dopo la gravidanza attraverso attività fisica moderata e protratta nel tempo  (rilevazione circonferenza addominale)</w:t>
            </w: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Tahoma" w:ascii="Verdana" w:hAnsi="Verdana"/>
                <w:b/>
                <w:iCs/>
                <w:sz w:val="20"/>
                <w:szCs w:val="20"/>
              </w:rPr>
              <w:footnoteReference w:customMarkFollows="1" w:id="2"/>
              <w:t>*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 xml:space="preserve">Contribuire, attraverso l’attività del fitwalking, al controllo della PAO e della  glicemia di base che nel corso della gravidanza possono subire delle modificazioni (eventuale segnalazione anche del diabete gestazionale) </w:t>
            </w: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*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romuovere il buon funzionamento dell’intestino e degli organi interni, attraverso il cammino ed i conseguenti movimenti  contro-laterali che il corpo compie per mantenere corretta la direzione e stabilizzare la postura. (diminuzione della percezione della stitichezza)</w:t>
            </w:r>
            <w:r>
              <w:rPr>
                <w:rStyle w:val="FootnoteCharacters"/>
                <w:rFonts w:cs="Tahoma" w:ascii="Verdana" w:hAnsi="Verdana"/>
                <w:iCs/>
                <w:sz w:val="20"/>
                <w:szCs w:val="20"/>
              </w:rPr>
              <w:t xml:space="preserve"> </w:t>
            </w:r>
            <w:r>
              <w:rPr>
                <w:b/>
              </w:rPr>
              <w:t>*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iCs/>
                <w:sz w:val="20"/>
                <w:szCs w:val="20"/>
              </w:rPr>
              <w:t>Favorire il benessere psicologico nella neo -mamma,contribuendo attraverso l’attività del fitwalking al miglioramento del tono dell’umore, all’autostima ( dovuta alle capacità di padroneggiare nuovi compiti) . Così facendo è possibile lavorare alla prevenzione del disagio nella fase del post partum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iCs/>
                <w:sz w:val="20"/>
                <w:szCs w:val="20"/>
              </w:rPr>
              <w:t xml:space="preserve">Consentire alla donna, attraverso l’attività del fitwalking in questa fase di vita, di ri-appropriarsi della forma fisica e di reinvestire nella sua femminilità e nella sessualità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iCs/>
                <w:sz w:val="20"/>
                <w:szCs w:val="20"/>
              </w:rPr>
              <w:t>Offrire occasioni di incontro fra le neomamme e sviluppare temi e  discussioni di comune interesse (la neo-genitorialità,rapporto col partner, materialità....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Verdana" w:hAnsi="Verdana" w:cs="Tahoma"/>
                <w:iCs/>
                <w:sz w:val="20"/>
                <w:szCs w:val="20"/>
              </w:rPr>
            </w:pPr>
            <w:r>
              <w:rPr>
                <w:rFonts w:cs="Tahoma" w:ascii="Verdana" w:hAnsi="Verdana"/>
                <w:iCs/>
                <w:sz w:val="20"/>
                <w:szCs w:val="20"/>
              </w:rPr>
              <w:t xml:space="preserve">Promuovere la socializzazione tramite l’attività di gruppo (prevenendone l’isolamento)  e la creazione di una rete tra donne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Attivare momenti di informazione/ presentazione del progetto ai servizi socio – educativi e predisposizione di protocolli di segnalazione invio dei casi in caso di necessità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Invio di lettera di resoconto dell’iniziativa ai pediatri di libera scelta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 xml:space="preserve">Organizzazione proposta 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e programma delle attività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pacing w:before="0" w:after="0"/>
              <w:ind w:left="0" w:right="75" w:hanging="0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Formazione di 2 gruppi di fitwalking di 12 mamme con bimbi ( preferibilmente 0-6 mesi di vita) condotto da istruttori aziendali.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N°4 incontri di cammino + 3 incontri di presentazione e verifica, articolati su 2 giorni settimanali (martedì o giovedì pomeriggio da definirsi).</w:t>
            </w:r>
          </w:p>
          <w:p>
            <w:pPr>
              <w:pStyle w:val="Testo"/>
              <w:spacing w:before="0" w:after="0"/>
              <w:ind w:left="0" w:right="75" w:hanging="0"/>
              <w:rPr/>
            </w:pPr>
            <w:r>
              <w:rPr>
                <w:rFonts w:eastAsia="Verdana" w:cs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</w:rPr>
              <w:t>Punto di ritrovo e partenza presso 2 Consultori Pediatrici.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Attività di fitwalking presso l’area pedonale Crocetta e Parco Ruffini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Articolazione incontri:</w:t>
            </w:r>
          </w:p>
          <w:p>
            <w:pPr>
              <w:pStyle w:val="Testo"/>
              <w:spacing w:before="0" w:after="0"/>
              <w:ind w:left="0" w:right="75" w:hanging="0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Tempo 1= incontro di apertura: fondazione del gruppo, consegna del diario di bordo, visione del filmato, consegna del materiale informativo. 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A cadenza settimanale: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T2= 1° incontro di cammino (vedi diario di bordo istruttori)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T3= 2° incontro di cammino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T4= 3° incontro di cammino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A cadenza quindicinale: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T5= 4° incontro di cammino (condivisione diario di bordo)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T6= incontro di verifica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A un mese: 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T7= incontro di verifica ( ritiro eventuale fotocopia diario di bordo o pensieri in libertà/ test di gradimento)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Follow up a 3-6-12 mesi per via telefonica o presso l’accesso in consultorio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Invio di materiale informativo ai servizi educativi e socio assistenziali per resoconto dell’esperienza.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Lettera di resoconto ai pediatri di libera scelta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 xml:space="preserve">Strumenti di monitoraggio progetto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Materiale cartaceo informativo su fitwalking  (riassunto dispensa prodotta dai fratelli Damilano per la formazione dei leaders)</w:t>
            </w:r>
          </w:p>
          <w:p>
            <w:pPr>
              <w:pStyle w:val="Testo"/>
              <w:numPr>
                <w:ilvl w:val="0"/>
                <w:numId w:val="7"/>
              </w:numPr>
              <w:spacing w:before="0" w:after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Visione CD relativo alla pratica</w:t>
            </w:r>
          </w:p>
          <w:p>
            <w:pPr>
              <w:pStyle w:val="Testo"/>
              <w:numPr>
                <w:ilvl w:val="0"/>
                <w:numId w:val="7"/>
              </w:numPr>
              <w:spacing w:before="0" w:after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Formazione per la creazione e l’utilizzo di fasce porta bimbi ( Ostetriche del Consultorio Familiare, Istituto Passoni)</w:t>
            </w:r>
          </w:p>
          <w:p>
            <w:pPr>
              <w:pStyle w:val="Testo"/>
              <w:numPr>
                <w:ilvl w:val="0"/>
                <w:numId w:val="7"/>
              </w:numPr>
              <w:spacing w:before="0" w:after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Fornitura di fasce porta-bimbi da parte degli istruttori del fitwalking del CP nel caso in cui le mamme ne siano sprovviste</w:t>
            </w:r>
          </w:p>
          <w:p>
            <w:pPr>
              <w:pStyle w:val="Testo"/>
              <w:numPr>
                <w:ilvl w:val="0"/>
                <w:numId w:val="7"/>
              </w:numPr>
              <w:spacing w:before="0" w:after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Diario di bordo partecipanti</w:t>
            </w:r>
          </w:p>
          <w:p>
            <w:pPr>
              <w:pStyle w:val="Testo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Momenti di condivisione verbale con i partecipanti del gruppo per ogni incontro per monitorare eventuali difficoltà o cambiamento da effettuarsi.</w:t>
            </w:r>
          </w:p>
          <w:p>
            <w:pPr>
              <w:pStyle w:val="Testo"/>
              <w:numPr>
                <w:ilvl w:val="0"/>
                <w:numId w:val="7"/>
              </w:numPr>
              <w:spacing w:before="0" w:after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Diario di bordo istruttori per valutazione degli incontri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Sistema di valutazione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pacing w:before="0" w:after="0"/>
              <w:ind w:left="0" w:right="75" w:hanging="0"/>
              <w:rPr/>
            </w:pPr>
            <w:r>
              <w:rPr>
                <w:rFonts w:cs="Tahoma"/>
                <w:b/>
                <w:color w:val="000000"/>
                <w:sz w:val="24"/>
                <w:szCs w:val="20"/>
                <w:u w:val="single"/>
              </w:rPr>
              <w:t>Indicatori di Processo</w:t>
            </w:r>
            <w:r>
              <w:rPr>
                <w:rFonts w:cs="Tahoma"/>
                <w:color w:val="000000"/>
                <w:sz w:val="20"/>
                <w:szCs w:val="20"/>
              </w:rPr>
              <w:t>: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</w:rPr>
            </w:pPr>
            <w:r>
              <w:rPr>
                <w:rFonts w:eastAsia="Verdana" w:cs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</w:rPr>
              <w:t>Diario di bordo istruttori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Compilato si / no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</w:rPr>
              <w:t xml:space="preserve">N°12 mamme partecipanti 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Indicatore :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atteso 100% = 12 mamme 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buono 80%= 9 mamme  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sufficiente 50% = 6/7 mamme.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</w:rPr>
              <w:t>N° 4 incontri di cammino per corso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Indicatore :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atteso 100% = 4 incontri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buono 80%= 3 incontri  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sufficiente 50% = 2 incontri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</w:rPr>
              <w:t>Diario di bordo partecipanti o pensieri in libertà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Compilato si / no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Indicatore :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atteso 100% = 12 mamme 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buono 80%= 9 mamme  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sufficiente 50% = 6/7 mamme.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</w:rPr>
              <w:t>Luoghi attività fisica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Via S.Secondo 29 bis – Area Pedonale Crocetta</w:t>
            </w:r>
          </w:p>
          <w:p>
            <w:pPr>
              <w:pStyle w:val="Testo"/>
              <w:spacing w:before="0" w:after="0"/>
              <w:ind w:left="0" w:right="75" w:hanging="0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Via Gradisca 10 - Parco Ruffini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Indicatore :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atteso 100% = 2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sufficiente 50% =1   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esto"/>
              <w:spacing w:before="0" w:after="0"/>
              <w:ind w:left="0" w:right="75" w:hanging="0"/>
              <w:rPr/>
            </w:pPr>
            <w:r>
              <w:rPr>
                <w:rFonts w:cs="Tahoma"/>
                <w:b/>
                <w:color w:val="000000"/>
                <w:sz w:val="24"/>
                <w:szCs w:val="20"/>
                <w:u w:val="single"/>
              </w:rPr>
              <w:t>Indicatori di Risultato</w:t>
            </w:r>
            <w:r>
              <w:rPr>
                <w:rFonts w:cs="Tahoma"/>
                <w:color w:val="000000"/>
                <w:sz w:val="20"/>
                <w:szCs w:val="20"/>
              </w:rPr>
              <w:t>: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  <w:p>
            <w:pPr>
              <w:pStyle w:val="Testo"/>
              <w:spacing w:before="0" w:after="0"/>
              <w:ind w:left="0" w:right="75" w:hanging="0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Ricontrollo indicatori utilizzati al termine dei 4 incontri e facoltativamente a distanza di 6 mes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Far conoscere il fitwalking (consegna dispensa si/no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nsegnare la pratica della disciplina. (sedute pratiche: vedi indicatori di processo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Aiutare le neo-mamme e quelle che allattano a sciogliere le tensioni muscolari (diminuzione del numero delle segnalazioni di percezione del dolore) lavorare sul diario di bord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Riduzione della circonferenza addominale e del peso (auto rilevazione circonferenza addominale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romuovere il buon funzionamento dell’intestino (diminuzione delle segnalazioni  di stitichezza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Contribuire al miglioramento del tono dell’umore, dell’autostima e della propria sicurezza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Favorire il recupero della propria forza e della percezione corporea. (percezione personale del benessere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Favorire la ripresa della socializzazione tramite la creazione di una rete  tra donne. (mantenimento del contatto con le mamme partecipanti  a 3, 6 e 12 mesi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avorire l’integrazione tra l’istituzione sanitaria e socio- educativa (invio resoconto del progetto svolto)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are  i pediatri di libera scelta sull’attivazione del progetto (invio resoconto progetto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Fitwalking leaders: 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Testofumetto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Ruolo dei fitwalking  leaders come da delibera aziendale </w:t>
            </w:r>
          </w:p>
          <w:p>
            <w:pPr>
              <w:pStyle w:val="Testofumetto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  </w:t>
            </w:r>
          </w:p>
          <w:p>
            <w:pPr>
              <w:pStyle w:val="Heading"/>
              <w:jc w:val="both"/>
              <w:rPr/>
            </w:pPr>
            <w:r>
              <w:rPr>
                <w:rFonts w:cs="Arial" w:ascii="Verdana" w:hAnsi="Verdana"/>
                <w:b w:val="false"/>
                <w:sz w:val="20"/>
                <w:szCs w:val="20"/>
              </w:rPr>
              <w:t>Ruolo partners tecnico- educativo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Operatori dei  Consultori Pediatrici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iCs/>
                <w:sz w:val="20"/>
                <w:szCs w:val="20"/>
              </w:rPr>
              <w:t xml:space="preserve">N° 3 (Barbieri, De Mari, De Villi) </w:t>
            </w:r>
            <w:r>
              <w:rPr>
                <w:rFonts w:cs="Tahoma" w:ascii="Verdana" w:hAnsi="Verdana"/>
                <w:b/>
                <w:iCs/>
                <w:sz w:val="20"/>
                <w:szCs w:val="20"/>
              </w:rPr>
              <w:t>+</w:t>
            </w:r>
            <w:r>
              <w:rPr>
                <w:rFonts w:cs="Tahoma" w:ascii="Verdana" w:hAnsi="Verdana"/>
                <w:iCs/>
                <w:sz w:val="20"/>
                <w:szCs w:val="20"/>
              </w:rPr>
              <w:t xml:space="preserve"> 1 riserva (istruttori esterni)</w:t>
            </w:r>
          </w:p>
          <w:p>
            <w:pPr>
              <w:pStyle w:val="Normal"/>
              <w:rPr>
                <w:rFonts w:ascii="Verdana" w:hAnsi="Verdana" w:cs="Tahoma"/>
                <w:iCs/>
                <w:sz w:val="20"/>
                <w:szCs w:val="20"/>
              </w:rPr>
            </w:pPr>
            <w:r>
              <w:rPr>
                <w:rFonts w:cs="Tahoma" w:ascii="Verdana" w:hAnsi="Verdana"/>
                <w:iCs/>
                <w:sz w:val="20"/>
                <w:szCs w:val="20"/>
              </w:rPr>
              <w:t>N° 5 operatori dei Consultori pediatrici, partners tecnico educativo ( Cerabona, Bonfitto, Gagliano, Chianura,Cane)</w:t>
            </w:r>
          </w:p>
          <w:p>
            <w:pPr>
              <w:pStyle w:val="Heading"/>
              <w:jc w:val="both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l ruolo del partners tecnico educativ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Nell’ottica di un percorso di sostegno alla genitorialità messo in atto nei consultori pediatrici, il fitwalking è inteso prioritariamente, dagli operatori sanitari, come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“un’attività preventiva”</w:t>
            </w:r>
            <w:r>
              <w:rPr>
                <w:rFonts w:cs="Arial" w:ascii="Verdana" w:hAnsi="Verdana"/>
                <w:sz w:val="20"/>
                <w:szCs w:val="20"/>
              </w:rPr>
              <w:t xml:space="preserve"> gratificante per i nostri utenti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le attività dona un senso di libertà e di movimento, che aiuta  a sentirsi in forma e di conseguenza a sentirsi bene con se stessi e con gli altri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 questo contesto gli operatori dei consultori pediatrici coadiuveranno gli istruttori di fitwalking con le seguenti azion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tatto con la popolazione target, individuazione del bisogno di salute, conduzione della diagnosi educativa e individuazione dei soggetti con priorità di inserimento nel gruppo di cammin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“</w:t>
            </w:r>
            <w:r>
              <w:rPr>
                <w:rFonts w:cs="Arial" w:ascii="Verdana" w:hAnsi="Verdana"/>
                <w:sz w:val="20"/>
                <w:szCs w:val="20"/>
              </w:rPr>
              <w:t>accompagnamento” delle coppie e/o triade (genitori e bambino) attraverso stimoli e motivazioni che coinvolgano i genitori a questa prat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uolo di facilitatore alla socializzazione durante l’attività specifica e al coinvolgimento dei partecipanti alle altre opportunità che il consultorio propo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ollow-up 3-6-12 mesi previsto dal proget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continuità assistenziale/educativa in consultorio pediatrico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reazione di un setting favorente l’attività di cammin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inforzo sugli aspetti benefici acquisibili con il fitwalking evidenziati dagli istruttori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402" w:leader="none"/>
        </w:tabs>
        <w:ind w:left="142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Verdana" w:hAnsi="Verdana"/>
          <w:sz w:val="20"/>
          <w:szCs w:val="20"/>
        </w:rPr>
        <w:t xml:space="preserve">Fitwalking leader di struttura: </w:t>
        <w:tab/>
        <w:tab/>
        <w:t xml:space="preserve">Barbieri Antonella                           </w:t>
      </w:r>
    </w:p>
    <w:p>
      <w:pPr>
        <w:pStyle w:val="Normal"/>
        <w:ind w:left="3540" w:firstLine="708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Tahoma" w:ascii="Verdana" w:hAnsi="Verdana"/>
          <w:sz w:val="20"/>
          <w:szCs w:val="20"/>
        </w:rPr>
        <w:t>De Mari Serena</w:t>
      </w:r>
    </w:p>
    <w:p>
      <w:pPr>
        <w:pStyle w:val="Normal"/>
        <w:ind w:left="3540" w:firstLine="708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Tahoma" w:ascii="Verdana" w:hAnsi="Verdana"/>
          <w:sz w:val="20"/>
          <w:szCs w:val="20"/>
        </w:rPr>
        <w:t>De Villi Teresa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Fitwalking di supporto alla progettazione</w:t>
        <w:tab/>
        <w:tab/>
        <w:tab/>
        <w:t xml:space="preserve">      Garra Gabriella</w:t>
      </w:r>
    </w:p>
    <w:p>
      <w:pPr>
        <w:pStyle w:val="Normal"/>
        <w:ind w:left="5664" w:hanging="0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Tahoma" w:ascii="Verdana" w:hAnsi="Verdana"/>
          <w:sz w:val="20"/>
          <w:szCs w:val="20"/>
        </w:rPr>
        <w:t>Conterio Paola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Tahoma" w:ascii="Verdana" w:hAnsi="Verdana"/>
          <w:sz w:val="20"/>
          <w:szCs w:val="20"/>
        </w:rPr>
        <w:t xml:space="preserve">Parere Direttore di S.C.: </w:t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Tahoma" w:ascii="Verdana" w:hAnsi="Verdana"/>
          <w:sz w:val="20"/>
          <w:szCs w:val="20"/>
        </w:rPr>
        <w:t xml:space="preserve">  favorevole</w:t>
      </w:r>
    </w:p>
    <w:p>
      <w:pPr>
        <w:pStyle w:val="Normal"/>
        <w:numPr>
          <w:ilvl w:val="0"/>
          <w:numId w:val="3"/>
        </w:numPr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NON favorevole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l Direttore ______________________</w:t>
        <w:tab/>
        <w:tab/>
        <w:tab/>
        <w:tab/>
        <w:t>Data: ___________________</w:t>
      </w:r>
    </w:p>
    <w:p>
      <w:pPr>
        <w:pStyle w:val="Normal"/>
        <w:ind w:left="708" w:firstLine="708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( TIMBRO e FIRMA)</w:t>
      </w:r>
    </w:p>
    <w:p>
      <w:pPr>
        <w:pStyle w:val="Normal"/>
        <w:ind w:left="708" w:firstLine="708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ind w:left="708" w:firstLine="708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ind w:left="708" w:firstLine="708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ind w:left="708" w:firstLine="708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dati inseriti a richiesta della mamma sul diario di bordo persona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Comic Sans MS" w:hAnsi="Comic Sans MS" w:cs="Comic Sans MS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3195"/>
        </w:tabs>
        <w:ind w:left="31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50"/>
        </w:tabs>
        <w:ind w:left="5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">
    <w:name w:val="testo"/>
    <w:basedOn w:val="Normal"/>
    <w:qFormat/>
    <w:pPr>
      <w:spacing w:before="75" w:after="75"/>
      <w:ind w:left="75" w:right="75" w:hanging="0"/>
      <w:jc w:val="both"/>
    </w:pPr>
    <w:rPr>
      <w:rFonts w:ascii="Verdana" w:hAnsi="Verdana" w:cs="Verdana"/>
      <w:color w:val="333333"/>
      <w:sz w:val="17"/>
      <w:szCs w:val="17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tivitaconsultali@aslto1.it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3:47:00Z</dcterms:created>
  <dc:creator>medsport1</dc:creator>
  <dc:description/>
  <cp:keywords/>
  <dc:language>en-US</dc:language>
  <cp:lastModifiedBy>direz12</cp:lastModifiedBy>
  <cp:lastPrinted>2009-10-07T13:59:00Z</cp:lastPrinted>
  <dcterms:modified xsi:type="dcterms:W3CDTF">2009-12-23T14:25:00Z</dcterms:modified>
  <cp:revision>3</cp:revision>
  <dc:subject/>
  <dc:title>PROPOSTA DI PROGETTO PROMOZIONE DELL’ATTIVITA’ FISICA </dc:title>
</cp:coreProperties>
</file>