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PROPOSTA DI PROGETTO PROMOZIONE DELL’ATTIVITA’ FISICA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FITWALKING</w:t>
      </w:r>
    </w:p>
    <w:p>
      <w:pPr>
        <w:pStyle w:val="Normal"/>
        <w:jc w:val="center"/>
        <w:rPr/>
      </w:pPr>
      <w:r>
        <w:rPr>
          <w:rFonts w:cs="Tahoma" w:ascii="Verdana" w:hAnsi="Verdana"/>
          <w:b/>
          <w:sz w:val="20"/>
          <w:szCs w:val="20"/>
        </w:rPr>
        <w:t>della Struttura ___NPI Est ASLTo1___________________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PROGETTO “MAMME IN PISTA  “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0"/>
        <w:gridCol w:w="6180"/>
      </w:tblGrid>
      <w:tr>
        <w:trPr>
          <w:trHeight w:val="56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Direttore della Struttur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gnome e nom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truttura di appartenenz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dirizzo postale per comunicazion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-mai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elefon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fax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ott.r Pirro Orazio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NPI Est ASLTO1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orazio.pirro @asl1.to.it   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0115662366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Fax 0115662139                               </w:t>
            </w:r>
          </w:p>
        </w:tc>
      </w:tr>
      <w:tr>
        <w:trPr>
          <w:trHeight w:val="56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Responsabile del proget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gnome e nom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truttura di appartenenz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dirizzo postale per comunicazion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-mai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elefon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fax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irig. Psicologo Dott.ssa Emilia Contardi –            Dirig. Psicologo Dott.ssa Patrizia Petiva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SC NPI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mb. NPI v. Lombroso 1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ahoma" w:ascii="Verdana" w:hAnsi="Verdana"/>
                  <w:b/>
                  <w:sz w:val="20"/>
                  <w:szCs w:val="20"/>
                </w:rPr>
                <w:t>emilia.contardi@asl1.to.it</w:t>
              </w:r>
            </w:hyperlink>
            <w:r>
              <w:rPr>
                <w:rFonts w:cs="Tahoma" w:ascii="Verdana" w:hAnsi="Verdana"/>
                <w:b/>
                <w:sz w:val="20"/>
                <w:szCs w:val="20"/>
              </w:rPr>
              <w:t xml:space="preserve"> /patrizia.petiva@asl1.to.it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tel Amb. :011 5663300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Fax Amb. : 011 5663312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Bisogno/Problema di salute da affrontare: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descrizione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contenimento dello stress spesso presente  nelle mamme dei piccoli pazienti della SC di NPI per l’alto impegno richiesto dagli interventi sanitari, educativi e sociali per il figlio 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prevenzione delle possibili interferenze prodotte da tale stress nella relazione genitore / figlio nella quotidianità 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condivisione con altre mamme di pazienti delle difficoltà nell’esperienza con il/i figlio / i 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miglioramento nelle madri della compliance al progetto terapeutico dell’Ambulatorio, compliance spesso disturbata dalla frustrazione inerente all’impegno verso il figlio,  in rapporto alla velocità e visibilità – spesso ridotte e/o molto graduali- dei risultati.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Destinatari: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ipologia di paziente/utente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s  pazienti, familiari, ecc. …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Madri di minori , utenti della SC di NPI , affetti da disabilità , problemi neurologici, psichiatrici e psicologici, disturbi specifici di linguaggio e di apprendimento, ecc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Madri di pazienti della SC NPI  del Distretto 8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Obiettivi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Generali e specifici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Obiettivi generali 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sostenere le mamme dei pazienti in una fase impegnativa della loro vita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favorire uno stato di benessere  psico-fisico in donne  sottoposte a situazioni di stress 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favorire la collaborazione e i contatti delle mamme con l’ambulatorio di NPI e le strutture sanitarie coinvolte nei progett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incentivare l’integrazione tra il servizio di NPI e i possibili Servizi Sanitari ( Sert, CSM) che si occupano delle mamme dei nostri pazienti.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Obiettivi specifici 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sperimentare una attività corporea,rivolta a un gruppo di madri di pazienti, utile per affrontare  efficacemente la fatica di una quotidianità complessa e pesante anche per le cure e gli interventi sanitari necessari per il proprio figli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conoscere la teoria e la tecnica del fitwalking tramite dispensa, video e sperimentazione pratica per arrivare ad un utilizzo autonomo e a secondo delle necessità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prendere coscienza della presenza di dimensioni  di stress nella relazione madre/figlio ( anche tramite test specifici ) e sperimentare la possibilità di padroneggiarlo e contenerlo 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prevenire difficoltà psicologiche nel genitore e nella relazione madre –figlio, connesse alle problematiche sanitarie presenti nel minore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favorire il benessere psicologico delle mamme, con miglioramento del tono dell’umore e dell’autostim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offrire occasioni di incontro fra mamme con problematiche genitoriali e familiari simili per favorire vicinanza, confronto e lo sviluppo di aspetti di  solidarietà e di rete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migliorare la compliance delle mamme al progetto terapeutico relativo al figlio proposto dall’Ambulatorio di NPI, in un clima di maggiore fiducia e serenità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attivazione di momenti di informazione / presentazione del progetto ai servizi sanitari ( Sert, CSM ) che si occupano delle mamme dei  pazienti del Servizio di NP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Organizzazione proposta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e programma delle attività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(chi fa cosa, come, quando, n° incontri, sede, ecc…)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- Formazione di un gruppo di fitwalking di massimo 16   madri di minori pazienti dell’Amb. di NPI di v. Lombroso 16;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- n.° quattro incontri di due ore ciascuno, in fascia pomeridiana ( ore 16 -18 o ore 17-19 ) </w:t>
            </w:r>
          </w:p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-Punto di ritrovo : Amb. NPI di v. Lombroso 16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-Attività di fitwalking presso il Parco del Valentino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eastAsia="Verdana" w:cs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</w:rPr>
              <w:t xml:space="preserve">-Conduttori:  un fitwalking leader “responsabile” e un fitwalking leader “coconduttore” e due fitwalking di riserva.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Articolazione incontri :</w:t>
            </w:r>
          </w:p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Tempo uno = incontro di apertura : conoscenza del gruppo,  consegna del diario di bordo, raccolta questionari circa le aspettative e le attese delle partecipanti, rilevazione situazione psicologica di partenza,  visione del filmato, consegna del materiale informativo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A cadenza settimanale :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T2 = 1° incontro di cammino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T3 = 2° incontro di cammino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T4 = 3° incontro di cammino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A cadenza quindicinale :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T5 = 4° incontro di cammino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T6 = incontro di verifica( ritiro fotocopia diario di bordo, test di verifica )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A un mese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T7 = incontro di verifica e raccolta di  riflessioni e proposte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Follow up a 3-6-12 mesi per via telefonica o presso l’accesso in ambulatorio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Strumenti di monitoraggio progetto 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( es. diario di bordo, verbali, materiali messi a disposizione dell’utenza, ecc . …)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numPr>
                <w:ilvl w:val="0"/>
                <w:numId w:val="3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Materiale cartaceo informativo su fitwalking</w:t>
            </w:r>
          </w:p>
          <w:p>
            <w:pPr>
              <w:pStyle w:val="Testo"/>
              <w:numPr>
                <w:ilvl w:val="0"/>
                <w:numId w:val="3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Visione CD  relativo alla pratica</w:t>
            </w:r>
          </w:p>
          <w:p>
            <w:pPr>
              <w:pStyle w:val="Testo"/>
              <w:numPr>
                <w:ilvl w:val="0"/>
                <w:numId w:val="3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Test di raccolta aspettative in ingresso e di verifica /gradimento alla fine  del progetto</w:t>
            </w:r>
          </w:p>
          <w:p>
            <w:pPr>
              <w:pStyle w:val="Testo"/>
              <w:numPr>
                <w:ilvl w:val="0"/>
                <w:numId w:val="3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Test di rilevamento stress</w:t>
            </w:r>
          </w:p>
          <w:p>
            <w:pPr>
              <w:pStyle w:val="Testo"/>
              <w:numPr>
                <w:ilvl w:val="0"/>
                <w:numId w:val="3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Diario di bordo delle partecipanti</w:t>
            </w:r>
          </w:p>
          <w:p>
            <w:pPr>
              <w:pStyle w:val="Testo"/>
              <w:numPr>
                <w:ilvl w:val="0"/>
                <w:numId w:val="3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Momenti di condivisione verbale con le partecipanti del gruppo per ogni incontro per monitorare eventuali difficoltà o cambiamenti da effettuarsi</w:t>
            </w:r>
          </w:p>
          <w:p>
            <w:pPr>
              <w:pStyle w:val="Testo"/>
              <w:numPr>
                <w:ilvl w:val="0"/>
                <w:numId w:val="3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Diario di bordo istruttori per valutazione degli incontri.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Sistema di valutazione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Di Processo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i risultato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Indicatori di processo: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Diario di bordo istruttori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Compilato sì / no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n° 16 mamme partecipanti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Indicatore :</w:t>
            </w:r>
          </w:p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atteso 100% = 16 mamme</w:t>
            </w:r>
          </w:p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buono  80% = 12 mamme</w:t>
            </w:r>
          </w:p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sufficiente 50% = 8 mamme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n° 4 incontri di cammino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Indicatore :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atteso 100% = 4 incontri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buono 80% =  3 incontri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ufficiente 50% = 2 incontri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Diario di bordo partecipanti e/o schede di verifica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Compilati sì / no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Indicatore :</w:t>
            </w:r>
          </w:p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atteso 100% = 16 mamme </w:t>
            </w:r>
          </w:p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buono 80%  = 12 mamme</w:t>
            </w:r>
          </w:p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sufficiente 50% = 8 mamme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Agenda di Servizio dell’ Amb. di NPI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Rilevazione diminuzione degli appuntamenti mancati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Indicatore :</w:t>
            </w:r>
          </w:p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atteso 100% = 16 mamme</w:t>
            </w:r>
          </w:p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buono 80%   = 12 mamme</w:t>
            </w:r>
          </w:p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sufficiente 50% = 8 mamme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</w:rPr>
            </w:pPr>
            <w:r>
              <w:rPr>
                <w:rFonts w:eastAsia="Verdana" w:cs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Indicatori di Risultato : </w:t>
            </w:r>
          </w:p>
          <w:p>
            <w:pPr>
              <w:pStyle w:val="Testo"/>
              <w:numPr>
                <w:ilvl w:val="0"/>
                <w:numId w:val="3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Favorire il recupero della propria forza , della percezione corporea e del raggiungimento di uno stato  di benessere</w:t>
            </w:r>
          </w:p>
          <w:p>
            <w:pPr>
              <w:pStyle w:val="Testo"/>
              <w:numPr>
                <w:ilvl w:val="0"/>
                <w:numId w:val="3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Far conoscere il fitwalking ( consegna delle dispensa sì/ no )</w:t>
            </w:r>
          </w:p>
          <w:p>
            <w:pPr>
              <w:pStyle w:val="Testo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Sperimentare  la pratica della disciplina ( sedute pratiche : vedi indicatori di processo )</w:t>
            </w:r>
          </w:p>
          <w:p>
            <w:pPr>
              <w:pStyle w:val="Testo"/>
              <w:numPr>
                <w:ilvl w:val="0"/>
                <w:numId w:val="3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Contribuire alla presa di coscienza dei livelli personali di stress e alla possibilità di contenimento di esso (rilevazione parametri di differenza )</w:t>
            </w:r>
          </w:p>
          <w:p>
            <w:pPr>
              <w:pStyle w:val="Testo"/>
              <w:numPr>
                <w:ilvl w:val="0"/>
                <w:numId w:val="3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Favorire la verbalizzazione spontanea delle difficoltà psicologiche personali e relative alla relazione madre-figlio ( vedi verbali incontri )</w:t>
            </w:r>
          </w:p>
          <w:p>
            <w:pPr>
              <w:pStyle w:val="Testo"/>
              <w:numPr>
                <w:ilvl w:val="0"/>
                <w:numId w:val="3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Contribuire al miglioramento del tono dell’umore e dell’autostima ( risultato del test a fine progetto )</w:t>
            </w:r>
          </w:p>
          <w:p>
            <w:pPr>
              <w:pStyle w:val="Testo"/>
              <w:numPr>
                <w:ilvl w:val="0"/>
                <w:numId w:val="3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Favorire la ripresa di una buona socializzazione tramite la creazione di una rete tra le mamme ( mantenimento del contatto  con le mamme e tra le mamme partecipanti a 3, 6, e 12 mesi )</w:t>
            </w:r>
          </w:p>
          <w:p>
            <w:pPr>
              <w:pStyle w:val="Testo"/>
              <w:spacing w:before="0" w:after="0"/>
              <w:ind w:left="720" w:right="75" w:hanging="0"/>
              <w:rPr>
                <w:rFonts w:cs="Tahoma"/>
              </w:rPr>
            </w:pPr>
            <w:r>
              <w:rPr>
                <w:rFonts w:eastAsia="Verdana" w:cs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Fitwalking leaders: </w:t>
            </w:r>
            <w:r>
              <w:rPr>
                <w:rFonts w:cs="Tahoma" w:ascii="Verdana" w:hAnsi="Verdana"/>
                <w:sz w:val="20"/>
                <w:szCs w:val="20"/>
              </w:rPr>
              <w:t>quanti ne servono, n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ominativi, etc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iCs/>
                <w:sz w:val="20"/>
                <w:szCs w:val="20"/>
              </w:rPr>
            </w:pPr>
            <w:r>
              <w:rPr>
                <w:rFonts w:cs="Tahoma" w:ascii="Verdana" w:hAnsi="Verdana"/>
                <w:iCs/>
                <w:sz w:val="20"/>
                <w:szCs w:val="20"/>
              </w:rPr>
              <w:t xml:space="preserve">n.°2: Emilia Contardi, Patrizia Petiva,  </w:t>
            </w:r>
          </w:p>
          <w:p>
            <w:pPr>
              <w:pStyle w:val="Normal"/>
              <w:rPr>
                <w:rFonts w:ascii="Verdana" w:hAnsi="Verdana" w:cs="Tahoma"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Cs/>
                <w:sz w:val="20"/>
                <w:szCs w:val="20"/>
              </w:rPr>
              <w:t xml:space="preserve">          </w:t>
            </w:r>
            <w:r>
              <w:rPr>
                <w:rFonts w:cs="Tahoma" w:ascii="Verdana" w:hAnsi="Verdana"/>
                <w:iCs/>
                <w:sz w:val="20"/>
                <w:szCs w:val="20"/>
              </w:rPr>
              <w:t xml:space="preserve">Riserve e accompagnatrici: Maria Grazia Fontan,   </w:t>
            </w:r>
          </w:p>
          <w:p>
            <w:pPr>
              <w:pStyle w:val="Normal"/>
              <w:rPr>
                <w:rFonts w:ascii="Verdana" w:hAnsi="Verdana"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Cs/>
                <w:sz w:val="20"/>
                <w:szCs w:val="20"/>
              </w:rPr>
              <w:t xml:space="preserve">          </w:t>
            </w:r>
            <w:r>
              <w:rPr>
                <w:rFonts w:cs="Tahoma" w:ascii="Verdana" w:hAnsi="Verdana"/>
                <w:iCs/>
                <w:sz w:val="20"/>
                <w:szCs w:val="20"/>
              </w:rPr>
              <w:t xml:space="preserve">Cinzia Rossato; in particolare, queste due operatrici </w:t>
            </w:r>
          </w:p>
          <w:p>
            <w:pPr>
              <w:pStyle w:val="Normal"/>
              <w:rPr>
                <w:rFonts w:ascii="Verdana" w:hAnsi="Verdana"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Cs/>
                <w:sz w:val="20"/>
                <w:szCs w:val="20"/>
              </w:rPr>
              <w:t xml:space="preserve">          </w:t>
            </w:r>
            <w:r>
              <w:rPr>
                <w:rFonts w:cs="Tahoma" w:ascii="Verdana" w:hAnsi="Verdana"/>
                <w:iCs/>
                <w:sz w:val="20"/>
                <w:szCs w:val="20"/>
              </w:rPr>
              <w:t>sanitarie, che hanno seguito  il corso aziendale di</w:t>
            </w:r>
          </w:p>
          <w:p>
            <w:pPr>
              <w:pStyle w:val="Normal"/>
              <w:rPr>
                <w:rFonts w:ascii="Verdana" w:hAnsi="Verdana"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Cs/>
                <w:sz w:val="20"/>
                <w:szCs w:val="20"/>
              </w:rPr>
              <w:t xml:space="preserve">          </w:t>
            </w:r>
            <w:r>
              <w:rPr>
                <w:rFonts w:cs="Tahoma" w:ascii="Verdana" w:hAnsi="Verdana"/>
                <w:iCs/>
                <w:sz w:val="20"/>
                <w:szCs w:val="20"/>
              </w:rPr>
              <w:t xml:space="preserve">Fitwalking, collaboreranno attivamente con le </w:t>
            </w:r>
          </w:p>
          <w:p>
            <w:pPr>
              <w:pStyle w:val="Normal"/>
              <w:rPr>
                <w:rFonts w:ascii="Verdana" w:hAnsi="Verdana"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Cs/>
                <w:sz w:val="20"/>
                <w:szCs w:val="20"/>
              </w:rPr>
              <w:t xml:space="preserve">          </w:t>
            </w:r>
            <w:r>
              <w:rPr>
                <w:rFonts w:cs="Tahoma" w:ascii="Verdana" w:hAnsi="Verdana"/>
                <w:iCs/>
                <w:sz w:val="20"/>
                <w:szCs w:val="20"/>
              </w:rPr>
              <w:t xml:space="preserve">leaders e assicureranno il raccordo gruppo/ </w:t>
            </w:r>
          </w:p>
          <w:p>
            <w:pPr>
              <w:pStyle w:val="Normal"/>
              <w:rPr>
                <w:rFonts w:ascii="Verdana" w:hAnsi="Verdana"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Cs/>
                <w:sz w:val="20"/>
                <w:szCs w:val="20"/>
              </w:rPr>
              <w:t xml:space="preserve">          </w:t>
            </w:r>
            <w:r>
              <w:rPr>
                <w:rFonts w:cs="Tahoma" w:ascii="Verdana" w:hAnsi="Verdana"/>
                <w:iCs/>
                <w:sz w:val="20"/>
                <w:szCs w:val="20"/>
              </w:rPr>
              <w:t xml:space="preserve">ambulatorio e il compito di facilizzazione </w:t>
            </w:r>
          </w:p>
          <w:p>
            <w:pPr>
              <w:pStyle w:val="Normal"/>
              <w:rPr>
                <w:rFonts w:ascii="Verdana" w:hAnsi="Verdana" w:cs="Tahoma"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Cs/>
                <w:sz w:val="20"/>
                <w:szCs w:val="20"/>
              </w:rPr>
              <w:t xml:space="preserve">          </w:t>
            </w:r>
            <w:r>
              <w:rPr>
                <w:rFonts w:cs="Tahoma" w:ascii="Verdana" w:hAnsi="Verdana"/>
                <w:iCs/>
                <w:sz w:val="20"/>
                <w:szCs w:val="20"/>
              </w:rPr>
              <w:t xml:space="preserve">della socializzazione.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402" w:leader="none"/>
        </w:tabs>
        <w:ind w:left="142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300"/>
      </w:tblGrid>
      <w:tr>
        <w:trPr>
          <w:trHeight w:val="1083" w:hRule="atLeast"/>
        </w:trPr>
        <w:tc>
          <w:tcPr>
            <w:tcW w:w="5030" w:type="dxa"/>
            <w:tcBorders/>
          </w:tcPr>
          <w:p>
            <w:pPr>
              <w:pStyle w:val="Rientrocorpodeltesto2"/>
              <w:spacing w:lineRule="auto" w:line="240" w:before="0" w:after="0"/>
              <w:ind w:left="284" w:hanging="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Responsabile s.s. Promozione della Salute</w:t>
            </w:r>
          </w:p>
          <w:p>
            <w:pPr>
              <w:pStyle w:val="Rientrocorpodeltesto2"/>
              <w:spacing w:lineRule="auto" w:line="240" w:before="0" w:after="0"/>
              <w:ind w:left="284" w:hanging="0"/>
              <w:jc w:val="center"/>
              <w:rPr/>
            </w:pPr>
            <w:r>
              <w:rPr>
                <w:rFonts w:cs="Tahoma" w:ascii="Verdana" w:hAnsi="Verdana"/>
              </w:rPr>
              <w:t>dott.ssa M. Antonella Arras</w:t>
            </w:r>
          </w:p>
          <w:p>
            <w:pPr>
              <w:pStyle w:val="Rientrocorpodeltesto2"/>
              <w:spacing w:lineRule="auto" w:line="240" w:before="0" w:after="0"/>
              <w:ind w:left="284" w:hanging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_______________________</w:t>
            </w:r>
          </w:p>
        </w:tc>
        <w:tc>
          <w:tcPr>
            <w:tcW w:w="5300" w:type="dxa"/>
            <w:tcBorders/>
          </w:tcPr>
          <w:p>
            <w:pPr>
              <w:pStyle w:val="Rientrocorpodeltesto2"/>
              <w:spacing w:lineRule="auto" w:line="240" w:before="0" w:after="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Responsabile s.s. Medicina dello Sport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ott. Giuseppe Parodi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___________________________</w:t>
            </w:r>
          </w:p>
        </w:tc>
      </w:tr>
    </w:tbl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Fitwalking leader di struttura: </w:t>
        <w:tab/>
        <w:t>Emilia Contardi</w:t>
      </w:r>
    </w:p>
    <w:p>
      <w:pPr>
        <w:pStyle w:val="Normal"/>
        <w:ind w:left="2832" w:firstLine="708"/>
        <w:jc w:val="center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Patrizia Petiva</w:t>
      </w:r>
    </w:p>
    <w:p>
      <w:pPr>
        <w:pStyle w:val="Normal"/>
        <w:ind w:left="2832" w:firstLine="708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___________________</w:t>
      </w:r>
    </w:p>
    <w:p>
      <w:pPr>
        <w:pStyle w:val="Normal"/>
        <w:ind w:left="2832" w:firstLine="708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</w:rPr>
        <w:t>Fitwalking leader supporto alla progettazione Gabriella Garra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</w:rPr>
        <w:t xml:space="preserve">Parere Direttore di S.C.: </w:t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Tahoma" w:ascii="Verdana" w:hAnsi="Verdana"/>
          <w:sz w:val="20"/>
          <w:szCs w:val="20"/>
        </w:rPr>
        <w:t xml:space="preserve">  favorevole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ON favorevole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l Direttore ______________________</w:t>
        <w:tab/>
        <w:tab/>
        <w:tab/>
        <w:tab/>
        <w:t>Data: ___________________</w:t>
      </w:r>
    </w:p>
    <w:p>
      <w:pPr>
        <w:pStyle w:val="Normal"/>
        <w:ind w:left="708" w:firstLine="708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( TIMBRO e FIRMA)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195"/>
        </w:tabs>
        <w:ind w:left="319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before="75" w:after="75"/>
      <w:ind w:left="75" w:right="75" w:hanging="0"/>
      <w:jc w:val="both"/>
    </w:pPr>
    <w:rPr>
      <w:rFonts w:ascii="Verdana" w:hAnsi="Verdana" w:cs="Verdana"/>
      <w:color w:val="333333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ilia.contardi@asl1.t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3:46:00Z</dcterms:created>
  <dc:creator>medsport1</dc:creator>
  <dc:description/>
  <cp:keywords/>
  <dc:language>en-US</dc:language>
  <cp:lastModifiedBy>direz14</cp:lastModifiedBy>
  <cp:lastPrinted>2009-09-07T16:37:00Z</cp:lastPrinted>
  <dcterms:modified xsi:type="dcterms:W3CDTF">2009-12-11T13:46:00Z</dcterms:modified>
  <cp:revision>2</cp:revision>
  <dc:subject/>
  <dc:title>PROPOSTA DI PROGETTO PROMOZIONE DELL’ATTIVITA’ FISICA </dc:title>
</cp:coreProperties>
</file>