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/04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NIP 5 PIANO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ntro con il docente : Martini Raffaello  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 Chiaranda Giorgio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Chiaranda Giorgio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sposizione materiale per contatti e interviste stake holders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redispone la bozza per la telefonata e per l’intervista da proporre agli stake holders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4/2011 ore 09.3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eriggio sala NIP </w:t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/04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898280470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7:00Z</dcterms:created>
  <dc:creator>RAFFAELLA FARRONATO</dc:creator>
  <dc:description/>
  <dc:language>en-US</dc:language>
  <cp:lastModifiedBy>ECAMMI3</cp:lastModifiedBy>
  <cp:lastPrinted>2011-05-20T14:29:00Z</cp:lastPrinted>
  <dcterms:modified xsi:type="dcterms:W3CDTF">2011-05-20T12:29:00Z</dcterms:modified>
  <cp:revision>7</cp:revision>
  <dc:subject/>
  <dc:title>Prot</dc:title>
</cp:coreProperties>
</file>