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02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.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 SALA NIP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one al Progetto Regionale “Guadagnare Salute in Comunità”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rciani Elisabetta Buono Manuela  Melandri Giuseppe Baschenis Lia Breveglieri Susanna Cuminetti Patrizia Pellizzari Raffaella Maffi Roberto Sartori Cristina Cammi Elena Soressi Emanuele  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Melandri Giuseppe Baschenis Lia Breveglieri Susanna Cuminetti Patrizia Pellizzari Raffaella Maffi Roberto Sartori Cristina Cammi Elena Soressi Emanuele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ituzione di un gruppo di operatori ASL a cui affidare la realizzazione del progetto 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ività di costruzione del gruppo e del percorso 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visione dei compiti da utilizzare nell’incontro del </w:t>
            </w:r>
            <w:r>
              <w:rPr>
                <w:rFonts w:cs="Arial" w:ascii="Arial" w:hAnsi="Arial"/>
                <w:b/>
                <w:bCs/>
              </w:rPr>
              <w:t>22/03/2011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 coincidere la promozione della salute con empowerment, sono coinvolti anche prof Gracchi dell’Università di Siena e il prof Tortone del DORS di Tor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ogna attivare un percorso che parte da noi per riuscire a coinvolgere altri sogget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gono definiti il numero di incontri da fa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nel primo incontro </w:t>
            </w:r>
            <w:r>
              <w:rPr>
                <w:rFonts w:cs="Arial" w:ascii="Arial" w:hAnsi="Arial"/>
                <w:b/>
                <w:bCs/>
              </w:rPr>
              <w:t>08/03/2011</w:t>
            </w:r>
            <w:r>
              <w:rPr>
                <w:rFonts w:cs="Arial" w:ascii="Arial" w:hAnsi="Arial"/>
              </w:rPr>
              <w:t xml:space="preserve"> verranno definite quelle che sono le prime idee progettuali , verrà messo a fuoco quello che è il “patto “ del gruppo , a questo primo incontro parteciperanno anche i prof Gracchi e Tortone, verranno definiti gli obiettivi ed il processo , cosa vogliamo ottenere,cosa vogliamo fare…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Nel secondo incontro </w:t>
            </w:r>
            <w:r>
              <w:rPr>
                <w:rFonts w:cs="Arial" w:ascii="Arial" w:hAnsi="Arial"/>
                <w:b/>
                <w:bCs/>
              </w:rPr>
              <w:t>15/03/2011</w:t>
            </w:r>
            <w:r>
              <w:rPr>
                <w:rFonts w:cs="Arial" w:ascii="Arial" w:hAnsi="Arial"/>
              </w:rPr>
              <w:t xml:space="preserve"> verrà effettuata la formazione preliminare sulla metodologia del lavoro di comunità, per focalizzare bene cosa significa fare lavoro di comunit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erzo incontro ,</w:t>
            </w:r>
            <w:r>
              <w:rPr>
                <w:rFonts w:cs="Arial" w:ascii="Arial" w:hAnsi="Arial"/>
                <w:b/>
                <w:bCs/>
              </w:rPr>
              <w:t>22/03/2011</w:t>
            </w:r>
            <w:r>
              <w:rPr>
                <w:rFonts w:cs="Arial" w:ascii="Arial" w:hAnsi="Arial"/>
              </w:rPr>
              <w:t xml:space="preserve"> verranno utilizzati i profili di comunità , dal punto di vista geografico, economico, culturale , psicosociale, per un’analisi condivi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Quarto incontro </w:t>
            </w:r>
            <w:r>
              <w:rPr>
                <w:rFonts w:cs="Arial" w:ascii="Arial" w:hAnsi="Arial"/>
                <w:b/>
                <w:bCs/>
              </w:rPr>
              <w:t>29/03/2011</w:t>
            </w:r>
            <w:r>
              <w:rPr>
                <w:rFonts w:cs="Arial" w:ascii="Arial" w:hAnsi="Arial"/>
              </w:rPr>
              <w:t xml:space="preserve">  l’incontro sarà strutturato in due parti , la prima insieme al gruppo di Pilotaggio che darà indicazioni e suggerimenti,                                                nella seconda parte verrà invece effettuata la preparazione del lavoro sul territo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il mese di aprile verrà utilizzato per contattare le persone coinvolte, in questa fase bisognerà dare molta importanza a quelle che sono le relazioni personali, ed in questo caso i tempi saranno dettati dalla disponibilità dei nostri interlocuto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ine aprile deve essere pronto il gruppo promoto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Il </w:t>
            </w:r>
            <w:r>
              <w:rPr>
                <w:rFonts w:cs="Arial" w:ascii="Arial" w:hAnsi="Arial"/>
                <w:b/>
                <w:bCs/>
              </w:rPr>
              <w:t>17 /18</w:t>
            </w:r>
            <w:r>
              <w:rPr>
                <w:rFonts w:cs="Arial" w:ascii="Arial" w:hAnsi="Arial"/>
              </w:rPr>
              <w:t xml:space="preserve"> giugno viene fissata come ipotetica data per il laboratorio/conferenza( insieme dei soggetti precedentemente identificati che in collaborazione producono il materiale )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piti del materiale da ricercare vengono così suddivis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  Breveglieri e Pellizz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GRAFICO Cammi Sar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A’ ECONOMICHE Breveglieri e Pellizz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I SERVIZI E PSICOSOCIALE   Soressi  Maffi  Melandri  Cuminet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O CULTURALE   ( stili di vita) Cammi  Sartori  (sicurezza)  Sores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I ISTITUZIONE/PIANO DI ZONA  Borciani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/02/2011 dalle 14 alle 16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LA NIP</w:t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2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295849132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outline w:val="false"/>
      <w:shadow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04:00Z</dcterms:created>
  <dc:creator>RAFFAELLA FARRONATO</dc:creator>
  <dc:description/>
  <dc:language>en-US</dc:language>
  <cp:lastModifiedBy>ECAMMI3</cp:lastModifiedBy>
  <cp:lastPrinted>2011-02-18T09:06:00Z</cp:lastPrinted>
  <dcterms:modified xsi:type="dcterms:W3CDTF">2011-05-20T12:08:00Z</dcterms:modified>
  <cp:revision>12</cp:revision>
  <dc:subject/>
  <dc:title>Prot</dc:title>
</cp:coreProperties>
</file>