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Guadagnare Salute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Gruppo Parma + Valutatore: incontro del 23.07.2014 ore 14,40 – 18,10 c/o D.S.P. Parm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Presenze: Barbara Spagnoli, Emilio Marchionni, Enrica Lami, Elena Felloni, Nicola Bolsi, Rosaria Giannelli, Rosario Ficarra, G.Luca Pirondi, Debora Vecchiettini, Filippo Ciucc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.d.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- sintesi riunioni e/o incontr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- aspetti organizzativ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- valutazio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- contat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-</w:t>
      </w:r>
      <w:r>
        <w:rPr>
          <w:rFonts w:cs="Verdana" w:ascii="Verdana" w:hAnsi="Verdana"/>
          <w:sz w:val="22"/>
          <w:szCs w:val="22"/>
        </w:rPr>
        <w:t xml:space="preserve"> Emilio riassume velocemente l’incontro del 9.7.14 in merito agli strumenti per contattare i cittadini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Informa il gruppo che ieri Elena F. Enrica e Barbara dalle 9,30 alle 15 hanno riunito e classificato tutti i contatti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ferisce inoltre che è stato effettuato un incontro col Dott. Cozzolino in merito l’organizzazione lavorativa (aspetto amministrativo delle ore di straordinario, impegno degli operatori, carico di lavoro ecc…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Pirondi ci riporta l’incontro effettuato con i Direttori dei Dipartimen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è parlato di dare massima elasticità e disponibilità agli operatori in quanto il progetto è stato definito prioritario rispetto le altre attività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è convenuto inoltre che la Direzione Generale e Sanitaria sostiene il progetto  e stanzia il budget per le ore straordinari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-</w:t>
      </w:r>
      <w:r>
        <w:rPr>
          <w:rFonts w:cs="Verdana" w:ascii="Verdana" w:hAnsi="Verdana"/>
          <w:sz w:val="22"/>
          <w:szCs w:val="22"/>
        </w:rPr>
        <w:t xml:space="preserve"> Viene chiesto la possibilità di avere un cell. provvisto di sim telefonica ( da usare negli app.ti durante gli spostamenti e per le attività fuori sede, utile sia a noi che al cittadin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decide di evitare di dare n° tel personali; con l’avanzare del progetto risulterà più spontane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gionate insieme le tempistiche delle fasi estive del proget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ti il n° di contatti, riusciremo a contattare tutti, dopo l’uscita del comunicato stampa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biamo la necessità di fissare altri incontri tra noi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ificato l’app.to del 6.8.14;  si terrà dalle ore 9-13 14-17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i si interrompe per dare spazio a Filippo Ciucci per la valutazion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3-</w:t>
      </w:r>
      <w:r>
        <w:rPr>
          <w:rFonts w:cs="Verdana" w:ascii="Verdana" w:hAnsi="Verdana"/>
          <w:sz w:val="22"/>
          <w:szCs w:val="22"/>
        </w:rPr>
        <w:t xml:space="preserve"> Valutazio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lippo ribadisce il concetto che questo monitoraggio non è attività ispettiva ma vuole essere un aiuto e un accompagnamen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 se abbiamo letto il “progetto esecutivo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° parte - fase discorsiva - tramite 2 focus group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 viene chiesto di scrivere 3 parole alla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omanda A: Come vi sentite in questa fase del progetto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ttura insieme e impressioni del grupp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anda B: Quali sono per voi gli obiettivi del progetto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ttura insieme e impressioni del grupp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fase – compilazione di un questionari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valutazione da parte nostra del formatore/formazione fatta e grado di conoscenza degli obbiettivi del progetto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ressioni del grupp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4-</w:t>
      </w:r>
      <w:r>
        <w:rPr>
          <w:rFonts w:cs="Verdana" w:ascii="Verdana" w:hAnsi="Verdana"/>
          <w:sz w:val="22"/>
          <w:szCs w:val="22"/>
        </w:rPr>
        <w:t xml:space="preserve"> Finita la valutazione si decide, poiché rimane tempo, di riprendere il discorso dei contat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na f.  illustra il lavoro fatto ier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ontatti sono stati raggruppati in un foglio excell, suddivisi in categorie 5 categorie: Associazioni (Legge 286, sportive, straniere), circoli, attività commerciali, personalità attive e da “valutare”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biamo inoltre trascritto tutti i riferimenti utili ( l’indirizzo legale, referente, tel mail ecc..) perchè voleva essere uno strumento completo e di riferimento per tut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 sono 2 locali di raduno frequentati. Li mettiamo? Bar e pub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decide con l’ estrazione, di formare le coppie per le intervis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uppo 1: Nicola  Elena F.                  Gruppo 2: Enrica  Barbar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uppo 3: Rosario  F. Elena C.            Gruppo 4: Paola  Rosaria 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vviamente potrà sorgere la necessità di interscambiarsi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lena gira il file a Barbara per associare indicativamente i contatti alle coppie di operator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iteri: modalità casuale, miste per categorie e con una eccezione: le scuole affidarle al 1° gruppo poiché già collaborano insieme; potrebbe essere un aspetto facilitan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i conclude dicendo che il file verrà inviato col verbale a tutto il gruppo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Ognuno si riserva la lettura individuale per poterlo discutere nel prox incontro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AS Barbara 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37:00Z</dcterms:created>
  <dc:creator>bspagnoli</dc:creator>
  <dc:description/>
  <cp:keywords/>
  <dc:language>en-US</dc:language>
  <cp:lastModifiedBy>emarchionni</cp:lastModifiedBy>
  <cp:lastPrinted>2014-07-29T15:11:00Z</cp:lastPrinted>
  <dcterms:modified xsi:type="dcterms:W3CDTF">2014-08-04T09:37:00Z</dcterms:modified>
  <cp:revision>2</cp:revision>
  <dc:subject/>
  <dc:title/>
</cp:coreProperties>
</file>