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UADAGNARE SALUTE                             </w:t>
        <w:tab/>
        <w:tab/>
        <w:tab/>
        <w:tab/>
        <w:tab/>
        <w:t xml:space="preserve">        3.3.2015</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port riunione del gruppo del progetto “Una Comunità che Guadagna Salute” -Traversetolo, tenutosi a Parma presso il DSP il giorno 3 marzo 2015. Dalle 9.00 alle 13.00</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Presenti : Paola, Enrica, Elena Felloni, Barbara, Maria Rosaria, Emilio Pirondi e Raffaello Martini.</w:t>
      </w:r>
    </w:p>
    <w:p>
      <w:pPr>
        <w:pStyle w:val="Normal"/>
        <w:spacing w:before="0" w:after="0"/>
        <w:jc w:val="both"/>
        <w:rPr/>
      </w:pPr>
      <w:r>
        <w:rPr>
          <w:rFonts w:cs="Times New Roman" w:ascii="Times New Roman" w:hAnsi="Times New Roman"/>
          <w:sz w:val="24"/>
          <w:szCs w:val="24"/>
        </w:rPr>
        <w:t>Assenti: Elena Cerati e Rosario ( Debora, dimenticato di comunicarle l’incontr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G: </w:t>
      </w:r>
      <w:r>
        <w:rPr>
          <w:rFonts w:eastAsia="Times New Roman" w:cs="Times New Roman" w:ascii="Times New Roman" w:hAnsi="Times New Roman"/>
          <w:sz w:val="24"/>
          <w:szCs w:val="24"/>
          <w:lang w:eastAsia="it-IT"/>
        </w:rPr>
        <w:t xml:space="preserve"> Preparazione della riunione dell’intergruppo di sabato 7 marzo </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passa in rassegna quanto emerso sinora nei gruppi tematici di progettazione.</w:t>
      </w:r>
    </w:p>
    <w:p>
      <w:pPr>
        <w:pStyle w:val="Normal"/>
        <w:spacing w:before="0" w:after="0"/>
        <w:jc w:val="both"/>
        <w:rPr/>
      </w:pPr>
      <w:r>
        <w:rPr>
          <w:rFonts w:eastAsia="Times New Roman" w:cs="Times New Roman" w:ascii="Times New Roman" w:hAnsi="Times New Roman"/>
          <w:sz w:val="24"/>
          <w:szCs w:val="24"/>
          <w:u w:val="single"/>
          <w:lang w:eastAsia="it-IT"/>
        </w:rPr>
        <w:t xml:space="preserve"> </w:t>
      </w:r>
      <w:r>
        <w:rPr>
          <w:rFonts w:eastAsia="Times New Roman" w:cs="Times New Roman" w:ascii="Times New Roman" w:hAnsi="Times New Roman"/>
          <w:sz w:val="24"/>
          <w:szCs w:val="24"/>
          <w:u w:val="single"/>
          <w:lang w:eastAsia="it-IT"/>
        </w:rPr>
        <w:t>Alcol e fumo</w:t>
      </w:r>
      <w:r>
        <w:rPr>
          <w:rFonts w:eastAsia="Times New Roman" w:cs="Times New Roman" w:ascii="Times New Roman" w:hAnsi="Times New Roman"/>
          <w:sz w:val="24"/>
          <w:szCs w:val="24"/>
          <w:lang w:eastAsia="it-IT"/>
        </w:rPr>
        <w:t>: il gruppo esce demoralizzato dagli incontri sinora effettuati. Il gruppo è costituito da persone anziane che vedono il problema solo nei giovani e si teme che nelle proposte di azioni possano trovare spazio azioni non corrette. Inoltre, per la campagna elettorale che si è esplicitata, sembra che ai gruppi interessi più la visibilità che la progettazione. Le iniziative che emergono non sono nuove se non nel senso di essere proposte dalla popolazione.</w:t>
      </w:r>
    </w:p>
    <w:p>
      <w:pPr>
        <w:pStyle w:val="Normal"/>
        <w:spacing w:before="0" w:after="0"/>
        <w:jc w:val="both"/>
        <w:rPr/>
      </w:pPr>
      <w:r>
        <w:rPr>
          <w:rFonts w:eastAsia="Times New Roman" w:cs="Times New Roman" w:ascii="Times New Roman" w:hAnsi="Times New Roman"/>
          <w:sz w:val="24"/>
          <w:szCs w:val="24"/>
          <w:lang w:eastAsia="it-IT"/>
        </w:rPr>
        <w:t>Dopo l’incontro del 2.3.2015 si è avuto l’impressione che  i cittadini non siano molto interessat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ossibili progetti individuati: 1) laboratorio teatrale, 2) spettacolo teatrale, 3) concorso con personaggi pubblici dello sport, 4) questionario presso le scuole, 5 questionario presso le famiglie tramite i MMG. Gli operatori avvertono il rischio di lavorare con poche persone ( pochi cittadini presenti alle riunioni e senza proposte concrete e fattibil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tini  invita a riprendere i contatti con il gruppo e di lavorare comunque con chi è disponibil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u w:val="single"/>
          <w:lang w:eastAsia="it-IT"/>
        </w:rPr>
        <w:t xml:space="preserve">Alimentazione </w:t>
      </w:r>
      <w:r>
        <w:rPr>
          <w:rFonts w:eastAsia="Times New Roman" w:cs="Times New Roman" w:ascii="Times New Roman" w:hAnsi="Times New Roman"/>
          <w:sz w:val="24"/>
          <w:szCs w:val="24"/>
          <w:lang w:eastAsia="it-IT"/>
        </w:rPr>
        <w:t>:  Il gruppo ha ipotizzato tre possibili azioni 1 ) corso di cucina, 2) proposta di aperitivo salutare, 3) alimentazione  e sport.</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che in questo gruppo  la divisione politica è esplicitata.. Anche in questo gruppo si è notata una riduzione di presenze dei cittadini. I progetti sono stati decisi verbalmente dai gruppi, ma redatti dagli operator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u w:val="single"/>
          <w:lang w:eastAsia="it-IT"/>
        </w:rPr>
        <w:t>Attività fisica</w:t>
      </w:r>
      <w:r>
        <w:rPr>
          <w:rFonts w:eastAsia="Times New Roman" w:cs="Times New Roman" w:ascii="Times New Roman" w:hAnsi="Times New Roman"/>
          <w:sz w:val="24"/>
          <w:szCs w:val="24"/>
          <w:lang w:eastAsia="it-IT"/>
        </w:rPr>
        <w:t>: il gruppo è meno problematico ed i cittadini sono partecipi e propositi. Hanno già iniziato con i gruppi di cammino e propongono di realizzare  una carta con i sentieri naturalistici e l’iniziativa di esplorazione naturalistica del territorio con gli insegnant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u w:val="single"/>
          <w:lang w:eastAsia="it-IT"/>
        </w:rPr>
      </w:pPr>
      <w:r>
        <w:rPr>
          <w:rFonts w:eastAsia="Times New Roman" w:cs="Times New Roman" w:ascii="Times New Roman" w:hAnsi="Times New Roman"/>
          <w:sz w:val="24"/>
          <w:szCs w:val="24"/>
          <w:lang w:eastAsia="it-IT"/>
        </w:rPr>
        <w:t xml:space="preserve">Martini per andare avanti dobbiamo andare nella </w:t>
      </w:r>
      <w:r>
        <w:rPr>
          <w:rFonts w:eastAsia="Times New Roman" w:cs="Times New Roman" w:ascii="Times New Roman" w:hAnsi="Times New Roman"/>
          <w:sz w:val="24"/>
          <w:szCs w:val="24"/>
          <w:u w:val="single"/>
          <w:lang w:eastAsia="it-IT"/>
        </w:rPr>
        <w:t>delusione</w:t>
      </w:r>
    </w:p>
    <w:p>
      <w:pPr>
        <w:pStyle w:val="Normal"/>
        <w:spacing w:before="0" w:after="0"/>
        <w:jc w:val="both"/>
        <w:rPr/>
      </w:pPr>
      <w:r>
        <w:rPr>
          <w:rFonts w:eastAsia="Times New Roman" w:cs="Times New Roman" w:ascii="Times New Roman" w:hAnsi="Times New Roman"/>
          <w:sz w:val="24"/>
          <w:szCs w:val="24"/>
          <w:lang w:eastAsia="it-IT"/>
        </w:rPr>
        <w:t>Paola: delusa da persone e ambiente, Rosaria condivide la delusione e la frustrazione per mancanza di rispetto da parte dei componenti del gruppo che non hanno compreso che devono lavorare loro</w:t>
      </w:r>
    </w:p>
    <w:p>
      <w:pPr>
        <w:pStyle w:val="Normal"/>
        <w:spacing w:before="0" w:after="0"/>
        <w:jc w:val="both"/>
        <w:rPr/>
      </w:pPr>
      <w:r>
        <w:rPr>
          <w:rFonts w:eastAsia="Times New Roman" w:cs="Times New Roman" w:ascii="Times New Roman" w:hAnsi="Times New Roman"/>
          <w:sz w:val="24"/>
          <w:szCs w:val="24"/>
          <w:lang w:eastAsia="it-IT"/>
        </w:rPr>
        <w:t>Enrica: demotivata, mancano gli stimoli per andare avanti. La politica ha una responsabilità, ma anche a noi abbiamo sottovalutato qualcosa.</w:t>
      </w:r>
    </w:p>
    <w:p>
      <w:pPr>
        <w:pStyle w:val="Normal"/>
        <w:spacing w:before="0" w:after="0"/>
        <w:jc w:val="both"/>
        <w:rPr/>
      </w:pPr>
      <w:r>
        <w:rPr>
          <w:rFonts w:eastAsia="Times New Roman" w:cs="Times New Roman" w:ascii="Times New Roman" w:hAnsi="Times New Roman"/>
          <w:sz w:val="24"/>
          <w:szCs w:val="24"/>
          <w:lang w:eastAsia="it-IT"/>
        </w:rPr>
        <w:t>Barbara: delusa perché aveva aspettative alte ed è stato a realizzato poco. Le attività erano già fatte dalla gent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icola per lui è una sofferenza</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o: deluso, ma ci  vuole tempo a realizzarlo e mi sono appassionato perché il progetto è culturalmente interessant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rondi vede la difficoltà nella risposta delle person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ola : sul tavolo ci sono buoni progetti anche se non originali</w:t>
      </w:r>
    </w:p>
    <w:p>
      <w:pPr>
        <w:pStyle w:val="Normal"/>
        <w:spacing w:before="0" w:after="0"/>
        <w:jc w:val="both"/>
        <w:rPr/>
      </w:pPr>
      <w:r>
        <w:rPr>
          <w:rFonts w:eastAsia="Times New Roman" w:cs="Times New Roman" w:ascii="Times New Roman" w:hAnsi="Times New Roman"/>
          <w:sz w:val="24"/>
          <w:szCs w:val="24"/>
          <w:lang w:eastAsia="it-IT"/>
        </w:rPr>
        <w:t>Martini : Il progetto non procede per forza d’inerzia e se non è trainato non va avanti Siamo in un momento difficile e bisogna accettarlo</w:t>
      </w:r>
    </w:p>
    <w:p>
      <w:pPr>
        <w:pStyle w:val="Normal"/>
        <w:spacing w:before="0" w:after="0"/>
        <w:jc w:val="both"/>
        <w:rPr/>
      </w:pPr>
      <w:r>
        <w:rPr>
          <w:rFonts w:eastAsia="Times New Roman" w:cs="Times New Roman" w:ascii="Times New Roman" w:hAnsi="Times New Roman"/>
          <w:sz w:val="24"/>
          <w:szCs w:val="24"/>
          <w:lang w:eastAsia="it-IT"/>
        </w:rPr>
        <w:t>Cosa possiamo fare? Incontro con l’assessore ed incontro dell’intergrupp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bbiamo trovare la motivazione personale e motivare la gente altrimenti s’innesca una spirale negativa.</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esto gruppo fa fatica a lavorare per questioni personali ed organizzativ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nrica : per me il gruppo, per quanto difficile, è piacevol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la questione politica: non abbiamo gestito la questione, non ne siamo stati capaci  Problema : dopo il progetto che collaborazione avrò  con chi uscirà dalla vittoria elettorale ?</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i gruppi non siamo stati capaci di gestire la question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informazioni acquisite fuori dal gruppo  non si possono utilizzare nel grupp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osaria: la questione politica gestita male dall’inizio</w:t>
      </w:r>
    </w:p>
    <w:p>
      <w:pPr>
        <w:pStyle w:val="Normal"/>
        <w:spacing w:before="0" w:after="0"/>
        <w:jc w:val="both"/>
        <w:rPr/>
      </w:pPr>
      <w:r>
        <w:rPr>
          <w:rFonts w:eastAsia="Times New Roman" w:cs="Times New Roman" w:ascii="Times New Roman" w:hAnsi="Times New Roman"/>
          <w:sz w:val="24"/>
          <w:szCs w:val="24"/>
          <w:lang w:eastAsia="it-IT"/>
        </w:rPr>
        <w:t>Martini: l’ex Sindaco se ne approfittato ed il  Comune si è defilat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tini si propone di partecipare alla riunione del gruppo alcool e fumo per far riconsiderare l’iniziativa del questionari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p>
    <w:p>
      <w:pPr>
        <w:pStyle w:val="Normal"/>
        <w:spacing w:before="0" w:after="0"/>
        <w:jc w:val="both"/>
        <w:rPr/>
      </w:pPr>
      <w:r>
        <w:rPr>
          <w:rFonts w:eastAsia="Times New Roman" w:cs="Times New Roman" w:ascii="Times New Roman" w:hAnsi="Times New Roman"/>
          <w:sz w:val="24"/>
          <w:szCs w:val="24"/>
          <w:lang w:eastAsia="it-IT"/>
        </w:rPr>
        <w:t>Per Sabato 7 marzo all’intergrupp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     Presentare le proposte; </w:t>
      </w:r>
    </w:p>
    <w:p>
      <w:pPr>
        <w:pStyle w:val="Normal"/>
        <w:numPr>
          <w:ilvl w:val="0"/>
          <w:numId w:val="1"/>
        </w:numPr>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re ulteriori elementi da alcuni progetti</w:t>
      </w:r>
    </w:p>
    <w:p>
      <w:pPr>
        <w:pStyle w:val="Normal"/>
        <w:numPr>
          <w:ilvl w:val="0"/>
          <w:numId w:val="1"/>
        </w:numPr>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a succede subito dopo ( dire cosa si farà nei prossimi incontri)</w:t>
      </w:r>
    </w:p>
    <w:p>
      <w:pPr>
        <w:pStyle w:val="Normal"/>
        <w:numPr>
          <w:ilvl w:val="0"/>
          <w:numId w:val="1"/>
        </w:numPr>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punto sul percorso con le critiche ed i problemi che verranno, se non escono gli operatori tirano fuori i motivi, </w:t>
      </w:r>
    </w:p>
    <w:p>
      <w:pPr>
        <w:pStyle w:val="Normal"/>
        <w:numPr>
          <w:ilvl w:val="0"/>
          <w:numId w:val="1"/>
        </w:numPr>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aduta della motivazione va detta</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uppo Usare parole che non ci compromettano e  che non colpevolizzi la gente ( comunicazione di carattere general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tini conduce la riunione di sabato facendo delle domande con obbligo di rispondere</w:t>
      </w:r>
    </w:p>
    <w:p>
      <w:pPr>
        <w:pStyle w:val="Normal"/>
        <w:spacing w:before="0" w:after="0"/>
        <w:jc w:val="both"/>
        <w:rPr/>
      </w:pPr>
      <w:r>
        <w:rPr>
          <w:rFonts w:eastAsia="Times New Roman" w:cs="Times New Roman" w:ascii="Times New Roman" w:hAnsi="Times New Roman"/>
          <w:sz w:val="24"/>
          <w:szCs w:val="24"/>
          <w:lang w:eastAsia="it-IT"/>
        </w:rPr>
        <w:t>Martini: io vi aiuto a fare le cose che servono, non a tirarvi fuori dai gua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iene Lucertini rivolto agli operatori:per assicurare gli stessi con:  non siete soli e non si chiud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ma 13.3.2015</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milio Marchionn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S. GUADAGNARE SALUTE                                                                                  3.3.2015 BIS</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port riunione ristretta“ Una Comunità che Guadagna Salute Traversetolo, tenutosi a Parma presso il DSP il giorno 3 marzo 2015. Dalle 13 alle 14 con l’assessore del Comune di Traversetolo ed il Direttore del Distretto</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Presenti : Lucertini, Pirondi, Marchionni, ass. Ghirardini, Ramazzotti e Mart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contro finalizzato ad esaminare con il Comune  l’attuale situazione del progetto Guadagnare Salute a Traversetolo che si trova in una fase di “criticità” anche per le divisioni politiche che si sono evidenziate nelle del Comitato Promotore e dei Gruppi Tematici di Progettazion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operatori dell’ Ausl, che in tale situazione si sono comportati in modo neutrale, hanno rilevato il disimpegno di persone ed associazione dal progetto stess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ucertini rileva la necessità di rimettere in carreggiata il progett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tini, pur riconoscendo che la competizione è legittima, propone di esplicitare tale situazione politica in occasione della prossima riunione dell’intergruppo prevista il 7 marzo prossim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ssessore lamenta una scarsa informazione sui problemi intervenuti con il Comitato Promotore mentre il direttore del Distretto, dr. Lucertini ribadisce l’importanza della comunicazione con il Comune al fine di evitare tali criticità e stabilire alleanze.</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a discussione si concorda che in occasione dell’incontro dell’intergruppo del comitato promotore del 7 p.v., a cui parteciperà anche l’assessore, il Comune e l’ AUSL ribadiranno una posizione comune d’interesse e fiducia nel progetto stesso.</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ma 13.3.2015</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milio Marchionni</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33:00Z</dcterms:created>
  <dc:creator>emarchionni</dc:creator>
  <dc:description/>
  <cp:keywords/>
  <dc:language>en-US</dc:language>
  <cp:lastModifiedBy>emarchionni</cp:lastModifiedBy>
  <cp:lastPrinted>2015-09-16T10:04:00Z</cp:lastPrinted>
  <dcterms:modified xsi:type="dcterms:W3CDTF">2015-09-17T15:33:00Z</dcterms:modified>
  <cp:revision>2</cp:revision>
  <dc:subject/>
  <dc:title/>
</cp:coreProperties>
</file>