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Guadagnare salute</w:t>
      </w:r>
    </w:p>
    <w:p>
      <w:pPr>
        <w:pStyle w:val="Normal"/>
        <w:jc w:val="center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ppo Parma: incontro del 16.06.2014 ore 15,15 – 17,45 c/o D.S.P. Pa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esenze: Barbara Spagnoli, Emilio Marchionni, Elena Cerati, Paola Alfieri, Enrica Lami, Maria Rosaria Giannel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.d.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 calendario incont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 banca dati Pro.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 profilo comunit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 lettura materiale ricevuto da P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- considerazioni fin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endario incontr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milio ci comunica che il 9/7 durante il nostro incontro saranno presenti 2 operatori del gruppo di Pc per condividere le modalità delle telefonate e delle interviste, materiale che Barbara ha inviato questa mattina al gruppo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milio confermerà l’orario e il luogo al gruppo di Pc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 valutazione con Dott. Ciucci F. avverrà in agos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nca dati Pro.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forma il gruppo che c’è bisogno di monitorare l’attività in questo sistema oper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gruppo di Pc ci consiglia di nominare 2 persone che si occupano dell’inserimento d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ena C. che conosce il programma è disponibile a trasmetterci le proprie conoscen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ilio e Barbara hanno già la psw di access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decide per recuperare tempo di fissare a breve un incontro tra Emilio, Barbara ed Elena C. per non coinvolgere tutto il grupp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st’ ultimi poi riferiranno al gruppo il lavoro svol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ilo di comunità</w:t>
      </w:r>
    </w:p>
    <w:p>
      <w:pPr>
        <w:pStyle w:val="Normal"/>
        <w:rPr/>
      </w:pPr>
      <w:r>
        <w:rPr>
          <w:rFonts w:cs="Verdana" w:ascii="Verdana" w:hAnsi="Verdana"/>
        </w:rPr>
        <w:t>Ci si confronta molto sul grado di approfondimento che vogliamo e che necessita questo progetto in merito al profi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-Cosa abbiam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dati demografici, largo prospetto storico e progetti attivi delle associazioni del paese, dati sulle scuole, parrocchia, industrie, strumenti che usa il comune per comunicare alla cittadinanza, eventi/manifestazioni importanti per il pae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Cosa ci manc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 alcuni di noi, servono dati statistici mirati ad alcuni aspet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 ES…Quanti disabili sono presenti nella popolazione? Quanti deceduti per tumori? Il Distretto ci può fornire informazioni utili?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i servirebbero per potersi porre in un determinato mod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ribadisce il concetto che noi ci rivolgiamo al cittadino con lo stesso metodo nell’approccio inizi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decide che Emilio ed Enrica, proporranno un ulteriore incontro con MariaRosa Ramazzotti per definire meglio aspetti sociali, servizi pubblici, le consulte frazionali ec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telefonata sembrava non adat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tura materiale ricevuto da P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odulo per la telefonata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arebbe utile provare ad anticipare la frase-: “mi rivolgo a lei per il ruolo che occupa…” per dare più importanza e rilievo alla persona contattata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Abbiamo pensato di specificare durante la tel. la fonte dalla quale attingiamo i dati (personali, telef, dell’associaz…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Eseguita simulazione della telefonata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posta ed accettata dal gruppo, la preparazione di una “griglia” in cui compare il nome operatore, il gg e l’ora della telef, dati dell’associaz. o della ruolo di riferimento del mittente, impressione sulla telefonata, appuntamento fissato per l’intervista ecc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In questo modo un unico strumento condiviso da tutti, favorirebbe la raccolta dati e il resoconto del lavoro in preparazione al 1° incontro con la cittadinanza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(Se ne occupa Barbara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Scheda di presentazione del progetto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Chiedere al gruppo di Pc in che occasione e come hanno usato questo strumento comunicativo… ( per articoli interaziendali, come “volantinaggio” alle feste, come comunicazione giornalistica?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vista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Non abbiamo avuto il tempo di leggerla insieme, ma ognuno di noi si proporrà di farlo in preparazione dell’incontro con i 2 operatori di Pc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Considerazioni finali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>Dobbiamo essere meno prolissi per quanto riguarda comunicazioni già decise o aspetti tecnici già trattati o ripetuti; tempo che potremmo fruttare durante scambi di opinioni di nuovi argomenti e/o dubbi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 xml:space="preserve">Preparare 2 “verbali” 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Quello di Barbara che farà girare al gruppo operatori, utile per gli assenti che prenderanno atto delle decisioni per essere preparati al successivo incontro.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L’altro verbale elaborato da Emilio che verrà inviato al facilitatore, al gruppo di Pc ed inserito come allegato in Pro.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lle ore 17,45 si decide di concludere l’incontro.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</w:t>
      </w:r>
      <w:r>
        <w:rPr>
          <w:rFonts w:cs="Verdana" w:ascii="Verdana" w:hAnsi="Verdana"/>
        </w:rPr>
        <w:t xml:space="preserve">AS Barbara Spagnoli     </w:t>
      </w:r>
    </w:p>
    <w:sectPr>
      <w:type w:val="nextPage"/>
      <w:pgSz w:w="11906" w:h="16838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42:00Z</dcterms:created>
  <dc:creator>bspagnoli</dc:creator>
  <dc:description/>
  <cp:keywords/>
  <dc:language>en-US</dc:language>
  <cp:lastModifiedBy>emarchionni</cp:lastModifiedBy>
  <dcterms:modified xsi:type="dcterms:W3CDTF">2014-08-04T10:42:00Z</dcterms:modified>
  <cp:revision>2</cp:revision>
  <dc:subject/>
  <dc:title/>
</cp:coreProperties>
</file>