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uadagnare Salute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</w:rPr>
        <w:t>Incontro del 15.12.2014 ore 15,00 – 18,00 c/o D.S.P. Par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Presenze: N. Bolsi, R. Ficarra, E. Marchionni, E. Lami, M.R. Giannelli, E. Felloni, E. Cerati, P.Alfieri, G.L. Pirondi, E. Borciani,  B. Spagnoli (verbalizzante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.d.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- incontro con Regione E.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- confronto sulla progettazione del deplia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- altra pubblicità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- divisione dei comp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- varie ed eventu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lisabetta ci comunica che il 17 dicembre con Emilio e G.Luca si è tenuto l’incontro con la Regione E.R per una verifica del progetto. L’esito è stato positivo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bbiamo riletto e ridiscusso il depliant per pubblicizzare il laboratorio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in ogni sua facciata. Ne chiederemo n° 1000.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Le locandine riprendono i concetti del depliant. Ne chiederemo n° 50.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Emilio si occupa della spesa di affissione e prenotazione della palestra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Albatros.       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Emilio e G.Luca domani contatteranno l’ufficio comunicazione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u w:val="single"/>
        </w:rPr>
        <w:t>E-mail</w:t>
      </w:r>
      <w:r>
        <w:rPr>
          <w:rFonts w:cs="Verdana" w:ascii="Verdana" w:hAnsi="Verdana"/>
        </w:rPr>
        <w:t>: si decide di inviarla al comune, scuola e Ausl nella quale molto brevemente si descrive il progetto e si comunica il laboratorio. Barbara ed Elena Cerati, se ne occuperanno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u w:val="single"/>
        </w:rPr>
        <w:t>Siti istituzionali</w:t>
      </w:r>
      <w:r>
        <w:rPr>
          <w:rFonts w:cs="Verdana" w:ascii="Verdana" w:hAnsi="Verdana"/>
        </w:rPr>
        <w:t>: inviamo l’immagine della locandina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Gazzetta di parma</w:t>
      </w:r>
      <w:r>
        <w:rPr>
          <w:rFonts w:cs="Verdana" w:ascii="Verdana" w:hAnsi="Verdana"/>
        </w:rPr>
        <w:t>: se ne occupano Emilio e G.Luca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Ci si distribuisce inoltre altri compiti: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u w:val="single"/>
        </w:rPr>
        <w:t>Contatti per i cittadini</w:t>
      </w:r>
      <w:r>
        <w:rPr>
          <w:rFonts w:cs="Verdana" w:ascii="Verdana" w:hAnsi="Verdana"/>
        </w:rPr>
        <w:t>: Barbara ed Elena Felloni (dal cellulare aziendale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Buffet:</w:t>
      </w:r>
      <w:r>
        <w:rPr>
          <w:rFonts w:cs="Verdana" w:ascii="Verdana" w:hAnsi="Verdana"/>
        </w:rPr>
        <w:t xml:space="preserve"> G.Luca + Lami  previsioni 100 persone -  alimenti e bevande in linea col progetto; preventivi senza personale addetto (una associazione ci invia dei volontari).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u w:val="single"/>
        </w:rPr>
        <w:t>Materiale</w:t>
      </w:r>
      <w:r>
        <w:rPr>
          <w:rFonts w:cs="Verdana" w:ascii="Verdana" w:hAnsi="Verdana"/>
        </w:rPr>
        <w:t xml:space="preserve">: Elena Felloni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u w:val="single"/>
        </w:rPr>
        <w:t>Contatti con CIAC</w:t>
      </w:r>
      <w:r>
        <w:rPr>
          <w:rFonts w:cs="Verdana" w:ascii="Verdana" w:hAnsi="Verdana"/>
        </w:rPr>
        <w:t>: Enrica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Si valuta se nasce la necessità di incontrarsi prima del 7 gennaio per 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fare il punto della situazione, ma valutati i giorni di ferie del gruppo non è possibile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Si decide di comunicare con e-mail / telefoni info urgenti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Prox appuntamento: 7.1.2014 dalle 16 alle 18 operatori gruppo promotore x preparazione della serata; alle 18/20 incontro con i cittadini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Si chiude l’incontro alle 18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06:00Z</dcterms:created>
  <dc:creator>bspagnoli</dc:creator>
  <dc:description/>
  <cp:keywords/>
  <dc:language>en-US</dc:language>
  <cp:lastModifiedBy>bspagnoli</cp:lastModifiedBy>
  <dcterms:modified xsi:type="dcterms:W3CDTF">2014-12-23T10:08:00Z</dcterms:modified>
  <cp:revision>7</cp:revision>
  <dc:subject/>
  <dc:title>Guadagnare Salute</dc:title>
</cp:coreProperties>
</file>