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“</w:t>
      </w:r>
      <w:r>
        <w:rPr>
          <w:rFonts w:cs="Calibri" w:ascii="Calibri" w:hAnsi="Calibri"/>
          <w:sz w:val="32"/>
          <w:szCs w:val="32"/>
        </w:rPr>
        <w:t>Una comunità che guadagna salute”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contro gruppo di Parma del 25.8.2015 dalle ore 9 alle 13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esenti: Rosaria G.,  Paola A., Elena F., Rosario F., Nicola B., Barbara S., Emilio M., Debora V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ssenti: Enrica L., Elena C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sce la necessità di incontrarsi per fare il punto della situazione delle azioni e condividere le ultime settimane di lavoro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Emilio ci informa che alcuni operatori hanno rallentato un po’ il lavoro e altri hanno dovuto accelerar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ascia la parola ai vari gruppi tematici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Rosaria e Nicola (gr. Alcol /fumo)spiegano di avere lavorato molto su un’ azione in particolare: “la salute è contagiosa”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Hanno fatto 2 incontri con i cittadini e alcuni incontri con un esperto esterno l’attrice Tragni Franca, molto nota sul territorio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i informano che hanno organizzato  un corso di teatro di 15 incontri serali + la prova + l’evento finale che si terrà il 30.01.2016. Definito un numero minimo ed un massimo di partecipanti. Sono state individuate 2 sedi disponibili dove svolgere il corso; attendiamo la preferenza dell’attrice, per confermare la sala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iene mostrato e condiviso il preventivo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 cittadini decidono di preparare una locandina per pubblicizzare l’azion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milio si propone di prendere contatto con uff. comunicazione aziendal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arbara (gr. Attività fisica) informa che i gruppi di cammino , come previsto , in agosto si sono sospesi, per poi riprendere in settembre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Non abbiamo effettuato incontri serali con tutti i cittadini del gruppo per la loro assenza; si è deciso di  mantenere i contatti tramite mail e telefonat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’ nata l’esigenza però di  2 incontri con 3 di loro, per proseguire la realizzazione delle mappe dei sentieri uno dei quali, effettuato con la ditta Eliofototecnicabarbieri, dalla quale aspettiamo a giorni il preventivo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er l’azione “Esploratori in marcia”, dopo il successo delle scuole elementari e la materna il progetto è  proseguito ad inizio luglio con il centro estivo Grest;  proseguirà fino a metà settembre. Prevista una camminata esplorativa al venerdì mattina della durata max di 2 ore. Si sono resi disponibili due volontari del gruppo di cammino che hanno concordato il percorso, i tempi e la difficoltà dell’uscita con gli educatori. E’ stato mostrato il volantino pubblicitario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Paola ci informa che è stato fatto un incontro con i cittadini. Hanno finito di progettare il corso di cucina. Effettuati 2 incontri con lo chef Zaccaria Marcello nei quali  si sono definiti  5 incontri temaciti, la disponibilità dei locali, il num. Max di partecipanti e la collaborazione con gli allievi della scuola di cucina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i è condiviso il preventivo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Si condividono e si ragiona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sulle strategie di gestione dei cittadini dei gruppi tematici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 la divisione, l’organizzazione e la distribuzione dei carichi di lavoro tra gli operatori durante le ferie, assenze ecc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i fissano le date dei prox incontri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.9.15 ore 9-13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2.9.15 ore 9-1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Barbara Spagnol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5:44:00Z</dcterms:created>
  <dc:creator>bspagnoli</dc:creator>
  <dc:description/>
  <cp:keywords/>
  <dc:language>en-US</dc:language>
  <cp:lastModifiedBy>emarchionni</cp:lastModifiedBy>
  <cp:lastPrinted>2015-09-17T15:29:00Z</cp:lastPrinted>
  <dcterms:modified xsi:type="dcterms:W3CDTF">2015-09-17T15:44:00Z</dcterms:modified>
  <cp:revision>2</cp:revision>
  <dc:subject/>
  <dc:title>“Una comunità che guadagna salute”</dc:title>
</cp:coreProperties>
</file>