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ERBALE N. 31 dell’8 settembre 2016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Guadagnare Salute  </w:t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ruppo Parma  incontro del 08.09.2015  ore 08,30 – 13,00 c/o D.S.P. Parm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enze: Barbara S. (verbalizza), Emilio M., Elena F., Nicola B., Rosaria G., Rosario F., Paola A., Debora V.      Assente: Enrica L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.d.g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- Budget + rendicontazione del progett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- sviluppo azion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- confronto sulla gestione di inizio cors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- definizione dell’intergrupp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- giornata del cittadino solidal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>6- riflessioni sulle condizione di lavor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milio ci rendiconta le spese sostenute per il progetto fino ad oggi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gruppo di Attività fisica presenta il preventivo che ha inviato la ditta Eliofototecnica per la realizzazione delle mappe dei sentieri.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2"/>
          <w:szCs w:val="22"/>
        </w:rPr>
        <w:t>Il gruppo è in comune accordo nel definire troppo alta la cifra del preventivo, considerando che rimane da aggiungere la spesa della struttura del pannello e l’installazione.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Emilio si propone di ri-contrattare il prezzo con la ditta e chiedere precisazioni.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passa poi a descrivere la previsione di spesa per le azioni che imminenti dovrebbero iniziare. 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rotazione gli operatori di ogni gruppo tematico riportano la situazione aggiornata del lavoro svolto per prepararsi alla data di inizio azione.   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l gruppo emerge che il periodo di lavoro è intenso e si intensificherà maggiormente considerando che i nuovi corsi prevedono numerosi incontri serali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i si confronta affrontando i seguenti temi: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- E’ indispensabile/eticamente giusto essere sempre presenti tutti, agli incontri dei   corsi?  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  <w:sz w:val="22"/>
          <w:szCs w:val="22"/>
        </w:rPr>
        <w:t>- Meglio dividere le energie e le risorse?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decide di fare presenza a rotazione.  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hanging="348"/>
        <w:jc w:val="both"/>
        <w:rPr/>
      </w:pPr>
      <w:r>
        <w:rPr>
          <w:rFonts w:cs="Verdana" w:ascii="Verdana" w:hAnsi="Verdana"/>
          <w:sz w:val="22"/>
          <w:szCs w:val="22"/>
        </w:rPr>
        <w:t>4.</w:t>
        <w:tab/>
        <w:t>Si ragiona sulla sostenibilità nel tempo delle azioni, sugli aspetti che legano le azioni insieme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evidenza che da parte di alcuni cittadini emerge la voglia di essere più informati in generale sulle azioni in cui non partecipano attivamente. La richiesta appare un po’ strana poiché, a dire dei cittadini, c’è il passaparola tra loro; i social sono aggiornati.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2"/>
          <w:szCs w:val="22"/>
        </w:rPr>
        <w:t>Si ricorda quali sono i “passaggi” per pubblicare, e prima ancora l’importanza di produrre documentazione (foto, video…) dei corsi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decide di concretizzare e fissare la data dell’intergruppo per lunedì 28.9.15 ore 18 - 20 c/o sala AVIS; si procede con l’invio di mail ai gruppi e successiva conferma della loro  partecipazione entro pochi giorni.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  <w:sz w:val="22"/>
          <w:szCs w:val="22"/>
        </w:rPr>
        <w:t>5.</w:t>
        <w:tab/>
        <w:t xml:space="preserve">Si accoglie la richiesta di un cittadino e del comune di partecipare sabato 3.10.15 alla “Giornata del cittadino solidale”. Saremo presenti con un stand informativo presidiato dai noi e cittadini dei gruppi tematici. La sera dell’intergruppo si confermerà la partecipazione e si raccoglieranno le adesioni per le presenze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opo: pubblicizzare il proget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</w:t>
        <w:tab/>
        <w:t>Ampio spazio si impiega per  riflettere sulle nostre condizioni di lavoro: lontananza delle nostre sedi lavorative, attività giornaliere che impongo sostituzione di personale (ambulatori), operatori che operano su più servizi, lontananza del comune scelto per il progetto e cittadini non di facile gestione.   Ci si rende conto che i medesimi dubbi sono stati espressi a inizio progetto, confermati durante lo sviluppo dello stesso e presenti ancora oggi.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11:00Z</dcterms:created>
  <dc:creator>bspagnoli</dc:creator>
  <dc:description/>
  <cp:keywords/>
  <dc:language>en-US</dc:language>
  <cp:lastModifiedBy>emarchionni</cp:lastModifiedBy>
  <cp:lastPrinted>2015-10-16T09:44:00Z</cp:lastPrinted>
  <dcterms:modified xsi:type="dcterms:W3CDTF">2016-04-04T10:11:00Z</dcterms:modified>
  <cp:revision>2</cp:revision>
  <dc:subject/>
  <dc:title>Guadagnare Salute</dc:title>
</cp:coreProperties>
</file>