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Guadagnare salute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contro del 22.10.201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riunione si svolge c/o D.S.P. Parma dalle 09.00 alle 13.30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enti: P. Alfieri, N. Bolsi, E. Borciani, E. Cammi, E. Cerati, R. Ficarra, M. R. Giannelli, E. Lami (verbalizzante), E. Marchionni, G. Pirondi, B. Spagnoli, D. Vecchietti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enti: E. Fell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g: Preparazione incontro del 25/10 p.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cs="Verdana" w:ascii="Verdana" w:hAnsi="Verdana"/>
        </w:rPr>
        <w:t>Marchionni comunica lo stato dei lavori per la preparazione della riunione in plenaria, in merito alla predisposizione, già avvenuta,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la, spazio per iscrizione partecipanti, documentazione da consegnare ai presenti, attrezzature tecniche, buffe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</w:rPr>
        <w:t>presenza Autorità (dr. Lucertini ed assessore Ghirardini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cs="Verdana" w:ascii="Verdana" w:hAnsi="Verdana"/>
        </w:rPr>
        <w:t>Lami comunica la sua assenza all'incontro per motivi familiar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cs="Verdana" w:ascii="Verdana" w:hAnsi="Verdana"/>
        </w:rPr>
        <w:t xml:space="preserve">Il gruppo concorda la definizione della </w:t>
      </w:r>
      <w:r>
        <w:rPr>
          <w:rFonts w:cs="Verdana" w:ascii="Verdana" w:hAnsi="Verdana"/>
          <w:u w:val="single"/>
        </w:rPr>
        <w:t>scaletta della giornata</w:t>
      </w:r>
      <w:r>
        <w:rPr>
          <w:rFonts w:cs="Verdana" w:ascii="Verdana" w:hAnsi="Verdana"/>
        </w:rPr>
        <w:t>, con relativi tempi a disposizione di ogni intervent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dr. Lucerti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ess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chionni;     (importante che questo blocco di interventi non ecceda i 30'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agnoli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t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 xml:space="preserve">coffee break (fissato per le </w:t>
      </w:r>
      <w:r>
        <w:rPr>
          <w:rFonts w:cs="Verdana" w:ascii="Verdana" w:hAnsi="Verdana"/>
          <w:b/>
          <w:bCs/>
        </w:rPr>
        <w:t>ore 11.00</w:t>
      </w:r>
      <w:r>
        <w:rPr>
          <w:rFonts w:cs="Verdana" w:ascii="Verdana" w:hAnsi="Verdan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t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lusione lavor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cs="Verdana" w:ascii="Verdana" w:hAnsi="Verdana"/>
        </w:rPr>
        <w:t xml:space="preserve">Si visionano le </w:t>
      </w:r>
      <w:r>
        <w:rPr>
          <w:rFonts w:cs="Verdana" w:ascii="Verdana" w:hAnsi="Verdana"/>
          <w:u w:val="single"/>
        </w:rPr>
        <w:t>slides dell'intervento di Spagnoli</w:t>
      </w:r>
      <w:r>
        <w:rPr>
          <w:rFonts w:cs="Verdana" w:ascii="Verdana" w:hAnsi="Verdana"/>
        </w:rPr>
        <w:t>, il cui obiettivo è la restituzione dell'immagine di Traversetolo fornitaci dagli intervistati, decidendo alcune modifiche ai grafici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i seguito il gruppo visiona le </w:t>
      </w:r>
      <w:r>
        <w:rPr>
          <w:rFonts w:cs="Verdana" w:ascii="Verdana" w:hAnsi="Verdana"/>
          <w:u w:val="single"/>
        </w:rPr>
        <w:t>slides dell'intervento di Marchionni</w:t>
      </w:r>
      <w:r>
        <w:rPr>
          <w:rFonts w:cs="Verdana" w:ascii="Verdana" w:hAnsi="Verdana"/>
        </w:rPr>
        <w:t xml:space="preserve"> (duplice obiettiv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ttare tema salute/san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egare il perché di un progetto come quello avviato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cazione di sistemare la veste grafica della presentazio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cs="Verdana" w:ascii="Verdana" w:hAnsi="Verdana"/>
        </w:rPr>
        <w:t xml:space="preserve">Definiti i </w:t>
      </w:r>
      <w:r>
        <w:rPr>
          <w:rFonts w:cs="Verdana" w:ascii="Verdana" w:hAnsi="Verdana"/>
          <w:u w:val="single"/>
        </w:rPr>
        <w:t>ruoli dei singoli operatori</w:t>
      </w:r>
      <w:r>
        <w:rPr>
          <w:rFonts w:cs="Verdana" w:ascii="Verdana" w:hAnsi="Verdana"/>
        </w:rPr>
        <w:t xml:space="preserve"> durante la giorna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azione attrezzatura informatica: Bolsi + Spagnoli (Bolsi individuato come referente informatico del gruppo, anche in previsione di eventuale apertura pagina FB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>Fotografie: Alfieri (disponibili anche Giannelli e Pirondi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 rispetto tempi dei relatori: Vecchietti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stituti di Spagnoli (x intervento con slides): Bolsi + Cera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nchetto accoglienza: Felloni + Ficarra. Compito degli addetti all'accoglienza sarà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ar compilare scheda di iscrizione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redisporre scotch di carta perché ogni presente scriva il proprio nome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nsegnare carpetta con materiale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ar firmare liberatoria sulla privacy (?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proposito di quanto sub d), si discute della possibilità di evitare la firma del modulo, adottando la strategia indicata da Borciani, ed utilizzata a Piacenza, di esporre cartelli informativi sia all'entrata che sul banchetto di accoglienza, in cui avvisare i presenti che ogni fase del progetto (quindi anche gli incontri) sarà documentata con fotografie/riprese. Ciò sulla base dell'indicazione fornita dall'Ufficio Legale dell'Ausl di Piacenza, secondo cui negli </w:t>
      </w:r>
      <w:r>
        <w:rPr>
          <w:rFonts w:cs="Verdana" w:ascii="Verdana" w:hAnsi="Verdana"/>
          <w:u w:val="single"/>
        </w:rPr>
        <w:t>eventi istituzionali</w:t>
      </w:r>
      <w:r>
        <w:rPr>
          <w:rFonts w:cs="Verdana" w:ascii="Verdana" w:hAnsi="Verdana"/>
        </w:rPr>
        <w:t xml:space="preserve"> non sarebbe necessaria alcuna liberatoria (fatta salva la tutela dei minori)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Marchionni si farà carico di contattare il nostro Ufficio Legale per un pare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◊ </w:t>
      </w:r>
      <w:r>
        <w:rPr>
          <w:rFonts w:eastAsia="Verdana" w:cs="Verdana" w:ascii="Verdana" w:hAnsi="Verdana"/>
        </w:rPr>
        <w:t>Borciani richiama l'attenzione su alcuni accorgimen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</w:rPr>
        <w:t>distribuire il questionario solo poco prima della conclusione dei lavori, verificando che ogni presente lo consegni prima di uscire dalla sal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</w:rPr>
        <w:t xml:space="preserve">richiedere </w:t>
      </w:r>
      <w:r>
        <w:rPr>
          <w:rFonts w:eastAsia="Verdana" w:cs="Verdana" w:ascii="Verdana" w:hAnsi="Verdana"/>
          <w:b/>
          <w:bCs/>
        </w:rPr>
        <w:t xml:space="preserve">fattura </w:t>
      </w:r>
      <w:r>
        <w:rPr>
          <w:rFonts w:eastAsia="Verdana" w:cs="Verdana" w:ascii="Verdana" w:hAnsi="Verdana"/>
        </w:rPr>
        <w:t>per ogni acquisto/spesa effettuati per il progetto, per riceverne il rimbors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stire l'eventuale pagina FB del progetto, almeno nella prima fase, riservando solo ad un momento successivo la totale autonomia dei cittadini, per un maggiore monitoraggio delle informazioni pubblicate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videnzia, inoltre, una criticità rispetto alla data ipotizzata per il Laboratorio di Comunità (12-13 Dicembre pp.vv.), che, secondo Borciani, non permetterebbe poi l'avvio dei lavori con i singoli gruppi per l'immediatezza delle feste natalizie (con il rischio, quindi, di perdere “l'aggancio” coi partecipanti ai gruppi)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rciani sottoporrà la questione a Martini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eastAsia="Verdana" w:cs="Verdana" w:ascii="Verdana" w:hAnsi="Verdana"/>
        </w:rPr>
        <w:t xml:space="preserve">Il gruppo si confronta, infine, sull'opportunità della </w:t>
      </w:r>
      <w:r>
        <w:rPr>
          <w:rFonts w:eastAsia="Verdana" w:cs="Verdana" w:ascii="Verdana" w:hAnsi="Verdana"/>
          <w:u w:val="single"/>
        </w:rPr>
        <w:t>presenza di Borciani</w:t>
      </w:r>
      <w:r>
        <w:rPr>
          <w:rFonts w:eastAsia="Verdana" w:cs="Verdana" w:ascii="Verdana" w:hAnsi="Verdana"/>
        </w:rPr>
        <w:t xml:space="preserve"> all'evento, concordando sull'importanza della sua partecipazione, sia come elemento di continuità tra i progetti di Parma e Piacenza, sia come eventuale sostituta di Marchionni, per il suo intervento, in caso di indisponibilità di quest'ultimo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rciani si farà quindi carico di contattare Lucertini per concordare con lui i contenuti di un suo eventuale contributo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◊ </w:t>
      </w:r>
      <w:r>
        <w:rPr>
          <w:rFonts w:eastAsia="Verdana" w:cs="Verdana" w:ascii="Verdana" w:hAnsi="Verdana"/>
          <w:u w:val="single"/>
        </w:rPr>
        <w:t>Comunicazioni organizzativ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b/>
          <w:bCs/>
        </w:rPr>
        <w:t>sabato 25/10 p.v.</w:t>
      </w:r>
      <w:r>
        <w:rPr>
          <w:rFonts w:eastAsia="Verdana" w:cs="Verdana" w:ascii="Verdana" w:hAnsi="Verdana"/>
        </w:rPr>
        <w:t xml:space="preserve"> incontro degli operatori </w:t>
      </w:r>
      <w:r>
        <w:rPr>
          <w:rFonts w:eastAsia="Verdana" w:cs="Verdana" w:ascii="Verdana" w:hAnsi="Verdana"/>
          <w:b/>
          <w:bCs/>
        </w:rPr>
        <w:t>alle 8.30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  <w:bCs/>
        </w:rPr>
        <w:t>in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  <w:bCs/>
        </w:rPr>
        <w:t>Corte Agresti,</w:t>
      </w:r>
      <w:r>
        <w:rPr>
          <w:rFonts w:eastAsia="Verdana" w:cs="Verdana" w:ascii="Verdana" w:hAnsi="Verdana"/>
        </w:rPr>
        <w:t xml:space="preserve"> Traversetolo, per la predisposizione degli spazi e dei material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b/>
          <w:bCs/>
        </w:rPr>
        <w:t xml:space="preserve">mercoledì 29/10 p.v. ore 9.00 </w:t>
      </w:r>
      <w:r>
        <w:rPr>
          <w:rFonts w:eastAsia="Verdana" w:cs="Verdana" w:ascii="Verdana" w:hAnsi="Verdana"/>
        </w:rPr>
        <w:t>riunione del gruppo con Martini per la preparazione agli incontri con il Comitato Promotore (c/o DSP, via Vasari – Parma)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iunione si scioglie alle ore 13.30.</w:t>
      </w:r>
    </w:p>
    <w:sectPr>
      <w:type w:val="nextPage"/>
      <w:pgSz w:w="11906" w:h="16838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Symbol" w:hAnsi="Symbol" w:cs="StarSymbol"/>
      <w:sz w:val="18"/>
      <w:szCs w:val="18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cs="Star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bspagnoli</dc:creator>
  <dc:description/>
  <cp:keywords/>
  <dc:language>en-US</dc:language>
  <cp:lastModifiedBy>bspagnoli</cp:lastModifiedBy>
  <cp:lastPrinted>2113-01-01T00:00:00Z</cp:lastPrinted>
  <dcterms:modified xsi:type="dcterms:W3CDTF">2014-10-27T09:33:00Z</dcterms:modified>
  <cp:revision>2</cp:revision>
  <dc:subject/>
  <dc:title>Guadagnare salute</dc:title>
</cp:coreProperties>
</file>