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uadagnare Salute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</w:rPr>
        <w:t>Incontro del 20.01.2015 ore 09,30 – 14,00 c/o D.S.P. Par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Presenze: N. Bolsi, R. Ficarra, E. Marchionni, G. Pirondi, E. Lami, M. R. Giannelli, P. Alfieri, E. Felloni, E. Cerati, E. Borciani, R. Martini e B. Spagnoli (verbalizzante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senti: D. Vecchietti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.d.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- Esito del laboratorio del 16-17 gennaio 2015-01-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- Pubblicazio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- I grupp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- Come procediamo or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- Progetto dei gruppi</w:t>
      </w:r>
    </w:p>
    <w:p>
      <w:pPr>
        <w:pStyle w:val="Normal"/>
        <w:rPr/>
      </w:pPr>
      <w:r>
        <w:rPr>
          <w:rFonts w:cs="Verdana" w:ascii="Verdana" w:hAnsi="Verdana"/>
        </w:rPr>
        <w:t>6- Calendarizzazione incont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sito del laboratorio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amo tutti d’accordo che ci sono stati pochi partecipan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rché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gruppo promotore ha sempre dichiarato 100 person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previsti quali: campagna elettorale, conflitto assessori / ex sindaco, conflitto Ausl e comu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sa pensi del laboratori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 nostre risposte: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Barbara</w:t>
      </w:r>
      <w:r>
        <w:rPr>
          <w:rFonts w:cs="Verdana" w:ascii="Verdana" w:hAnsi="Verdana"/>
        </w:rPr>
        <w:t xml:space="preserve">: “pochi ma buoni”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Emilio</w:t>
      </w:r>
      <w:r>
        <w:rPr>
          <w:rFonts w:cs="Verdana" w:ascii="Verdana" w:hAnsi="Verdana"/>
        </w:rPr>
        <w:t>: “risultato ottenuto; persone mentalmente dentro al progetto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Rosario</w:t>
      </w:r>
      <w:r>
        <w:rPr>
          <w:rFonts w:cs="Verdana" w:ascii="Verdana" w:hAnsi="Verdana"/>
        </w:rPr>
        <w:t>: “buona partecipazione anche se ridotta”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G.Luca</w:t>
      </w:r>
      <w:r>
        <w:rPr>
          <w:rFonts w:cs="Verdana" w:ascii="Verdana" w:hAnsi="Verdana"/>
        </w:rPr>
        <w:t>: “risultato positivo nonostante gli imprevisti”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Enrica</w:t>
      </w:r>
      <w:r>
        <w:rPr>
          <w:rFonts w:cs="Verdana" w:ascii="Verdana" w:hAnsi="Verdana"/>
        </w:rPr>
        <w:t>: “positivo, noi in sintonia e ben organizzati; notevole l’impegno fisico”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Elena C</w:t>
      </w:r>
      <w:r>
        <w:rPr>
          <w:rFonts w:cs="Verdana" w:ascii="Verdana" w:hAnsi="Verdana"/>
        </w:rPr>
        <w:t>.: “bene, abbiamo fatto squadra; ottenuto la fiducia dei partecipanti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Nicola</w:t>
      </w:r>
      <w:r>
        <w:rPr>
          <w:rFonts w:cs="Verdana" w:ascii="Verdana" w:hAnsi="Verdana"/>
        </w:rPr>
        <w:t>: “abbiamo lavorato bene, la sorpresa del numero è relativa; se fossimo       stati in 100 saremmo riusciti?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Elena F</w:t>
      </w:r>
      <w:r>
        <w:rPr>
          <w:rFonts w:cs="Verdana" w:ascii="Verdana" w:hAnsi="Verdana"/>
        </w:rPr>
        <w:t>.: “partecipanti motivati. Stupita piacevolmente del mio atteggiamento per gli imprevisti”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Paola</w:t>
      </w:r>
      <w:r>
        <w:rPr>
          <w:rFonts w:cs="Verdana" w:ascii="Verdana" w:hAnsi="Verdana"/>
        </w:rPr>
        <w:t>: “le persone nuove non portate dal gruppo promotore, si sono integrate bene e hanno lavorato; obiettivo centrato”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Rosaria</w:t>
      </w:r>
      <w:r>
        <w:rPr>
          <w:rFonts w:cs="Verdana" w:ascii="Verdana" w:hAnsi="Verdana"/>
        </w:rPr>
        <w:t>: “mi sono sentita a mio agio nel gruppo; faticoso ma soddisfacente”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Raffaello</w:t>
      </w:r>
      <w:r>
        <w:rPr>
          <w:rFonts w:cs="Verdana" w:ascii="Verdana" w:hAnsi="Verdana"/>
        </w:rPr>
        <w:t>: “organizzazione buona, atteggiamento flessibile, il gruppo ha lavorato bene; anche i responsabili si sono messi in gioco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Elisabetta</w:t>
      </w:r>
      <w:r>
        <w:rPr>
          <w:rFonts w:cs="Verdana" w:ascii="Verdana" w:hAnsi="Verdana"/>
        </w:rPr>
        <w:t>: “il gruppo di PC mi ha informato che ha visto un gruppo unito, motivato, che si muoveva bene”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ubblicazioni</w:t>
      </w:r>
    </w:p>
    <w:p>
      <w:pPr>
        <w:pStyle w:val="Normal"/>
        <w:rPr/>
      </w:pPr>
      <w:r>
        <w:rPr>
          <w:rFonts w:cs="Verdana" w:ascii="Verdana" w:hAnsi="Verdana"/>
        </w:rPr>
        <w:t>E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tato fatto un articolo sulla Gazzetta di Parma uscita domenica 20.1.15 scritto dalla giornalista che conosce il gruppo promotore Sig.ra B. M. Sar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st’ultimo riteniamo sia ben centrato sui temi del progetto e corret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è rivelato un buon aiu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 grupp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rante il laboratorio si sono formati 3 gruppi tematic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- fumo/alcool: accompagnato da Rosaria, Nicola ed Enrica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Età: medio alta; composto da 7 persone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ifficoltà: arrivare a conclusioni condivise; il medico è molto rigido mentalmente.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- Alimentazione: accompagnato da Elena F. e Paol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Età: media; nel gruppo c’è un giovane. Composto da 9 person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Difficoltà: gestire l’ex- sindaco che prevale sugli altr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- Attività fisica: accompagnato da Rosario, ElencaC. , Barbar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Età media; presente la ragazza giovane. Composto da 12 persone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Difficoltà: gestire la coppia che ha secondi fini associativi chiari. Restii ai social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Coi gruppi dobbiamo costruire dei progetti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rante la riunione si ritiene necessario lo slittamento di Enrica nel gruppo di Paola in sostituzione di Elena 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propone ad una giovane (Michela) assente sabato, di entrare nel gruppo fumo/alcool; probabile anche lo spostamento di Yuri nello stesso gruppo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e procediamo or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i operatori abbiamo due compiti fondamentali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fare funzionare i gruppi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gestire le persone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ttenti nel leggere le dinamiche del grupp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rovare il positivo di ognun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ntrare in rapporto con le person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reare un rapporto di fiducia per accompagna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reare sintoni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ssistere nella realizzazion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ontinuare a chiedere il perché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iarire il nostro ruolo ad ogni incontro; uno solo condu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enere insieme il gruppo: fare in modo che siano &gt; presenti 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</w:t>
      </w:r>
      <w:r>
        <w:rPr>
          <w:rFonts w:cs="Verdana" w:ascii="Verdana" w:hAnsi="Verdana"/>
        </w:rPr>
        <w:t>&gt; soddisfatti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</w:t>
      </w:r>
      <w:r>
        <w:rPr>
          <w:rFonts w:cs="Verdana" w:ascii="Verdana" w:hAnsi="Verdana"/>
        </w:rPr>
        <w:t>&gt; produtti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icordare gli app.ti per telefono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formare gli assenti delle decisioni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rcorso di responsabilizzazi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obbiamo fare capire che sappiamo prenderci cura di loro!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re vedere alle persone le conseguenze delle loro azio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etto dei grupp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incontr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iettivi (cosa vogliamo raggiunger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sa si può fare (graduatoria delle attività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 incont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lutazione dei criteri (fattibilità e utilità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egliere le azioni da presentare nell’intergrupp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contro di intergrup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tti i 3 gruppi presentano le loro azioni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 si confronta e si decidono le azio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II incontr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ano azio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 incontro (se necessario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rminare il lavor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Calendarizzazione incontri nostri e dei gruppi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iettivo: fare partire le azioni prima dell’est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di file excell allega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ar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cuperare il rapporto con la scuola e proporre di utilizzare il loro lavoro per le azioni. ( si rende disponibile di Gian Luca P. che propone un incontro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ntenere informato l’assessore e il sindaco. (disponibilità di Gian Luca P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55:00Z</dcterms:created>
  <dc:creator>bspagnoli</dc:creator>
  <dc:description/>
  <dc:language>en-US</dc:language>
  <cp:lastModifiedBy>Emilio</cp:lastModifiedBy>
  <dcterms:modified xsi:type="dcterms:W3CDTF">2015-02-12T06:55:00Z</dcterms:modified>
  <cp:revision>2</cp:revision>
  <dc:subject/>
  <dc:title>Guadagnare Salute</dc:title>
</cp:coreProperties>
</file>