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eport Riunione del Gruppo Guadagnare Salute tenutosi a Parma presso il DSP di via Vasari n.13/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alle ore 13 alle ore 14,30 del 17.02.2014.</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senti : Lami, Giannelli, Alfieri, Bolsi, Cerati, Felloni, Spagnoli Marchionni e Piron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sente: Ficar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rbalizzante: Emil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G.  Comunicazioni degli operato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contro viene richiesta dall’Enrica per socializzare quanto emerso durante gli incontri con i gruppi di progettazione. Di fatto si rileva che agli incontri del gruppo progettazione sull’alimentazione partecipa un numero esiguo di persone (all’incirca la metà dei componenti il gruppo), altrettanto vale per il gruppo alcool e fumo, mentre non si rileva una calo di partecipazione nel gruppo di promozione dell’attività moto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ò avvalora il dubbio sia venuto meno l’interesse a partecipare di una componente della popolazione in contrapposizione ad un’altra componente che invece partecipa attivamente. Si percepisce quasi una spaccatura tra la popolazione sul progetto. Questa situazione comporta un senso di disagio e di incertezza negli operatori che si sono visti costretti a cambiare sede degli incontri. Gran parte degli operatori percepiscono un senso di divisione all’interno del paese e, specie in chi opera regolarmente nei servizi territoriali, si avverte anche il pericolo di essere, loro malgrado, strumentalizzati da una parte versus un’alt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conviene di informare delle vicende suddette Raffaello Martini confidando che possa consigliarci in merito e indicarci come lavorare al meglio in tale situ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comunica che nel frattempo giovedì 18 il dr. Pirondi,  unitamente ad Emilio e ad altri operatori, incontrerà il Sindaco e l’assessore Ghirardini per fare il punto sullo stato di avanzamento del progetto e richiedere una collaborazione maggiormente fattiva da parte del Comune stes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decide comunque di continuare  l’attività di progettazione con le persone disponibili, nonostante le perplessità indotte dalla situazione sovra riport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 frattempo gli incontri con i gruppi di progettazione continueranno oltre ai due inizialmente previsti con la calendarizzazione di un’ulteriore incontro per il gruppi per l’attività fisica e l’alimentazione e di due incontri per il gruppo alcool e fum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 fine di condividere l’esito della progettazione si fissa un  prossimo incontro per il giorno martedì 3 marzo, dalle 9 alle 12 presso la stessa sede, con l’obiettivo di portare a conoscenza di tutti  gli operatori lo stato di avanzamento dei progetti e preparare la mattinata dell’intergruppo che dovrebbe tenersi sabato 7 marzo al mattino ( due ore potrebbero bastare come richiesto da qualche componente del gruppo?) . Per tale occasione ogni gruppo di progettazione dovrebbe dotarsi di un portavoce per illustrare i progetti del gruppo medesim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mil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ma 17.2.20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7:00Z</dcterms:created>
  <dc:creator>emarchionni</dc:creator>
  <dc:description/>
  <cp:keywords/>
  <dc:language>en-US</dc:language>
  <cp:lastModifiedBy>emarchionni</cp:lastModifiedBy>
  <dcterms:modified xsi:type="dcterms:W3CDTF">2015-03-02T10:37:00Z</dcterms:modified>
  <cp:revision>2</cp:revision>
  <dc:subject/>
  <dc:title/>
</cp:coreProperties>
</file>