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  <w:t>Guadagnare salute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uppo Parma: incontro del 25.06.2014 ore 15,15 – 17,30 c/o D.S.P. Pa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senze: Barbara Spagnoli, Emilio Marchionni, Paola Alfieri, Enrica Lami, Elena Fello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.d.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 Incontro con Sig.ra Ronda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- Incontro con Sig.ra Ramazzot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- Comunicazio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contro con Sig.ra Rondani</w:t>
      </w:r>
    </w:p>
    <w:p>
      <w:pPr>
        <w:pStyle w:val="Normal"/>
        <w:rPr/>
      </w:pPr>
      <w:r>
        <w:rPr>
          <w:rFonts w:cs="Verdana" w:ascii="Verdana" w:hAnsi="Verdana"/>
        </w:rPr>
        <w:t>Emilio ci comunica che giov. 19.6 si è recato dalla Sig.ra Rondani – Ufficio comunicazione aziendale, per definire le modalità di presentazione al pubblico del progetto.</w:t>
      </w:r>
    </w:p>
    <w:p>
      <w:pPr>
        <w:pStyle w:val="Normal"/>
        <w:rPr/>
      </w:pPr>
      <w:r>
        <w:rPr>
          <w:rFonts w:cs="Verdana" w:ascii="Verdana" w:hAnsi="Verdana"/>
        </w:rPr>
        <w:t>E’ stata concordata:</w:t>
      </w:r>
    </w:p>
    <w:p>
      <w:pPr>
        <w:pStyle w:val="Normal"/>
        <w:rPr/>
      </w:pPr>
      <w:r>
        <w:rPr>
          <w:rFonts w:cs="Verdana" w:ascii="Verdana" w:hAnsi="Verdana"/>
        </w:rPr>
        <w:t>1- una conferenza stampa a fine agosto (entro il 28) col Direttore Generale e Direttore di Distret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- Articolo in intranet e sito web aziendale pubblic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- Comunicazione congiunta Ausl e comune di Traversetolo nella loro pag. domenicale sulla Gazzetta di Par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contro con Sig.ra Ramazzot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ilio ed Enrica ci spiegano l’incontro avvenuto il 23.6 col comune di Traversato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evince che i cittadini sono già abituati a lavorare come associazioni ma anche in collaborazione col comu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ggono e si informano collegandosi al sito web del comu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mano i rapporti istituzionali; si valuta l’idea di anticipare una lettera informativa che anticipa la telefonata.</w:t>
      </w:r>
    </w:p>
    <w:p>
      <w:pPr>
        <w:pStyle w:val="Normal"/>
        <w:rPr/>
      </w:pPr>
      <w:r>
        <w:rPr>
          <w:rFonts w:cs="Verdana" w:ascii="Verdana" w:hAnsi="Verdana"/>
        </w:rPr>
        <w:t>Informazioni da considerar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 il comitato per Midolla e il tavolo lavoro Adelaide potrebbero essere momenti importanti per comunicare il progetto, evitando diverse telefonate.</w:t>
      </w:r>
    </w:p>
    <w:p>
      <w:pPr>
        <w:pStyle w:val="Normal"/>
        <w:rPr/>
      </w:pPr>
      <w:r>
        <w:rPr>
          <w:rFonts w:cs="Verdana" w:ascii="Verdana" w:hAnsi="Verdana"/>
        </w:rPr>
        <w:t>2- nata una nuova associazione “il sorriso di Lella” - ambito sanitario- per noi interessa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 altre informazioni si decide di allegare gli appunti di Enr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ce anche la necessità di riassumere tutti i contatti/recapiti in uno strumento unico di lavoro (foglio excell).</w:t>
      </w:r>
    </w:p>
    <w:p>
      <w:pPr>
        <w:pStyle w:val="Normal"/>
        <w:rPr/>
      </w:pPr>
      <w:r>
        <w:rPr>
          <w:rFonts w:cs="Verdana" w:ascii="Verdana" w:hAnsi="Verdana"/>
        </w:rPr>
        <w:t xml:space="preserve">Enrica, Barbara, Elena F.  il 22.6.14 dalle ore 9 alle 15 circa si incontreranno per raccogliere questi dati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icazio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ssimi impegn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.6.14: Emilio, Barbara ed Elena C. per  “ Pro.sa” (banca dati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9.7.14: Gruppo Parma + 2 operatori di Piacen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3.7.14: Gruppo Parma + valutator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conclude alle 17.30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</w:rPr>
        <w:t>AS Barbara 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46:00Z</dcterms:created>
  <dc:creator>bspagnoli</dc:creator>
  <dc:description/>
  <cp:keywords/>
  <dc:language>en-US</dc:language>
  <cp:lastModifiedBy>emarchionni</cp:lastModifiedBy>
  <dcterms:modified xsi:type="dcterms:W3CDTF">2014-08-04T10:46:00Z</dcterms:modified>
  <cp:revision>2</cp:revision>
  <dc:subject/>
  <dc:title/>
</cp:coreProperties>
</file>