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/09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 Nip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orciani Elisabetta, Buono Manuela, Chiaranda Giorgio, Elena Cammi, Anna Mori, Maria Rita Prazzoli, Cristina Sartori Maria Rosa Copelli, Breveglieri Susanna Silvia Barbieri ,Emanuele Soressi, Pellizzari Raffaella  Maria GraziaBonelli  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orciani Elisabetta, Chiaranda Giorgio, Elena Cammi, Anna Mori, Maria Rita Prazzoli ,Cristina Sartori ,Maria Rosa Copelli, Breveglieri Susanna, Raffaella Pellizzari ,Emanuele Soressi, Maria GraziaBonelli  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.d.g.: Organizzazione giornata 20 settembre (primo incontro con i cittadini della Besuric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ENTRO DI COSTO Non è possibile avere un centro di costo “dedicato” al progetto,  pertanto qualsiasi richiesta di materiale e non, dovrà essere in carico al centro di costo dell’U.O. Epidemiologia e Comunicazione del rischio e firmata dalla dott.ssa Borciani. E’ necessario indicare il numero di delibera del progetto sui buoni di richiest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ono stati presi accordi con la Direttrice didattica della scuola materna, la quale ha individuato una persona (sig. a Cella) che sarà presente all’incontro e a nostra disposizione per qualsiasi necessità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ncordato sopralluogo alla scuola materna  per giovedì mattina ore 10.30 andranno Sartori, Prazzoli e Bonelli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nerdì pomeriggio alle ore 14.45 l’incaricato dell’Azienda USL porterà le sedie e i tavoli alla scuola materna, e saranno ritirati entro le ore 14.00 di sabato. Venerdì pomeriggio saranno presenti Sartori e Soressi per aiutare a scaricare le sedie., mentre sabato mattina fino alle ore 14.00 si ferma un operatore della scuola che è anche incaricato di chiudere la scuol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ITATO PROMOTORE: faranno parte del comitato promotore : Cammi, Chiaranda, Copelli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lippo Ciucci non potrà essere presente all’incontro, pertanto ha chiesto a Debora e Cammi di ritirare i questionari di valutazione compilati e le foto (che saranno fatte da Soressi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lla giornata, sarà presente l’assessore Cugini che ha già dato la sua disponibilità anche per il Laboratorio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orciani e Buono incontreranno giovedì pomeriggio anche l’Assessore alla partecipazione Rabuffi, per presentare il progetto e invitarlo alla giornat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itrovo sabato mattina ore 8.30 alla scuola materna. Chiusura lavori alle ore 12.3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a dott.ssa Borciani ha detto che siamo BRAVI! </w:t>
      </w:r>
      <w:r>
        <w:rPr>
          <w:rFonts w:eastAsia="Calibri" w:cs="Wingdings" w:ascii="Wingdings" w:hAnsi="Wingdings"/>
          <w:b/>
          <w:sz w:val="36"/>
          <w:szCs w:val="36"/>
          <w:lang w:eastAsia="en-US"/>
        </w:rPr>
        <w:t>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SSIMO APPUNTAMENTO MERCOLEDI’  24 SETTEMBRE ORE 9.00 - 16.00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Redige Mori Lore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51657517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0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5T07:28:00Z</dcterms:modified>
  <cp:revision>8</cp:revision>
  <dc:subject/>
  <dc:title>Prot</dc:title>
</cp:coreProperties>
</file>