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2294"/>
        <w:gridCol w:w="1440"/>
        <w:gridCol w:w="5219"/>
        <w:gridCol w:w="14"/>
      </w:tblGrid>
      <w:tr>
        <w:trPr>
          <w:trHeight w:val="360" w:hRule="atLeast"/>
          <w:cantSplit w:val="true"/>
        </w:trPr>
        <w:tc>
          <w:tcPr>
            <w:tcW w:w="3486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ale riunione del giorno</w:t>
            </w:r>
          </w:p>
        </w:tc>
        <w:tc>
          <w:tcPr>
            <w:tcW w:w="6673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/01/2015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.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5233" w:type="dxa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/>
              </w:rPr>
              <w:t>13.30</w:t>
            </w:r>
          </w:p>
        </w:tc>
      </w:tr>
      <w:tr>
        <w:trPr>
          <w:trHeight w:val="360" w:hRule="atLeast"/>
          <w:cantSplit w:val="true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8967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za aula formazione v piano</w:t>
            </w:r>
          </w:p>
        </w:tc>
      </w:tr>
      <w:tr>
        <w:trPr>
          <w:trHeight w:val="71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ocati</w:t>
            </w:r>
          </w:p>
        </w:tc>
        <w:tc>
          <w:tcPr>
            <w:tcW w:w="895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cchiettini Debora, Cammi Elena, Chiaranda Giorgio, Mori Lorena, Sartori Cristina, Prazzoli Rita, Pellizzari Raffaella, Copelli Mariarosa, Barbieri Silvia, Soressi Emanuele, Bonelli Mariagrazia, Buono Manuela Borciani Elisabetta </w:t>
            </w:r>
          </w:p>
        </w:tc>
      </w:tr>
      <w:tr>
        <w:trPr>
          <w:trHeight w:val="717" w:hRule="atLeast"/>
          <w:cantSplit w:val="true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senti </w:t>
            </w:r>
          </w:p>
        </w:tc>
        <w:tc>
          <w:tcPr>
            <w:tcW w:w="895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mi Elena, Mori Lorena, Sartori Cristina, Pellizzari Raffaella, Bonelli Mariagrazia, Borciani Elisabetta, Prazzoli Rita 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ecchiettini Debora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Barbieri Silvia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Soressi Emanuele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Copelli Mariarosa</w:t>
            </w:r>
          </w:p>
        </w:tc>
      </w:tr>
      <w:tr>
        <w:trPr>
          <w:trHeight w:val="457" w:hRule="atLeast"/>
          <w:cantSplit w:val="true"/>
        </w:trPr>
        <w:tc>
          <w:tcPr>
            <w:tcW w:w="1014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no stati discussi i seguenti argomenti:</w:t>
            </w:r>
          </w:p>
        </w:tc>
      </w:tr>
      <w:tr>
        <w:trPr>
          <w:trHeight w:val="312" w:hRule="atLeast"/>
        </w:trPr>
        <w:tc>
          <w:tcPr>
            <w:tcW w:w="1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953" w:type="dxa"/>
            <w:gridSpan w:val="3"/>
            <w:tcBorders>
              <w:bottom w:val="dotted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Feedback sull’attività “albero di Natale” 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pi di progettazione e prossimi step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icazione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zazione prossimo incontro con i cittadini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oconto convegno Animazione Sociale a Parma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oconto su rendicontazione periodica regionale</w:t>
            </w:r>
          </w:p>
          <w:p>
            <w:pPr>
              <w:pStyle w:val="Paragrafoelenco"/>
              <w:spacing w:before="0" w:after="20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014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              </w:t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1 Feedback sull’attività “albero di Natale”: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Si sono fatti coinvolgere soprattutto quelli che già erano parte attiva del progetto e particolarmente per l'avvio, meno per i lavori di "chiusura". Bisogna far presente che non basta l'entusiasmo iniziale. Non sono state registrate altre persone oltre a quelle già coinvolte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Ci sono stati alcuni problemi logistici, ma sono stati affrontati e risolti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2. Gruppi di progettazione e prossimi step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l primo incontro, comune a tutti i gruppi, sarà martedì 20 gennaio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 gruppi sono così suddivisi: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Gruppi di Cammino (Lorena e Maria Rosa)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Sensibilizzazione per alcool e fumo (Cristina e Elena)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aboratorio di cucina (Raffaella e Rita)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ttività nel parco ( Emanuele e Giorgio)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omande da porsi ?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sa si fa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me si fa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n chi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Quanto costa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iene stabilito che non tutte le attività partiranno necessariamente in contemporanea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otrebbe essere organizzato un incontro pubblico di presentazione, come suggerito dai cittadini stessi quando in passato hanno proposto la realizzazione di diversi eventi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urante il mese di Febbraio avverranno le riunioni dei gruppi di progetto (indicativamente uno ogni 15 giorni)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 fine Febbraio verrà fatto il punto della situazione con una riunione inter gruppo le date da proporre potrebbero essere o martedì 24/02/2015 o sabato mattina 28/02/2015 , durante questo incontro si affronterà anche l’organizzazione del primo evento pubblico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Entro Marzo le azioni dovrebbero partire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3.Comunicazione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Alcuni cittadini hanno osservato una criticità per quanto riguarda  la comunicazione avvenuta fin ora ,ma la percezione é che le informazioni girino, sono le persone che  decidono  di non venire. I motivi posso essere: perché é associato troppo all'ambiente parrocchiale, o altre persone che partecipano al progetto, perché qualcuno disincentiva la partecipazione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lvia parteciperà al gruppo e darà,  a chi fa parte del gruppo trasversale "comunicazione", il compito di pubblicare le date degli incontri e di mantenere “viva” la pagina face book con la pubblicazione di buone pratiche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 decide inoltre di tenere distinta, la comunicazione dall’informazione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4. Organizzazione prossimo incontro con i cittadini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ortiamo i cartelloni prodotti nell’ inter gruppo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E’ stato contattato Don Franco per la sala prima di contattare tutti i partecipanti ai gruppi tematici (lista pre-inter gruppo) in modo da reinserire anche chi è stato assente nell’ultimo periodo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Il prossimo incontro verrà effettuato in biblioteca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iflessione se potrebbe essere opportuno utilizzare anche gli spazi del centro diurno, che risultano però non fruibili al pomeriggio , si considera l’opportunità di contattare anche la pizzeria 11 che si era già resa disponibile a fare utilizzare i locali 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5. Resoconto convegno Animazione Sociale a Parma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Buon riscontro dell’intervento perché sono state fatte molte domande, inerenti il progetto di Guadagnare Salute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6. Resoconto su rendicontazione periodica regionale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 condivide con il gruppo che è stato effettuato da parte della Regione ,il primo incontro di valutazione in cui  sono state chiarite le diverse peculiarità dei due territori destinatari del progetto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ab/>
        <w:tab/>
        <w:tab/>
        <w:tab/>
        <w:tab/>
        <w:tab/>
        <w:tab/>
        <w:t>Redigono Cammi Elena Sartori Cristin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9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600"/>
      <w:gridCol w:w="2439"/>
    </w:tblGrid>
    <w:tr>
      <w:trPr>
        <w:trHeight w:val="836" w:hRule="atLeast"/>
      </w:trPr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rPr>
              <w:rFonts w:ascii="Palatino Linotype" w:hAnsi="Palatino Linotype" w:cs="Palatino Linotype"/>
              <w:b/>
              <w:b/>
            </w:rPr>
          </w:pPr>
          <w:r>
            <w:rPr/>
            <w:object w:dxaOrig="5663" w:dyaOrig="11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4.25pt;height:34.85pt" filled="f" o:ole="">
                <v:imagedata r:id="rId2" o:title=""/>
              </v:shape>
              <o:OLEObject Type="Embed" ProgID="" ShapeID="ole_rId1" DrawAspect="Content" ObjectID="_1253727740" r:id="rId1"/>
            </w:objec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Dipartimento Sanità Pubblica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U.O. Epidemiologia e Comunicazione del rischio</w:t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b/>
              <w:b/>
              <w:bCs/>
              <w:i/>
              <w:i/>
              <w:iCs/>
              <w:sz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outline w:val="false"/>
      <w:shadow w:val="false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28:00Z</dcterms:created>
  <dc:creator>RAFFAELLA FARRONATO</dc:creator>
  <dc:description/>
  <cp:keywords/>
  <dc:language>en-US</dc:language>
  <cp:lastModifiedBy>Cammi Elena - Dip. Sanità Pubblica</cp:lastModifiedBy>
  <cp:lastPrinted>2013-09-04T16:37:00Z</cp:lastPrinted>
  <dcterms:modified xsi:type="dcterms:W3CDTF">2015-02-03T12:11:00Z</dcterms:modified>
  <cp:revision>11</cp:revision>
  <dc:subject/>
  <dc:title>Prot</dc:title>
</cp:coreProperties>
</file>