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2"/>
        <w:gridCol w:w="2282"/>
        <w:gridCol w:w="1440"/>
        <w:gridCol w:w="5219"/>
        <w:gridCol w:w="14"/>
      </w:tblGrid>
      <w:tr>
        <w:trPr>
          <w:trHeight w:val="360" w:hRule="atLeast"/>
          <w:cantSplit w:val="true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06/2014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5233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</w:rPr>
              <w:t>16.30</w:t>
            </w:r>
          </w:p>
        </w:tc>
      </w:tr>
      <w:tr>
        <w:trPr>
          <w:trHeight w:val="360" w:hRule="atLeast"/>
          <w:cantSplit w:val="true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formazione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anuela Buono, Betta Borciani, Ermanno Bongiorni, Maria Grazia Bonelli, Susanna Breveglieri, Raffaella Pellizzari, Cristina Sartori, Giorgio Chiaranda, Lele Soressi, Elena Cammi, M. Rita Prazzoli, Mariarosa Copelli, Lorena Mor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anuela Buono, Betta Borciani, Ermanno Bongiorni, Maria Grazia Bonelli, Susanna Breveglieri, Raffaella Pellizzari, Cristina Sartori, Giorgio Chiaranda, Lele Soressi, Elena Cammi, M. Rita Prazzoli, Mariarosa Copelli, Lorena Mor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Ruoli nel grupp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I confini della Besur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Exit strateg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5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1. Elenco e assegnazione dei ruoli (Vedere foto cartellone)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136140" cy="2800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Formazione nel gruppo sui modelli teorici/formazione regionale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Ragionamento sull'impostazione del lavoro rispetto ai tempi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Festa della Besurica = 6-7 settembre (?)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Primo incontro con i cittadini = metà Settembre (apertura scuole e festa)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Primo laboratorio di comunità = seconda metà Ottobre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Fine Progettazione = prima di Natale (4/6 incontri)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Fiera delle attività e inizio Azioni = gennaio/febbraio 2015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Riflessione su come era stato impostato in precedenza, chiarezza tra obiettivi e azioni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---pausa----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iscussione su come entrare in rapporto con i cittadini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>2.  Visualizzazione del quartiere, nato negli anni '80 come quartiere residenziale. In continuità con la città, ma definito bene anche grazie al parco di Montecucco, struttura "concentrica", doveva essere il doppio. I servizi commerciali, le scuole (dell’infanzia) e la chiesa sono al centro. A nordest ci sono i condomini, ville a sud e a nord ovest sono villette a schiera. É la parte più costosa della città fatta eccezione per il centro storico. Nel tempo qualche benestante si é spostato. É collegato con i trasporti. Non ci sono attività produttive. Non é un quartiere dormitorio. Gli unici stranieri presenti sono badanti e cinesi che hanno comprato un bar. Riferimenti storici: Canale della fame (opera pubblica costruita nel fascismo) e Cascina storica. Popolazione giovane molte coppie hanno comprato casa li. E sembra essere abbastanza omogeneo, con alto capitale sociocultural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22"/>
                <w:u w:val="single"/>
              </w:rPr>
              <w:t>Comitati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Genitori insieme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i dissenso per antenna e viabilità urba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22"/>
                <w:u w:val="single"/>
              </w:rPr>
              <w:t>Scuole</w:t>
            </w:r>
            <w:r>
              <w:rPr>
                <w:rFonts w:eastAsia="Arial"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ido + materna sia pubblica che privata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La misericordia (anziani e disabili)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iscussione su come trattare la questione scuole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Capire come sono distribuiti i ragazzi di tutte le età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22"/>
                <w:u w:val="single"/>
              </w:rPr>
              <w:t>Associazioni</w:t>
            </w:r>
            <w:r>
              <w:rPr>
                <w:rFonts w:eastAsia="Arial"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Religiose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portive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Volontariato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Culturali?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--------------- Pranzo -----------------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Riflessione sul lavoro svolto la mattina e sulla necessità di parlarne tutti insieme per creare una conoscenza comune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iscussione su quali sono i criteri per individuare chi va contattato, che son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720" w:hanging="359"/>
              <w:contextualSpacing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evono essere personaggi impegnati e con qualche riconosciment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720" w:hanging="359"/>
              <w:contextualSpacing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evono essere il collegamento con il resto della comunità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720" w:hanging="359"/>
              <w:contextualSpacing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evono avere credito e credibilità presso gli altri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oi Dobbiamo garantire il pluralismo anche con chi non é d'accordo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In parte lavoro già fatto. Individuati diversi contatti da cui farsi suggerire per allargare: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Es. colleghi della sanità, parroco, gruppo "progetto besurica", acer, assistente sociale, ..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a sentire 2 volte: una per chiedere contatti e una per fare eventualmente l'intervista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on sarà necessario avere del materiale da lasciare per fare i nostri promoter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La traccia di Cosa verrà detto é stata salvata su file a parte per essere inviata a tutto il gruppo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Ipotesi di chi potrebbe essere contattato e chi potrebbe contattarlo:  Chi si contatta?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Cipa - Morsia, Raffaella - Craviotto, Lele -Unicoop, Giorgio - gruppo FB, MariaGrazia -Acer, Lorena - assistente sociale Daniela Sartori, Elena e Lorena - Don Franco e Caritas (o Betta?)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41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ind w:left="5664" w:firstLine="708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edigono Cammi Elena Sartori Cristina 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690102947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Dipartimento Sanità Pubbl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U.O. Epidemiologia e Comunicazione del rischio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outline w:val="false"/>
      <w:shadow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0:00Z</dcterms:created>
  <dc:creator>RAFFAELLA FARRONATO</dc:creator>
  <dc:description/>
  <cp:keywords/>
  <dc:language>en-US</dc:language>
  <cp:lastModifiedBy>Cammi Elena - Dip. Sanità Pubblica</cp:lastModifiedBy>
  <cp:lastPrinted>2013-09-04T16:37:00Z</cp:lastPrinted>
  <dcterms:modified xsi:type="dcterms:W3CDTF">2015-02-03T11:48:00Z</dcterms:modified>
  <cp:revision>7</cp:revision>
  <dc:subject/>
  <dc:title>Prot</dc:title>
</cp:coreProperties>
</file>