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15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2294"/>
        <w:gridCol w:w="1440"/>
        <w:gridCol w:w="5219"/>
        <w:gridCol w:w="14"/>
      </w:tblGrid>
      <w:tr>
        <w:trPr>
          <w:trHeight w:val="360" w:hRule="atLeast"/>
          <w:cantSplit w:val="true"/>
        </w:trPr>
        <w:tc>
          <w:tcPr>
            <w:tcW w:w="3486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erbale riunione del giorno   </w:t>
            </w:r>
          </w:p>
        </w:tc>
        <w:tc>
          <w:tcPr>
            <w:tcW w:w="6673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/10/2015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2294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 ore 12.00</w:t>
            </w:r>
          </w:p>
        </w:tc>
        <w:tc>
          <w:tcPr>
            <w:tcW w:w="5233" w:type="dxa"/>
            <w:tcBorders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:</w:t>
            </w:r>
          </w:p>
        </w:tc>
        <w:tc>
          <w:tcPr>
            <w:tcW w:w="8967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za formazione</w:t>
            </w:r>
          </w:p>
        </w:tc>
      </w:tr>
      <w:tr>
        <w:trPr>
          <w:trHeight w:val="71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vocati</w:t>
            </w:r>
          </w:p>
        </w:tc>
        <w:tc>
          <w:tcPr>
            <w:tcW w:w="895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Buono Manuela, Borciani Elisabetta, Cammi Elena, Chiaranda Giorgio, Mori Lorena, Sartori Cristina, Prazzoli Rita, Pellizzari Raffaella, Copelli Mariarosa, Barbieri Silvia, Soressi Emanuele, Bonelli Mariagrazia, Vecchiettini Debora</w:t>
            </w:r>
          </w:p>
        </w:tc>
      </w:tr>
      <w:tr>
        <w:trPr>
          <w:trHeight w:val="717" w:hRule="atLeast"/>
          <w:cantSplit w:val="true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esenti </w:t>
            </w:r>
          </w:p>
        </w:tc>
        <w:tc>
          <w:tcPr>
            <w:tcW w:w="895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Borciani Elisabetta, Cammi Elena ,Prazzoli Rita ,Copelli Mariarosa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Pellizzari Raffaella 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Bonelli Mariagrazia</w:t>
            </w:r>
          </w:p>
        </w:tc>
      </w:tr>
      <w:tr>
        <w:trPr>
          <w:trHeight w:val="457" w:hRule="atLeast"/>
          <w:cantSplit w:val="true"/>
        </w:trPr>
        <w:tc>
          <w:tcPr>
            <w:tcW w:w="1014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ono stati discussi i seguenti argomenti:</w:t>
            </w:r>
          </w:p>
        </w:tc>
      </w:tr>
      <w:tr>
        <w:trPr>
          <w:trHeight w:val="312" w:hRule="atLeast"/>
        </w:trPr>
        <w:tc>
          <w:tcPr>
            <w:tcW w:w="1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953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  <w:t>Intergruppo 20/10/201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  <w:t>Nostre proposte per il futuro besurica</w:t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1 incontro inter gruppo sera 20 ottobre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utto bene presenti 15 Cittadini  e 4 operatori  la maggior parte vuole proseguire con il progetto anche dopo il 31 gennaio , il problema maggiore è come riuscire ad andare avanti , se costituirsi in associazione , comitato , o altro .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Chiara Bellazzini ribadisce la possibilità  di entrare a far parte dell’associazione democrazia dal basso , ma molti cittadini esprimono il parere di formare un gruppo solo di “ guadagnare Salute”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2 Si ragiona insieme ( GRUPPO OPERATORI ) sulla possibilità di formare un'unica associazione con quella di Guadagnare Salute A Podenzano.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Betta contatta i referenti dell’associazione per fissare un incontro in cui spiegare la cosa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Questa potrebbe essere un ‘opportunità che permetterebbe ai cittadini della Besurica di proseguire con un maggior appoggio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i comunica che è stata scelta la data del 12 dicembre per evento in cui i cittadini presenteranno quello che è stato fatto in questo anno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Il prossimo incontro con i cittadini e fissato per il 27 ottobre dove verranno decisi i contenuti dell’evento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L a prossima settimana dovrebbe esserci l’incontro con gli operatori e i cittadini del gruppo cucina e Don Franco per programmare il prossimo laboratorio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9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3600"/>
      <w:gridCol w:w="2439"/>
    </w:tblGrid>
    <w:tr>
      <w:trPr>
        <w:trHeight w:val="836" w:hRule="atLeast"/>
      </w:trPr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rPr>
              <w:rFonts w:ascii="Palatino Linotype" w:hAnsi="Palatino Linotype" w:cs="Palatino Linotype"/>
              <w:b/>
              <w:b/>
            </w:rPr>
          </w:pPr>
          <w:r>
            <w:rPr/>
            <w:object w:dxaOrig="5663" w:dyaOrig="111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4.25pt;height:34.85pt" filled="f" o:ole="">
                <v:imagedata r:id="rId2" o:title=""/>
              </v:shape>
              <o:OLEObject Type="Embed" ProgID="" ShapeID="ole_rId1" DrawAspect="Content" ObjectID="_549952344" r:id="rId1"/>
            </w:object>
          </w:r>
        </w:p>
      </w:tc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Dipartimento Sanità Pubblica</w:t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U.O. Epidemiologia e Comunicazione del rischio</w:t>
          </w:r>
        </w:p>
      </w:tc>
      <w:tc>
        <w:tcPr>
          <w:tcW w:w="24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b/>
              <w:b/>
              <w:bCs/>
              <w:i/>
              <w:i/>
              <w:iCs/>
              <w:sz w:val="16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03:00Z</dcterms:created>
  <dc:creator>Pellizzari Raffaella</dc:creator>
  <dc:description/>
  <dc:language>en-US</dc:language>
  <cp:lastModifiedBy>Cammi Elena - Dip. Sanità Pubblica</cp:lastModifiedBy>
  <cp:lastPrinted>2013-09-04T16:37:00Z</cp:lastPrinted>
  <dcterms:modified xsi:type="dcterms:W3CDTF">2015-10-21T09:57:00Z</dcterms:modified>
  <cp:revision>4</cp:revision>
  <dc:subject/>
  <dc:title>Prot</dc:title>
</cp:coreProperties>
</file>