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bale riunione del giorno   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/04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NIP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, Pellizzari Sara, Visciarelli Sara.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tori Cristina, Pellizzari Raffaella, 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 Vecchiettini Debor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, Cammi Elena, Chiaranda Giorgio  Ciucci Filippo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Resoconto  dell’intergruppo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tazione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b/>
          <w:sz w:val="24"/>
          <w:szCs w:val="24"/>
        </w:rPr>
        <w:t>1 Resoconto dell'intergruppo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>Lorena:, non ero conviviale abbastanza durante la conduzion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È andata bene, ma non erano molto carichi all'inizi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ogliono ricondursi all'obiettivo Salut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rano d'accordo tra loro hanno espresso le stesse necessità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agionamento sul comportamento degli operatori rispetto alla "disciplina"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Età media alt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È un gruppo grande per discutere e aggiornarsi in solo due or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i vogliono coinvolgere il "pubblico "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ossimo intergruppo vogliono condividere le conoscenze, le informazioni e le esperienz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me organizzare il prossimo intergruppo: si vogliono aggiornare a vicenda, vogliono organizzare loro l'intergruppo,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Facciamo una fiera delle attività senza dirglielo, un intergruppo di sabato,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È un gruppo che ha bisogno eterodiretto perché non c'é un leader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.</w:t>
        <w:tab/>
        <w:t>Valutazion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isione delle schede da rendere poi pubbliche su PROSA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agionamento sulla privacy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"Elementi salienti sulla partecipazione dei gruppi (di progettazione)" lo scrive Filippo e i referenti del gruppi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agionamento sul precede proceed (pagina 20)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zioni non previste dal progetto esecutivo? Analisi degli obiettivi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 xml:space="preserve">Redig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>Vecchiettini Debor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73845965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0:00Z</dcterms:created>
  <dc:creator>Pellizzari Raffaella</dc:creator>
  <dc:description/>
  <dc:language>en-US</dc:language>
  <cp:lastModifiedBy>Cammi Elena - Dip. Sanità Pubblica</cp:lastModifiedBy>
  <cp:lastPrinted>2013-09-04T16:37:00Z</cp:lastPrinted>
  <dcterms:modified xsi:type="dcterms:W3CDTF">2015-04-23T07:07:00Z</dcterms:modified>
  <cp:revision>3</cp:revision>
  <dc:subject/>
  <dc:title>Prot</dc:title>
</cp:coreProperties>
</file>