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2294"/>
        <w:gridCol w:w="1440"/>
        <w:gridCol w:w="5219"/>
        <w:gridCol w:w="14"/>
      </w:tblGrid>
      <w:tr>
        <w:trPr>
          <w:trHeight w:val="360" w:hRule="atLeast"/>
          <w:cantSplit w:val="true"/>
        </w:trPr>
        <w:tc>
          <w:tcPr>
            <w:tcW w:w="348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/03/2015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5233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30</w:t>
            </w:r>
          </w:p>
        </w:tc>
      </w:tr>
      <w:tr>
        <w:trPr>
          <w:trHeight w:val="360" w:hRule="atLeast"/>
          <w:cantSplit w:val="true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4.10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uono Manuela, Borciani Elisabetta, Cammi Elena, Chiaranda Giorgio, Mori Lorena, Sartori Cristina, Prazzoli Rita, Pellizzari Raffaella, Copelli Mariarosa, Barbieri Silvia, Soressi Emanuele, Bonelli Mariagrazia, Vecchiettini Debora</w:t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orciani Elisabetta ,Mori Lorena, Sartori Cristina, Pellizzari Raffaella, Prazzoli Rita 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oressi Emanuele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Copelli Mariarosa, Chiaranda Giorgio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ecchiettini Debora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Bonelli Mariagrazia</w:t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312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53" w:type="dxa"/>
            <w:gridSpan w:val="3"/>
            <w:tcBorders>
              <w:bottom w:val="dotted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curazione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visione serata intergruppo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etto per rendicontazione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rie </w:t>
            </w:r>
          </w:p>
          <w:p>
            <w:pPr>
              <w:pStyle w:val="Paragrafoelenco"/>
              <w:spacing w:before="0" w:after="20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ssicurazione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Betta ha parlato con Cereghino , noi siamo assicurati come operatori dell’azienda che vanno sul territorio a fare un attività e quindi siamo assicurati come operatori dell’azienda , non conviene assicurare il privato cittadino dato che c’è l’Azienda come titolare del Progetto 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Sono eventi relativi all’organizzazione </w:t>
      </w:r>
      <w:r>
        <w:rPr/>
        <w:t xml:space="preserve">Se i danni sono riconducibili all'azienda si paga, se no funziona come se fosse un evento in piazza.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e l’assicurazione è dell’azienda dipende da quello scritto nel mansionario sentire dott.Pugliese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ome responsabile del Progetto risponde la dott. Borciani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esoconto intergruppo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ensazioni : impressione che ci fossero dei non detti , una sorta di irrigidimento sulle cose da fare , sensazione che ognuno stesse pensando alla sua azione , mentre la partecipazione era buona , sorpresa per la poca propositività ,mancanza di leader , arrivati con fiato corto, sembrava che avessero bisogno di più tempo per ripartire per farne altre , spaventati della mole di lavoro da fare , nell’insieme fanno fatica a vedere nell’insieme tutte le azioni 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arlano di lavorare come “gruppi “ dal punto di vista ideale , mentre sul concreto diventa difficile , andranno accompagnati su questa strada 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a mancanza di Associazioni potrebbe essere un ostacolo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e persone hanno paura a metterci la faccia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ensazione che siano gli operatori dell’Azienda a tirare le fila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Fanno fatica a vedersi in un grupp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che l’evento sembra che non lo vogliano più fare , i cittadini lo vedevano come punto di partenza delle azioni , lo lasciamo a parte e poi vedremo successivamente se farl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Come pensiamo di muoverci da questa situazione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ercare di partire con le azioni per fargli prendere più fiducia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anno accompagnati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ubblicizzare bene i gruppi di cammino , loro non avevano intenzione di fare il banchetto ma di fare volantinaggi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Utile invece per i giochi nel parc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arebbe utile anticipare l’intergruppo ??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 cittadini non conoscono quello che succede in tutti i gruppi , manca la visione d’insieme , quindi durante l’intergruppo ci vuole più coinvolgimento diretto , lavori in piccoli gruppi ? Lasciare più spazio al confronto e al dialogo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quanti gruppi vanno avanti a lavorare?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ttività nel parco    si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gruppi di cammino si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cuola di cucina       si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ensibilizzazione contesti educativi  si almeno un incontr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 partecipanti del gruppo di sensibilizzazione dei contesti educativi non partecipano al banchetto ( bisogna spiegare meglio a cosa serve il banchetto)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Quando ci si ritrova nei gruppi bisogna riprendere anche qualcosa di quanto successo nell’intergruppo, almeno rispetto alle proposte concrete e alla scelta dei referenti .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Bisognerà iniziare a parlare anche di come si farà ne futur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hiedere nei piccoli gruppi secondo loro com’è andata la serata  sentire la loro percezione e le loro proposte , come porre la questione anche del “ metterci la faccia” 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cs="Arial" w:ascii="Calibri" w:hAnsi="Calibri"/>
          <w:sz w:val="24"/>
          <w:szCs w:val="24"/>
        </w:rPr>
        <w:t xml:space="preserve">Chiediamo come fare a far diventare il gruppo “ Gruppo Unico ”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empre più emerge l’esigenza di far lavorare i gruppi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cs="Arial" w:ascii="Calibri" w:hAnsi="Calibri"/>
          <w:b/>
          <w:color w:val="FF0000"/>
          <w:sz w:val="24"/>
          <w:szCs w:val="24"/>
          <w:u w:val="single"/>
        </w:rPr>
        <w:t>Quando fare prossima riunione intergruppo ??</w:t>
      </w:r>
      <w:r>
        <w:rPr>
          <w:rFonts w:cs="Arial" w:ascii="Calibri" w:hAnsi="Calibri"/>
          <w:sz w:val="24"/>
          <w:szCs w:val="24"/>
        </w:rPr>
        <w:t xml:space="preserve"> o </w:t>
      </w:r>
      <w:r>
        <w:rPr>
          <w:rFonts w:cs="Arial" w:ascii="Calibri" w:hAnsi="Calibri"/>
          <w:b/>
          <w:sz w:val="24"/>
          <w:szCs w:val="24"/>
        </w:rPr>
        <w:t>martedì 7 o mercoledì 8 aprile</w:t>
      </w:r>
      <w:r>
        <w:rPr>
          <w:rFonts w:cs="Arial" w:ascii="Calibri" w:hAnsi="Calibri"/>
          <w:sz w:val="24"/>
          <w:szCs w:val="24"/>
        </w:rPr>
        <w:t xml:space="preserve"> , bisogna sentire nei gruppi se c’è la disponibilità per spostare l’incontro al mercoledì e sentire la disponibilità di Don Franco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RGOMENTI DA DISCUTERE NEI GRUPPI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m’è andata la serata insieme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ome vi siete sentiti ?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i sembra di appartenere all’intero progetto o alla singola azione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ome facciamo a far diventare il gruppo un gruppo unico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 cosa dovrebbe occuparsi il gruppo unico?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municazione verso l’esterno chi la gestisce (serve un referente?)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Arial" w:ascii="Calibri" w:hAnsi="Calibri"/>
          <w:sz w:val="24"/>
          <w:szCs w:val="24"/>
        </w:rPr>
        <w:t>Comunicazione verso l’interno come la gestiamo ?</w:t>
      </w:r>
      <w:r>
        <w:rPr/>
        <w:t xml:space="preserve">  (</w:t>
      </w:r>
      <w:r>
        <w:rPr>
          <w:rFonts w:cs="Calibri" w:ascii="Calibri" w:hAnsi="Calibri"/>
          <w:sz w:val="24"/>
          <w:szCs w:val="24"/>
        </w:rPr>
        <w:t>serve</w:t>
      </w:r>
      <w:r>
        <w:rPr/>
        <w:t xml:space="preserve"> </w:t>
      </w:r>
      <w:r>
        <w:rPr>
          <w:rFonts w:cs="Arial" w:ascii="Calibri" w:hAnsi="Calibri"/>
          <w:sz w:val="24"/>
          <w:szCs w:val="24"/>
        </w:rPr>
        <w:t>un referente?)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’è qualcuno che vuole occuparsi della gestione della pagina facebook insieme a Francesco diventando amministratore?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ome ci occupiamo dell’aggiornamento della pagina facebook ?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’ utile che tutti noi diventiamo amministratori per poter gestire la pagina facebook ?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viamo a mandare a Francesco le cose da mettere sulla pagina ?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Mandare quello che si vuole far pubblicare sulla pagina facebook a Francesc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a pagina Facebook si decide che non sia una pagina istituzionale ma che ognuno di noi e ogni cittadino possa pubblicare informazioni , foto riguardanti il Progett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a Silvia darà supporto come strategia di Comunicazione per la pubblicazione dei post (orari di pubblicazione etc)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3. Progetto per rendicontazione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i condivide la rendicontazione da inviare in Regione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iene spiegata com’è strutturata la scheda e ci si sofferma sulla parte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cs="Arial" w:ascii="Calibri" w:hAnsi="Calibri"/>
          <w:b/>
          <w:sz w:val="24"/>
          <w:szCs w:val="24"/>
        </w:rPr>
        <w:t xml:space="preserve">2d. Sono state realizzate o si sono ricostruite fasi del modello precede-proceed?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i chiede al gruppo se secondo loro e se  durante gli incontri con i cittadini sono emerse delle cose che potrebbero essere utili per integrare la scheda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4.</w:t>
        <w:tab/>
        <w:t>Varie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BANCHETTO PROMOZIONALE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a fare per pubblicizzare i giochi nel parc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PONSOR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rendere accordi con Marketing per farsi dare supporto per attivare sponsorizzazioni , la lettera di presentazione è pronta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I passa alla presentazione di Pellizzari Sara di info ambiente che partecipa alla nostra riunione e che ci darà supporto nell’organizzazione delle attività per quanto riguarda il Parco di Montecucco </w:t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>Redige Elena Camm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1975059012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Dipartimento Sanità Pubbl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U.O. Epidemiologia e Comunicazione del rischio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outline w:val="false"/>
      <w:shadow w:val="false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53:00Z</dcterms:created>
  <dc:creator>RAFFAELLA FARRONATO</dc:creator>
  <dc:description/>
  <cp:keywords/>
  <dc:language>en-US</dc:language>
  <cp:lastModifiedBy>Cammi Elena - Dip. Sanità Pubblica</cp:lastModifiedBy>
  <cp:lastPrinted>2013-09-04T16:37:00Z</cp:lastPrinted>
  <dcterms:modified xsi:type="dcterms:W3CDTF">2015-03-09T09:04:00Z</dcterms:modified>
  <cp:revision>3</cp:revision>
  <dc:subject/>
  <dc:title>Prot</dc:title>
</cp:coreProperties>
</file>