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294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/02/2015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30</w:t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4.10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ono Manuela, Borciani Elisabetta, Cammi Elena, Chiaranda Giorgio, Mori Lorena, Sartori Cristina, Prazzoli Rita, Pellizzari Raffaella, Copelli Mariarosa, Barbieri Silvia, Soressi Emanuele, Bonelli Mariagrazia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ri Lorena, Sartori Cristina, Pellizzari Raffaella, Bonelli Mariagrazia, Borciani Elisabetta, Prazzoli Rita 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oressi Emanuele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Copelli Mariarosa, Chiaranda Giorgio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3"/>
            <w:tcBorders>
              <w:bottom w:val="dotted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Punto della situazione  Gruppi di progettazione  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reparazione Inter-gruppo 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icazione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rie ed eventuali 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lutazione </w:t>
            </w:r>
          </w:p>
          <w:p>
            <w:pPr>
              <w:pStyle w:val="Paragrafoelenco"/>
              <w:spacing w:before="0" w:after="20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I componenti dei 4 gruppi di progettazione raccontano il loro stato d’animo nel gruppo e a che punto sono arrivati con le azioni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DARE OSSIGENO AL PARCO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: gli operatori “ si sentono bene” il gruppo è molto attivo, i cittadini sono aumentati numericamente, molto motivati e propositivi </w:t>
      </w:r>
    </w:p>
    <w:p>
      <w:pPr>
        <w:pStyle w:val="Normal"/>
        <w:spacing w:lineRule="auto" w:line="276" w:before="0" w:after="200"/>
        <w:ind w:left="1410" w:hanging="0"/>
        <w:contextualSpacing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I  target  che i cittadini intendono coinvolgere, soprattutto, in questa attività sono:      anziani, bambini( invitandoli con una lettera scritta da Dina)  e adolescenti</w:t>
      </w:r>
    </w:p>
    <w:p>
      <w:pPr>
        <w:pStyle w:val="Normal"/>
        <w:spacing w:lineRule="auto" w:line="276" w:before="0" w:after="200"/>
        <w:ind w:left="141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Vorrebbero trattare anche gli altri temi di salute attraverso giochi con i bigliettini utilizzati per allestire l’albero di Natale </w:t>
      </w:r>
    </w:p>
    <w:p>
      <w:pPr>
        <w:pStyle w:val="Normal"/>
        <w:spacing w:lineRule="auto" w:line="276" w:before="0" w:after="200"/>
        <w:ind w:left="141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on viene considerato un evento, ma un’azione duratura che i cittadini intendono riproporre una volta al mese ( una volta alla settimana, sarebbe insostenibile)</w:t>
      </w:r>
    </w:p>
    <w:p>
      <w:pPr>
        <w:pStyle w:val="Normal"/>
        <w:spacing w:lineRule="auto" w:line="276" w:before="0" w:after="200"/>
        <w:ind w:left="141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Un’ altra proposta è di svolgere molte attività del GREST della Parrocchia al Montecucco </w:t>
      </w:r>
    </w:p>
    <w:p>
      <w:pPr>
        <w:pStyle w:val="Normal"/>
        <w:spacing w:lineRule="auto" w:line="276" w:before="0" w:after="200"/>
        <w:ind w:left="141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Quest’anno in concomitanza con la nostra attività nel parco si terranno anche altri 2 eventi:</w:t>
      </w:r>
    </w:p>
    <w:p>
      <w:pPr>
        <w:pStyle w:val="Normal"/>
        <w:spacing w:lineRule="auto" w:line="276" w:before="0" w:after="200"/>
        <w:ind w:left="141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RIENTIRING con i ragazzi delle scuole medie e superiori </w:t>
      </w:r>
    </w:p>
    <w:p>
      <w:pPr>
        <w:pStyle w:val="Normal"/>
        <w:spacing w:lineRule="auto" w:line="276" w:before="0" w:after="200"/>
        <w:ind w:left="141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DIRTYRUN ( una corsa lurida) il 11/07/2015 </w:t>
      </w:r>
    </w:p>
    <w:p>
      <w:pPr>
        <w:pStyle w:val="Normal"/>
        <w:spacing w:lineRule="auto" w:line="276" w:before="0" w:after="200"/>
        <w:ind w:left="141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Costo azione: i cittadini pensano di riuscire con un costo minimo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LABORATORIO DI CUCINA: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gli operatori si sentono bene all’interno del gruppo </w:t>
      </w:r>
    </w:p>
    <w:p>
      <w:pPr>
        <w:pStyle w:val="Normal"/>
        <w:spacing w:lineRule="auto" w:line="276" w:before="0" w:after="200"/>
        <w:ind w:left="1440" w:hanging="0"/>
        <w:contextualSpacing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I cittadini sono solo 4 ma molto attivi e propositivi 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Si racconta dell’incontro tenuto con la dirigente della scuola alberghiera per preventivi costi dei locali e personale che andranno valutati 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ell’incontro con i cittadini è emerso molto il problema della partecipazione di altri cittadini, loro propongono come modalità il coinvolgimento diretto 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Si è affrontato il discorso dell’organizzazione dei laboratori per proporli in modo più snello ( solo cuoco docente durante le serate di cucina e un incontro di presentazione con dietista e nutrizionista)</w:t>
      </w:r>
    </w:p>
    <w:p>
      <w:pPr>
        <w:pStyle w:val="Normal"/>
        <w:spacing w:lineRule="auto" w:line="276" w:before="0" w:after="200"/>
        <w:ind w:left="141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er il discorso assicurativo coprirebbe tutto la scuola con la sua assicurazione per gli eventi esterni </w:t>
      </w:r>
    </w:p>
    <w:p>
      <w:pPr>
        <w:pStyle w:val="Normal"/>
        <w:spacing w:lineRule="auto" w:line="276" w:before="0" w:after="200"/>
        <w:ind w:left="1410" w:hanging="0"/>
        <w:contextualSpacing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Per quanto riguarda un possibile SPONSOR è possibile attraverso “ la donazione”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BESURICAMMINA</w:t>
      </w:r>
      <w:r>
        <w:rPr>
          <w:rFonts w:eastAsia="Calibri" w:cs="Calibri" w:ascii="Calibri" w:hAnsi="Calibri"/>
          <w:sz w:val="24"/>
          <w:szCs w:val="24"/>
          <w:lang w:eastAsia="en-US"/>
        </w:rPr>
        <w:t>: Gruppo molto attivo.</w:t>
      </w:r>
    </w:p>
    <w:p>
      <w:pPr>
        <w:pStyle w:val="Normal"/>
        <w:spacing w:lineRule="auto" w:line="276" w:before="0" w:after="200"/>
        <w:ind w:left="1416" w:hanging="0"/>
        <w:contextualSpacing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Sono già stati individuati 2 percorsi con orari diversi: si pensava di coinvolgere i giovani quindi si cercava di capire qual era l’orario più idoneo per questo target.</w:t>
      </w:r>
    </w:p>
    <w:p>
      <w:pPr>
        <w:pStyle w:val="Normal"/>
        <w:spacing w:lineRule="auto" w:line="276" w:before="0" w:after="200"/>
        <w:ind w:left="1416" w:hanging="0"/>
        <w:contextualSpacing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Per lo sponsor, si può avere, in quanto non c’è conflitto di interesse.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Vorrebbero partire dopo l’inter-gruppo (24/02/2015).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Unica spesa prevista per le locandine/volantini, ma i cittadini pensano di usare molto il passaparola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SENSIBILIZZAZIONE CONTESTI EDUCATIVI</w:t>
      </w:r>
      <w:r>
        <w:rPr>
          <w:rFonts w:eastAsia="Calibri" w:cs="Calibri" w:ascii="Calibri" w:hAnsi="Calibri"/>
          <w:sz w:val="24"/>
          <w:szCs w:val="24"/>
          <w:lang w:eastAsia="en-US"/>
        </w:rPr>
        <w:t>: Gli operatori ( c’è solo Cristina, Elena assente per malattia) sono un po’ preoccupati in quanto l’incontro della sera è stato annullato per assenze delle persone invitate.</w:t>
      </w:r>
    </w:p>
    <w:p>
      <w:pPr>
        <w:pStyle w:val="Normal"/>
        <w:spacing w:lineRule="auto" w:line="276" w:before="0" w:after="200"/>
        <w:ind w:left="1440" w:hanging="0"/>
        <w:contextualSpacing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Con i cittadini del gruppo e con il Dr. Pugliese (presidente LILT con cui ci si era accordati per una collaborazione), ci siamo accordati per un successivo aggiornamento nei prossimi giorni.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Occorre programmare data per incontro con educatori della Parrocchia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er l’organizzazione dell’inter-gruppo nella serata del 24/02/2015, blocchiamo tutto il </w:t>
      </w:r>
      <w:r>
        <w:rPr>
          <w:rFonts w:eastAsia="Calibri" w:cs="Calibri" w:ascii="Calibri" w:hAnsi="Calibri"/>
          <w:b/>
          <w:color w:val="FF0000"/>
          <w:sz w:val="24"/>
          <w:szCs w:val="24"/>
          <w:lang w:eastAsia="en-US"/>
        </w:rPr>
        <w:t xml:space="preserve">giorno il 18/02/2015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FF0000"/>
          <w:sz w:val="24"/>
          <w:szCs w:val="24"/>
          <w:lang w:eastAsia="en-US"/>
        </w:rPr>
        <w:t>Aula formazione dalle ore 09.00 alle ore 13.30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FF0000"/>
          <w:sz w:val="24"/>
          <w:szCs w:val="24"/>
          <w:lang w:eastAsia="en-US"/>
        </w:rPr>
        <w:t>Nel nostro ufficio dalle ore 14.30 alle ore 16.30</w:t>
      </w:r>
    </w:p>
    <w:p>
      <w:pPr>
        <w:pStyle w:val="Normal"/>
        <w:spacing w:lineRule="auto" w:line="276" w:before="0" w:after="200"/>
        <w:ind w:left="705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ovremo parlare di equità, come dividere i soldi, possibilità di fare qualcosa anche in autunno 2014 (seconde edizioni), organizzazione della serata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on è stato affrontato il punto della comunicazione in quanto mancava Silvia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La D.ssa Borciani proponeva di affrontare con i cittadini coinvolti nei gruppi, il discorso dell’equità perché alcuni cittadini avevano proposto una quota di iscrizione per il Laboratorio di cucina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Le iniziative proposte sono aperte a tutti i cittadini (non solo a quelli della Besurica)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eve passare un messaggio di apertura e contaminazione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roblema della collaborazione con il Comune di Piacenza perché è poco flessibile ed è difficile individuare una persona dedicata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La D.ssa Borciani chiede come stiamo nel nostro gruppo operatori e le risposte sono favorevoli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La maggior parte di noi afferma di trovare molto di più sostegno nelle difficoltà e di sentirsi parte di un “buon gruppo”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Si propone di usare il gruppo su whatsapp per le comunicazioni (richieste di intervento, spostamenti ecc.)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Il Dr. Chiaranda chiede come stiamo senza il sostegno del Prof. Martini. Tutti pensiamo di poter proseguire senza grosse difficoltà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Ci si sofferma sull’esperienza del laboratorio che avevamo la necessità di rivederlo con una maggiore consapevolezza e quindi abbiamo mostrato una maggiore criticità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er quanto riguarda la valutazione il Dr. Chiaranda, dopo aver spiegato i contenuti ed averli condivisi, assegna agli operatori il lavoro da effettuare per ogni gruppo necessario per il monitoraggio 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sz w:val="24"/>
          <w:szCs w:val="24"/>
          <w:lang w:eastAsia="en-US"/>
        </w:rPr>
        <w:t>Pc, 05/02/2015                                                                             Redigono: Sartori Cristina, Prazzoli Rita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2042174590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outline w:val="false"/>
      <w:shadow w:val="false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22:00Z</dcterms:created>
  <dc:creator>RAFFAELLA FARRONATO</dc:creator>
  <dc:description/>
  <cp:keywords/>
  <dc:language>en-US</dc:language>
  <cp:lastModifiedBy>Sartori Cristina</cp:lastModifiedBy>
  <cp:lastPrinted>2013-09-04T16:37:00Z</cp:lastPrinted>
  <dcterms:modified xsi:type="dcterms:W3CDTF">2015-02-05T11:44:00Z</dcterms:modified>
  <cp:revision>17</cp:revision>
  <dc:subject/>
  <dc:title>Prot</dc:title>
</cp:coreProperties>
</file>