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2294"/>
        <w:gridCol w:w="1440"/>
        <w:gridCol w:w="5219"/>
        <w:gridCol w:w="14"/>
      </w:tblGrid>
      <w:tr>
        <w:trPr>
          <w:trHeight w:val="360" w:hRule="atLeast"/>
          <w:cantSplit w:val="true"/>
        </w:trPr>
        <w:tc>
          <w:tcPr>
            <w:tcW w:w="348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rbale riunione del giorno   </w:t>
            </w:r>
          </w:p>
        </w:tc>
        <w:tc>
          <w:tcPr>
            <w:tcW w:w="667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/11/2015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 ore 12.00</w:t>
            </w:r>
          </w:p>
        </w:tc>
        <w:tc>
          <w:tcPr>
            <w:tcW w:w="5233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formazione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Buono Manuela, Borciani Elisabetta, Cammi Elena, Chiaranda Giorgio, Mori Lorena, Sartori Cristina, Prazzoli Rita, Pellizzari Raffaella, Copelli Mariarosa, Barbieri Silvia, Soressi Emanuele, Bonelli Mariagrazia, Vecchiettini Debora</w:t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Borciani Elisabetta, Cammi Elena ,Prazzoli Rita ,Copelli Mariarosa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Pellizzari Raffaella 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Bonelli Mariagrazia;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Chiaranda Giorgio;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ecchiettini Debora;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oressi Emanuele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artori Cristina</w:t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53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  <w:t>SITUAZIONE BESUR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1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BB L’ultimo incontro con i cittadini ha visto pochissima partecipazione 4 cittadini e 4 operatori , il grosso problema è che le persone hanno difficoltà ad assumersi responsabilità dopo la nostra assenza 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 questo punto l’obiettivo dovrebbe essere quello di far proseguire almeno le azioni: Gruppi di Cammino e Scuola di Cucina ( gestita dal circolo ANSPI)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Questo potrebbe essere il risultato minimo da raggiungere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er l’evento , bisogna tornare indietro , dovrebbe essere una continuità per il Progetto , ma se non ci sono i presupposti non vale la pena farlo , bisognerà parlarne con i cittadini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er il futuro bisognerà tener conto che ci siano almeno le condizioni minime per proseguire dop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er quanto riguarda noi , ridiscuteremo come modificare iter del Progetto di Comunità perché diventi sostenibile ,anche per il carico di lavoro degli operatori 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BMG quando il progetto è partito c’era la presenza del Comune secondo me bisognerebbe dare una restituzione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BB non hanno seguito il Progetto diventa difficile farlo pubblicamente , sarà una cosa gestita tra i responsabili delle due parti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e qualcuno continuasse si potrebbe fare evento finale cercando di ricoinvolgerl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G il ragionamento su come andare avanti sulle singole azioni facciamolo tutti insieme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E teniamo conto anche del discorso assicurativo , se non esiste un ‘associazione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E gli accompagnatori potrebbero essere iscritti a guad sal Podenzan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C oppure al circolo ANSPI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BB capire come si può andare avanti con le azioni anche dando le risorse economiche necessarie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 gennaio ci vedremo come gruppo per ragionare del futur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C i cittadini avrebbero voluto qualcosa di alternativo alla Parrocchia ma poi non è stato possibile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E somministra a Borciani la lettera che i cittadini hanno scritto raccogliendo anche le firme per chiedere al Parco di Montecucco area per sgambamento cani 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BB preparate se volete lettera di accompagnamento per spiegare meglio ( Soressi e Chiaranda)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702625153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03:00Z</dcterms:created>
  <dc:creator>Pellizzari Raffaella</dc:creator>
  <dc:description/>
  <cp:keywords/>
  <dc:language>en-US</dc:language>
  <cp:lastModifiedBy>Cammi Elena - Dip. Sanità Pubblica</cp:lastModifiedBy>
  <cp:lastPrinted>2013-09-04T16:37:00Z</cp:lastPrinted>
  <dcterms:modified xsi:type="dcterms:W3CDTF">2015-11-04T09:11:00Z</dcterms:modified>
  <cp:revision>5</cp:revision>
  <dc:subject/>
  <dc:title>Prot</dc:title>
</cp:coreProperties>
</file>