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2"/>
        <w:gridCol w:w="2282"/>
        <w:gridCol w:w="1440"/>
        <w:gridCol w:w="5209"/>
        <w:gridCol w:w="24"/>
      </w:tblGrid>
      <w:tr>
        <w:trPr>
          <w:trHeight w:val="360" w:hRule="atLeast"/>
          <w:cantSplit w:val="true"/>
        </w:trPr>
        <w:tc>
          <w:tcPr>
            <w:tcW w:w="348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/06/2014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523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</w:rPr>
              <w:t>13.30</w:t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formazione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4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a Buono, Elisabetta Borciani, Maria Grazia Bonelli, Susanna Breveglieri, Raffaella Pellizzari, Cristina Sartori, Giorgio Chiaranda, Lele Soressi, Elena Cammi, M. Rita Prazzoli, Mariarosa Copelli, Lorena Mori Marchionni Emilio Vecchiettini Debo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4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a Buono, Elisabetta Borciani, Susanna Breveglieri, Raffaella Pellizzari, Cristina Sartori, Giorgio Chiaranda, Elena Cammi, M. Rita Prazzoli, Mariarosa Copelli, Lorena Mori Marchionni Emilio Vecchiettini Debor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13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Resoconto contatti sul territorio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rimo giro interviste che deve recuperare altre persone. Per poi ricontattarle per dare conferma delle date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Elenco delle persone da contattare (vedi file)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Valutazione di chi altro contattare,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metodo di formazione delle coppie: una persona che ha già fatto interviste e una che ancora non le ha fatte; possibilmente associare chi conosce le persone e chi é nuovo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Revisione e adattamento del testo della telefonata e di come é stato presentato il progetto a Podenzano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Revisione e adattamento dell'intervista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Discussione sul livello di compartecipazione del Comune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13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894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</w:rPr>
              <w:t xml:space="preserve">Redige        Vecchiettini Debora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13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71" w:hRule="atLeast"/>
        </w:trPr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1" w:hRule="atLeast"/>
        </w:trPr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1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2135803903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outline w:val="false"/>
      <w:shadow w:val="false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52:00Z</dcterms:created>
  <dc:creator>RAFFAELLA FARRONATO</dc:creator>
  <dc:description/>
  <dc:language>en-US</dc:language>
  <cp:lastModifiedBy>Cammi Elena - Dip. Sanità Pubblica</cp:lastModifiedBy>
  <cp:lastPrinted>2013-09-04T16:37:00Z</cp:lastPrinted>
  <dcterms:modified xsi:type="dcterms:W3CDTF">2015-03-12T06:55:00Z</dcterms:modified>
  <cp:revision>3</cp:revision>
  <dc:subject/>
  <dc:title>Prot</dc:title>
</cp:coreProperties>
</file>