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bale riunione del giorno   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/05/2015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 13.00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4.10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 Manuela, Borciani Elisabetta, Cammi Elena, Chiaranda Giorgio, Mori Lorena, Sartori Cristina, Prazzoli Rita, Pellizzari Raffaella, Copelli Mariarosa, Barbieri Silvia, Soressi Emanuele, Bonelli Mariagrazia, Vecchiettini Debora, Pellizzari Sara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,Sartori Cristina, Prazzoli Rita 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oressi Emanuele, Vecchiettini Debora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Bonelli Mariagrazia, Cammi Elena, Mori Lorena, Chiaranda Giorgio, Copelli Maria Rosa,  Barbieri Silvia .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ituazione delle azio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rogrammazione intergruppo del 09 magg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municazione</w:t>
            </w:r>
          </w:p>
        </w:tc>
      </w:tr>
    </w:tbl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ttività nel Parco : servono ciliegie, palloncini e caramelle per il 7 giugno , si decide di utilizzare ancora i buoni della Conad , sarà presente anche la Pubblica Assistenza della Besurica che farà una presentazione ci sarà da fare la richiesta per la movimentazione merci (Lorena) 3 tavoli 3 gazebo e 20 seggiole , far portare qui in epidemiologia i gazebo 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er il bagno chimico e per la spesa ci pensa Cristina 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Gruppi di Cammino dovrebbero cambiare l’orario per la stagione estiva il gruppo è formato da 15 /18 cittadini 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ensibilizzazione Contesti Educativi : domani ultimo incontro con i ragazzi poi si penserà a cosa programmare per settembre /ottobre 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a di Cucina , rimangono due incontri poi si ripartirà a settembre l’ultimo incontro verrà anticipato al 3 le prossime spese verranno fatte al simply 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 cittadini sono stati informati che il 9 giugno ci sarà inter gruppo , le azioni dovrebbero  essere tutte  finite per cui si dovrà parlare di come ripartire a settembre/ottobre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formare del motivo per cui è stato posticipato l’intergruppo allargato e dare data per il prossimo intergruppo allargato che dovrebbe essere il 12 settembre previa autorizzazione di Don Franco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lavori di gruppo omogenei per azione o misti? Se lo fai per gruppi omogenei     capisci le difficoltà e come andare avanti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soconto di come sono andate le azioni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Quali passaggi sono stati necessari per arrivare a concretizzare l’azione </w:t>
      </w:r>
    </w:p>
    <w:p>
      <w:pPr>
        <w:pStyle w:val="Normal"/>
        <w:spacing w:lineRule="auto" w:line="276" w:before="0" w:after="200"/>
        <w:ind w:left="216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sa volevamo ottenere con questa azione?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osa abbiamo ottenuto ? </w:t>
      </w:r>
    </w:p>
    <w:p>
      <w:pPr>
        <w:pStyle w:val="Normal"/>
        <w:spacing w:lineRule="auto" w:line="276" w:before="0" w:after="200"/>
        <w:ind w:left="216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quale ambito è stato più rinforzato?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famiglia,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gruppo dei coetanei,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insegnanti,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datori di lavoro,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operatori sanitari,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leader della comunità,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politici e amministratori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altr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a chi hai percepito più sostegno?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famiglia,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gruppo dei coetanei,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nsegnanti,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atori di lavoro,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peratori sanitari,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eader della comunità,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olitici e amministratori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ltro </w:t>
      </w:r>
    </w:p>
    <w:p>
      <w:pPr>
        <w:pStyle w:val="Normal"/>
        <w:spacing w:lineRule="auto" w:line="276" w:before="0" w:after="200"/>
        <w:ind w:left="180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180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f) cosa ti ha facilitato nella realizzazione dell’azione?</w:t>
      </w:r>
    </w:p>
    <w:p>
      <w:pPr>
        <w:pStyle w:val="Normal"/>
        <w:numPr>
          <w:ilvl w:val="3"/>
          <w:numId w:val="3"/>
        </w:numPr>
        <w:spacing w:lineRule="auto" w:line="276" w:before="0" w:after="200"/>
        <w:ind w:left="2160" w:hanging="36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aggiore  disponibilità di risorse ( economiche umane tempi luoghi)</w:t>
      </w:r>
    </w:p>
    <w:p>
      <w:pPr>
        <w:pStyle w:val="Normal"/>
        <w:numPr>
          <w:ilvl w:val="3"/>
          <w:numId w:val="3"/>
        </w:numPr>
        <w:spacing w:lineRule="auto" w:line="276" w:before="0" w:after="200"/>
        <w:ind w:left="2160" w:hanging="36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aggiore accessibilità delle risorse</w:t>
      </w:r>
    </w:p>
    <w:p>
      <w:pPr>
        <w:pStyle w:val="Normal"/>
        <w:numPr>
          <w:ilvl w:val="3"/>
          <w:numId w:val="3"/>
        </w:numPr>
        <w:spacing w:lineRule="auto" w:line="276" w:before="0" w:after="200"/>
        <w:ind w:left="2160" w:hanging="36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highlight w:val="yellow"/>
        </w:rPr>
        <w:t>abilità rilevanti per la salut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</w:t>
      </w:r>
      <w:r>
        <w:rPr>
          <w:rFonts w:cs="Arial" w:ascii="Calibri" w:hAnsi="Calibri"/>
          <w:sz w:val="24"/>
          <w:szCs w:val="24"/>
        </w:rPr>
        <w:t>g) l’attività da te realizzata ha prodotto:</w:t>
      </w:r>
    </w:p>
    <w:p>
      <w:pPr>
        <w:pStyle w:val="Normal"/>
        <w:numPr>
          <w:ilvl w:val="2"/>
          <w:numId w:val="7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maggiore  disponibilità di risorse </w:t>
      </w:r>
    </w:p>
    <w:p>
      <w:pPr>
        <w:pStyle w:val="Normal"/>
        <w:numPr>
          <w:ilvl w:val="2"/>
          <w:numId w:val="7"/>
        </w:numPr>
        <w:spacing w:lineRule="auto" w:line="276" w:before="0" w:after="200"/>
        <w:contextualSpacing/>
        <w:rPr/>
      </w:pPr>
      <w:r>
        <w:rPr>
          <w:rFonts w:cs="Arial" w:ascii="Calibri" w:hAnsi="Calibri"/>
          <w:sz w:val="24"/>
          <w:szCs w:val="24"/>
        </w:rPr>
        <w:t xml:space="preserve">maggiore accessibilità delle risorse, </w:t>
      </w:r>
    </w:p>
    <w:p>
      <w:pPr>
        <w:pStyle w:val="Normal"/>
        <w:numPr>
          <w:ilvl w:val="2"/>
          <w:numId w:val="7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  <w:highlight w:val="yellow"/>
        </w:rPr>
      </w:pPr>
      <w:r>
        <w:rPr>
          <w:rFonts w:cs="Arial" w:ascii="Calibri" w:hAnsi="Calibri"/>
          <w:sz w:val="24"/>
          <w:szCs w:val="24"/>
          <w:highlight w:val="yellow"/>
        </w:rPr>
        <w:t xml:space="preserve">abilità rilevanti per la salut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  <w:highlight w:val="yellow"/>
        </w:rPr>
      </w:pPr>
      <w:r>
        <w:rPr>
          <w:rFonts w:cs="Arial" w:ascii="Calibri" w:hAnsi="Calibri"/>
          <w:sz w:val="24"/>
          <w:szCs w:val="24"/>
          <w:highlight w:val="yellow"/>
        </w:rPr>
      </w:r>
    </w:p>
    <w:p>
      <w:pPr>
        <w:pStyle w:val="Normal"/>
        <w:spacing w:lineRule="auto" w:line="276" w:before="0" w:after="200"/>
        <w:ind w:left="180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) quali di queste componenti ti ha permesso  di realizzare l’azione?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noscenze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credenze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alori 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atteggiamenti fiducia in sé</w:t>
      </w:r>
    </w:p>
    <w:p>
      <w:pPr>
        <w:pStyle w:val="Normal"/>
        <w:spacing w:lineRule="auto" w:line="276" w:before="0" w:after="200"/>
        <w:ind w:left="1416" w:firstLine="708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</w:t>
      </w:r>
      <w:r>
        <w:rPr>
          <w:rFonts w:cs="Arial" w:ascii="Calibri" w:hAnsi="Calibri"/>
          <w:sz w:val="24"/>
          <w:szCs w:val="24"/>
        </w:rPr>
        <w:t>i )  l’azione da te realizzata ti ha permesso di aumentare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noscenze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credenze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alori 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atteggiamenti fiducia in sé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l) quali difficoltà hai  incontrato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</w:t>
      </w:r>
      <w:r>
        <w:rPr>
          <w:rFonts w:cs="Arial" w:ascii="Calibri" w:hAnsi="Calibri"/>
          <w:sz w:val="24"/>
          <w:szCs w:val="24"/>
        </w:rPr>
        <w:t xml:space="preserve">m)   punti di forz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1416" w:hanging="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  <w:highlight w:val="yellow"/>
        </w:rPr>
        <w:t xml:space="preserve">n)  come si riapre a settembre 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  <w:highlight w:val="yellow"/>
        </w:rPr>
      </w:pPr>
      <w:r>
        <w:rPr>
          <w:rFonts w:cs="Arial" w:ascii="Calibri" w:hAnsi="Calibri"/>
          <w:sz w:val="24"/>
          <w:szCs w:val="24"/>
          <w:highlight w:val="yellow"/>
        </w:rPr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highlight w:val="yellow"/>
        </w:rPr>
        <w:t>o) grado di soddisfazione percepito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1.10     presentazione lavori 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Arial" w:ascii="Calibri" w:hAnsi="Calibri"/>
          <w:sz w:val="24"/>
          <w:szCs w:val="24"/>
        </w:rPr>
        <w:t xml:space="preserve">descrizione sintetica dell’attività svolta </w:t>
      </w:r>
    </w:p>
    <w:p>
      <w:pPr>
        <w:pStyle w:val="Normal"/>
        <w:spacing w:lineRule="auto" w:line="276" w:before="0" w:after="200"/>
        <w:ind w:left="1416" w:hanging="0"/>
        <w:contextualSpacing/>
        <w:rPr/>
      </w:pPr>
      <w:r>
        <w:rPr>
          <w:rFonts w:cs="Arial" w:ascii="Calibri" w:hAnsi="Calibri"/>
          <w:sz w:val="24"/>
          <w:szCs w:val="24"/>
        </w:rPr>
        <w:t>21.20    lavori in gruppi omogenei con la partecipazione degli operatori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artelloni 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cs="Arial" w:ascii="Calibri" w:hAnsi="Calibri"/>
          <w:sz w:val="24"/>
          <w:szCs w:val="24"/>
        </w:rPr>
        <w:t>21.45      restituzione plenaria da parte dei cittadini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</w:t>
      </w:r>
      <w:r>
        <w:rPr>
          <w:rFonts w:cs="Arial" w:ascii="Calibri" w:hAnsi="Calibri"/>
          <w:sz w:val="24"/>
          <w:szCs w:val="24"/>
        </w:rPr>
        <w:t>22.15  inter gruppo allargato  evento di settembre/ ottobre  o evento di chiusura a              dicembre /gennaio ?</w:t>
      </w:r>
    </w:p>
    <w:p>
      <w:pPr>
        <w:pStyle w:val="Normal"/>
        <w:spacing w:lineRule="auto" w:line="276" w:before="0" w:after="200"/>
        <w:ind w:left="708" w:firstLine="708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Arial" w:ascii="Calibri" w:hAnsi="Calibri"/>
          <w:b/>
          <w:sz w:val="24"/>
          <w:szCs w:val="24"/>
        </w:rPr>
        <w:t>come lo strutturiamo ?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cuola di cucina: si pensava di fare un cd da consegnare alla fine del corso con foto e ricette , informarsi per cd ne ordiniamo 15 noi e 15 la comunicazione mettere tutte le foto e i video nella cartella condivisa e poi mandare il tutto a Cinotti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Gruppi di cammino : vorrebbero spostare l’orario con la stagione estiva , si chiede se è possibile fare un comunicato stampa o un avviso su libertà , Silvia chiede di fare ancora qualche foto </w:t>
      </w:r>
    </w:p>
    <w:p>
      <w:pPr>
        <w:pStyle w:val="Normal"/>
        <w:spacing w:lineRule="auto" w:line="276" w:before="0" w:after="200"/>
        <w:ind w:left="1440" w:hanging="0"/>
        <w:contextualSpacing/>
        <w:rPr/>
      </w:pPr>
      <w:r>
        <w:rPr>
          <w:rFonts w:cs="Arial" w:ascii="Calibri" w:hAnsi="Calibri"/>
          <w:sz w:val="24"/>
          <w:szCs w:val="24"/>
        </w:rPr>
        <w:t xml:space="preserve">Attività nel Parco Lele mandare a Silvia i contenuti per il 7 giugno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ensibilizzazione contesti educativi fare uscita sul giornale conclusiva accordarsi con Savi tra una decina di giorni ( intervista a Marcello e a quelli della società)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er la pagina fb  Fulchieri si è defilato silvia autorizzerebbe qualcuno di noi per la pubblicazione Silvia dice che va bene utilizzarla come bacheca e lei ha qualche dubbio che possa essere utile per far partecipare più persone .</w:t>
      </w:r>
    </w:p>
    <w:p>
      <w:pPr>
        <w:pStyle w:val="Normal"/>
        <w:spacing w:lineRule="auto" w:line="276" w:before="0" w:after="200"/>
        <w:ind w:left="1440" w:hanging="0"/>
        <w:contextualSpacing/>
        <w:rPr/>
      </w:pPr>
      <w:r>
        <w:rPr>
          <w:rFonts w:cs="Arial" w:ascii="Calibri" w:hAnsi="Calibri"/>
          <w:sz w:val="24"/>
          <w:szCs w:val="24"/>
        </w:rPr>
        <w:t xml:space="preserve">Si decide di autorizzare Mori Lorena e Cammi Elena per fare da amministratore della pagina con Silvia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903031009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5:00Z</dcterms:created>
  <dc:creator>Pellizzari Raffaella</dc:creator>
  <dc:description/>
  <cp:keywords/>
  <dc:language>en-US</dc:language>
  <cp:lastModifiedBy>Cammi Elena - Dip. Sanità Pubblica</cp:lastModifiedBy>
  <cp:lastPrinted>2013-09-04T16:37:00Z</cp:lastPrinted>
  <dcterms:modified xsi:type="dcterms:W3CDTF">2015-05-27T10:34:00Z</dcterms:modified>
  <cp:revision>18</cp:revision>
  <dc:subject/>
  <dc:title>Prot</dc:title>
</cp:coreProperties>
</file>