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294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bale riunione del giorno   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/06/2015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: 13.00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formazione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 Manuela, Borciani Elisabetta, Cammi Elena, Chiaranda Giorgio, Mori Lorena, Sartori Cristina, Prazzoli Rita, Pellizzari Raffaella, Copelli Mariarosa, Barbieri Silvia, Soressi Emanuele, Bonelli Mariagrazia, Vecchiettini Debora, Pellizzari Sara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zoli Rita 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oressi Emanuele, Vecchiettini Debora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Bonelli Mariagrazia, Cammi Elena, Mori Lorena, Chiaranda Giorgio, Pellizzari Raffaella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Calibri" w:hAnsi="Calibri"/>
                <w:sz w:val="24"/>
                <w:szCs w:val="24"/>
              </w:rPr>
              <w:t>Programmazione inter gruppo del 09 magg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Organizzazione per domenica 7 giugn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varie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/>
      </w:pPr>
      <w:r>
        <w:rPr>
          <w:rFonts w:cs="Arial" w:ascii="Calibri" w:hAnsi="Calibri"/>
          <w:sz w:val="24"/>
          <w:szCs w:val="24"/>
        </w:rPr>
        <w:t>1. Si prende visione di quanto già fatto nello scorso intergruppo per evitare doppioni. Durante quell’incontro si erano discussi elementi più attinenti alla valutazione di processo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evisione delle domande da porre nel lavoro di gruppo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discute su chi  può facilitare l’incontro ,essendo incentrato sulla valutazione è meglio che sia chi se ne occupa già. Inoltre ci si confronta  su chi è più opportuno che faciliti sia interno ai gruppi (es. Giorgio e Elena) o esterno (es. Betta o Debora)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MEMORIA  PER OPERATORI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stribuzione dei compiti come segue: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Giorgio e Elena conducono;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ele verbalizza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splicita richiesta dei conduttori di rispettare alcune regole come: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n parlare con i cittadini nei momenti di plenaria;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n dare indicazioni diverse da quelle del facilitatore;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estare attenzione per cogliere eventuali necessità del facilitatore o del gruppo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1512" w:firstLine="288"/>
        <w:contextualSpacing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  <w:t xml:space="preserve">DOMANDE PER LAVORI DI GRUPP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on è necessario trovare risposte  a tutti e tre i gruppi di fattor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.</w:t>
        <w:tab/>
        <w:t>A chi era destinata l’azione : Quest’azione voleva facilitare i comportamenti salutari di chi?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.</w:t>
        <w:tab/>
        <w:t>A quale risultato si voleva arrivare ?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.</w:t>
        <w:tab/>
        <w:t xml:space="preserve">A quale risultato si è arrivati ?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4.</w:t>
        <w:tab/>
        <w:t>Quale di questi fattori individuali sono stati  modificati dall’azione progettata?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Conoscenze/credenz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Consapevolezza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cultura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 xml:space="preserve">valor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educazion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atteggiamenti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personalità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fiducia in sé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stress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noia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solitudin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insoddisfazion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disagio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altro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nessuno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Arial" w:ascii="Calibri" w:hAnsi="Calibri"/>
          <w:sz w:val="24"/>
          <w:szCs w:val="24"/>
        </w:rPr>
        <w:t>5. Attraverso che cosa quest’azione mette in grado le persone di attuare comportamenti salutari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 xml:space="preserve">Disponibilità 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Creazione di risors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Accessibilità delle risors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 xml:space="preserve">Abilità che facilitano stili di vita salutar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Tempo libero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Pubblicizzazione delle occasioni disponibili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Disponibilità di struttur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Acquisizione o miglioramento di competenz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Offerta commerciale di beni salutari/non salutari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Altro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Nessuno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6. In che modo quest’azione facilita  o modifica le relazioni interpersonali che sostengano nel tempo scelte salutari?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Attraverso l’influenza della famiglia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Attraverso l’influenza del gruppo dei compagni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 xml:space="preserve">Attraverso la creazione di nuove conoscenze in contesti salutar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 xml:space="preserve">Attraverso l’esempio reciproc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Condividendo esperienze comuni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Attraverso l’influenza degli educatori di riferimento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 xml:space="preserve">Attraverso gli esempi dati dai leader riconosciut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 xml:space="preserve">Attraverso il sostegno dato dalla scuol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Altro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 xml:space="preserve">Nessuno  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7. Siete  soddisfatti  dell’azione realizzata ?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. Quali comportamenti ritieni possano essere modificati dall’azione?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</w:p>
    <w:p>
      <w:pPr>
        <w:pStyle w:val="Normal"/>
        <w:spacing w:lineRule="auto" w:line="276" w:before="0" w:after="200"/>
        <w:ind w:left="1416" w:hanging="0"/>
        <w:contextualSpacing/>
        <w:rPr/>
      </w:pPr>
      <w:r>
        <w:rPr>
          <w:rFonts w:cs="Arial" w:ascii="Calibri" w:hAnsi="Calibri"/>
          <w:sz w:val="24"/>
          <w:szCs w:val="24"/>
          <w:highlight w:val="cyan"/>
        </w:rPr>
        <w:t>l) Come misuriamo le modifiche che riteniamo l’azione possa produrre nei comportamenti?</w:t>
      </w:r>
      <w:r>
        <w:rPr>
          <w:rFonts w:cs="Arial" w:ascii="Calibri" w:hAnsi="Calibri"/>
          <w:sz w:val="24"/>
          <w:szCs w:val="24"/>
        </w:rPr>
        <w:t xml:space="preserve"> ( domanda da porre in un prossimo intergruppo)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CALETTA</w:t>
      </w:r>
    </w:p>
    <w:p>
      <w:pPr>
        <w:pStyle w:val="Normal"/>
        <w:spacing w:lineRule="auto" w:line="276" w:before="0" w:after="200"/>
        <w:ind w:left="708" w:firstLine="708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onduce Giorgio con Elena 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1.10    presentazione lavori 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Arial" w:ascii="Calibri" w:hAnsi="Calibri"/>
          <w:sz w:val="24"/>
          <w:szCs w:val="24"/>
        </w:rPr>
        <w:t xml:space="preserve">descrizione sintetica dell’attività che verrà svolta </w:t>
      </w:r>
    </w:p>
    <w:p>
      <w:pPr>
        <w:pStyle w:val="Normal"/>
        <w:spacing w:lineRule="auto" w:line="276" w:before="0" w:after="200"/>
        <w:ind w:left="1416" w:hanging="0"/>
        <w:contextualSpacing/>
        <w:rPr/>
      </w:pPr>
      <w:r>
        <w:rPr>
          <w:rFonts w:cs="Arial" w:ascii="Calibri" w:hAnsi="Calibri"/>
          <w:sz w:val="24"/>
          <w:szCs w:val="24"/>
        </w:rPr>
        <w:t>21.20    lavori in gruppi omogenei con la partecipazione degli operatori</w:t>
      </w:r>
    </w:p>
    <w:p>
      <w:pPr>
        <w:pStyle w:val="Normal"/>
        <w:spacing w:lineRule="auto" w:line="276" w:before="0" w:after="200"/>
        <w:ind w:left="1416" w:hanging="0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Arial" w:ascii="Calibri" w:hAnsi="Calibri"/>
          <w:sz w:val="24"/>
          <w:szCs w:val="24"/>
        </w:rPr>
        <w:t xml:space="preserve">cartelloni 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cs="Arial" w:ascii="Calibri" w:hAnsi="Calibri"/>
          <w:sz w:val="24"/>
          <w:szCs w:val="24"/>
        </w:rPr>
        <w:t>21.45     restituzione plenaria da parte dei cittadini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cs="Arial" w:ascii="Calibri" w:hAnsi="Calibri"/>
          <w:sz w:val="24"/>
          <w:szCs w:val="24"/>
        </w:rPr>
        <w:t>22.15     come si riprende a settembre?</w:t>
      </w:r>
    </w:p>
    <w:p>
      <w:pPr>
        <w:pStyle w:val="Normal"/>
        <w:spacing w:lineRule="auto" w:line="276" w:before="0" w:after="200"/>
        <w:ind w:left="1416" w:firstLine="708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inter gruppo allargato  FISSARE DATA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</w:t>
      </w:r>
      <w:r>
        <w:rPr>
          <w:rFonts w:cs="Arial" w:ascii="Calibri" w:hAnsi="Calibri"/>
          <w:sz w:val="24"/>
          <w:szCs w:val="24"/>
        </w:rPr>
        <w:t>evento di settembre/ ottobre  o evento di chiusura a    dicembre /gennaio ?</w:t>
      </w:r>
    </w:p>
    <w:p>
      <w:pPr>
        <w:pStyle w:val="Normal"/>
        <w:spacing w:lineRule="auto" w:line="276" w:before="0" w:after="200"/>
        <w:ind w:left="708" w:firstLine="708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</w:t>
      </w:r>
      <w:r>
        <w:rPr>
          <w:rFonts w:cs="Arial" w:ascii="Calibri" w:hAnsi="Calibri"/>
          <w:b/>
          <w:sz w:val="24"/>
          <w:szCs w:val="24"/>
        </w:rPr>
        <w:t>come lo strutturiamo ?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Arial" w:ascii="Calibri" w:hAnsi="Calibri"/>
          <w:sz w:val="24"/>
          <w:szCs w:val="24"/>
        </w:rPr>
        <w:t xml:space="preserve">verbalizza Emanuele 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b/>
          <w:b/>
          <w:color w:val="FF0000"/>
          <w:sz w:val="28"/>
          <w:szCs w:val="24"/>
        </w:rPr>
      </w:pPr>
      <w:r>
        <w:rPr>
          <w:rFonts w:cs="Arial" w:ascii="Calibri" w:hAnsi="Calibri"/>
          <w:b/>
          <w:color w:val="FF0000"/>
          <w:sz w:val="28"/>
          <w:szCs w:val="24"/>
        </w:rPr>
        <w:t xml:space="preserve">inviare ad ogni gruppo il verbale della scorsa volt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decide di non inviare la traccia del lavoro di gruppo ai cittadini, ma solo la scaletta dell’incontro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decide di affrontare in un secondo momento un confronto sulle regole da seguire durante la facilitazione altrui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.Organizzazione pratica del 7 giugno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e chiavi del bagno le ha Giorgio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ristina andrà a comprare le ciliegie e le caramelle con il Lello ( cittadino)Le chiavi del garage di Dina in cui vi è tutto il materiale le ha Lello 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orena ha inviato richiesta per sedie e tavoli in magazzino 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arà presente la misericordia che farà corso di disostruzione pediatrica e BLSD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peratori presenti: Giorgio , Debora, Sara 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ggi sentire Antonia per picchetti 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1134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3. Questionari : </w:t>
      </w:r>
      <w:r>
        <w:rPr>
          <w:rFonts w:cs="Arial" w:ascii="Calibri" w:hAnsi="Calibri"/>
          <w:b/>
          <w:color w:val="FF0000"/>
          <w:sz w:val="24"/>
          <w:szCs w:val="24"/>
        </w:rPr>
        <w:t>fare 100 copie</w:t>
      </w:r>
      <w:r>
        <w:rPr>
          <w:rFonts w:cs="Arial" w:ascii="Calibri" w:hAnsi="Calibri"/>
          <w:sz w:val="24"/>
          <w:szCs w:val="24"/>
        </w:rPr>
        <w:t xml:space="preserve"> per domenica , poi andranno consegnati ai gruppi di   cammino ( martedi) e ai MMG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isognerà sentire le farmacie se li vogliono andranno contattati 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erbalizzano :Cammi Elena Vecchiettini Debora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11401768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35:00Z</dcterms:created>
  <dc:creator>Pellizzari Raffaella</dc:creator>
  <dc:description/>
  <cp:keywords/>
  <dc:language>en-US</dc:language>
  <cp:lastModifiedBy>Cammi Elena - Dip. Sanità Pubblica</cp:lastModifiedBy>
  <cp:lastPrinted>2013-09-04T16:37:00Z</cp:lastPrinted>
  <dcterms:modified xsi:type="dcterms:W3CDTF">2015-07-22T14:14:00Z</dcterms:modified>
  <cp:revision>22</cp:revision>
  <dc:subject/>
  <dc:title>Prot</dc:title>
</cp:coreProperties>
</file>