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/09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 xml:space="preserve">Buono Manuela, Borciani Elisabetta, Chiaranda Giorgio, Vecchiettini Debora, Cammi Elena, Mori Lorena, Sartori Cristina, Prazzoli Rita, Breveglieri  Susanna, Pellizzari Raffaella, Copelli Mariarosa, Soressi Emanuele, Bonelli Mariagrazia, Barbieri Silvia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Buono Manuela, Borciani Elisabetta, Chiaranda Giorgio, Vecchiettini Debora,</w:t>
            </w:r>
            <w:r>
              <w:rPr/>
              <w:t xml:space="preserve"> </w:t>
            </w: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 xml:space="preserve">Cammi Elena, Mori Lorena, Sartori Cristina, Prazzoli Rita, Breveglieri Susanna, Pellizzari Raffaella, Copelli Mariarosa, Soressi Emanuele, Bonelli Mariagrazia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-  Ciò che è emerso dal primo incontro con il gruppo promotore del gg 23/09/20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- Preparazione laboratorio dei gg 17-18/10/201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Resoconto positivo del primo incontro con il gruppo promotore anche se ci sono state incertezze e disguidi all’inizio della serata. Si è discusso del luogo dove si potrebbe tenere il laboratorio. Fatte ipotesi sull’utilizzo di  una stanza dell’asilo privato, ma i bambini finiscono tardi al venerdì pomeriggio (h 18) e comunque non è abbastanza capiente. Un’altra ipotesi è quella di stare all’esterno sotto la tettoia della pizzeria da 11 ma i giorni di metà ottobre non sono indicati per stare fuori tutto il giorno; l’ultima ipotesi e quella più realizzabile anche se meno condivisa è quella dei  locali della Parrocchia (importante una buona comunicazione). Inviata mail di conferma al gruppo promotore per procedere a contattare Don Franco per l’accesso ai loc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E’ stato confermato la proposta del gruppo promotore di posticipare l’inizio del laboratorio di Venerdì 17/10/14 alle ore 17.30 con termine alle ore 21.30. Rimane confermata l’intera giornata di sabato (telefonata di Martini non si può ridurre l’orario)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Gli orari dei vari momenti del laboratori sono stati pianificati ma vanno condivisi con il gruppo promotore durante il prossimo incontro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Si pensava ad un’accoglienza con aperitivo del venerdì e il pranzo del sabato ad opera del gruppo di cucina di Podenzano o da qualche ristoratore della Besurica. La decisione finale spetta ai cittadini del gruppo promotore e anche alla disponibilità del gruppo di cucina di Podenzano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Definita bozza del programma delle 2 giornate di laboratorio. Vogliamo sicuramente uscire da questa attività con aspettative, argomenti, qualche azione e soprattutto i gruppi già formati con una data di un primo incontro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eastAsia="en-US"/>
              </w:rPr>
              <w:t>Cosa bisogna fa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Mandare mail al gruppo promotore per informarli sulla scelta dei locali della Parrocchia (Ele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Invitare Silvia al prossimo incontro con il gruppo promotore previsto per martedì 30/09/14 alle ore 18.00 dove si parlerà della diffusione/comunicazione del laboratorio (Ele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Chiamare il Parroco per i locali (Bett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Sentire disponibilità gruppo di cucina Podenzano (Lel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Invitare Martini all’incontro degli operatori il 01/10/2014 </w:t>
            </w: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  <w:lang w:eastAsia="en-US"/>
              </w:rPr>
              <w:t>(PROSSIMO INCONTRO DALLE ORE 9.30 ALLE ORE 16.30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Redigono Sartori Cristina e Prazzoli Rita</w:t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440757911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outline w:val="false"/>
      <w:shadow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1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2:01:00Z</dcterms:modified>
  <cp:revision>7</cp:revision>
  <dc:subject/>
  <dc:title>Prot</dc:title>
</cp:coreProperties>
</file>