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1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2294"/>
        <w:gridCol w:w="1440"/>
        <w:gridCol w:w="5219"/>
        <w:gridCol w:w="14"/>
      </w:tblGrid>
      <w:tr>
        <w:trPr>
          <w:trHeight w:val="360" w:hRule="atLeast"/>
          <w:cantSplit w:val="true"/>
        </w:trPr>
        <w:tc>
          <w:tcPr>
            <w:tcW w:w="3486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erbale riunione del giorno   </w:t>
            </w:r>
          </w:p>
        </w:tc>
        <w:tc>
          <w:tcPr>
            <w:tcW w:w="6673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/07/2015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.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 ore: 16.00</w:t>
            </w:r>
          </w:p>
        </w:tc>
        <w:tc>
          <w:tcPr>
            <w:tcW w:w="5233" w:type="dxa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:</w:t>
            </w:r>
          </w:p>
        </w:tc>
        <w:tc>
          <w:tcPr>
            <w:tcW w:w="8967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za formazione</w:t>
            </w:r>
          </w:p>
        </w:tc>
      </w:tr>
      <w:tr>
        <w:trPr>
          <w:trHeight w:val="71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vocati</w:t>
            </w:r>
          </w:p>
        </w:tc>
        <w:tc>
          <w:tcPr>
            <w:tcW w:w="895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ono Manuela, Borciani Elisabetta, Cammi Elena, Chiaranda Giorgio, Mori Lorena, Sartori Cristina, Prazzoli Rita, Pellizzari Raffaella, Copelli Mariarosa, Barbieri Silvia, Soressi Emanuele, Bonelli Mariagrazia, Vecchiettini Debora, Pellizzari Sara</w:t>
            </w:r>
          </w:p>
        </w:tc>
      </w:tr>
      <w:tr>
        <w:trPr>
          <w:trHeight w:val="717" w:hRule="atLeast"/>
          <w:cantSplit w:val="true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esenti </w:t>
            </w:r>
          </w:p>
        </w:tc>
        <w:tc>
          <w:tcPr>
            <w:tcW w:w="895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ciani Elisabetta, Cammi Elena ,Prazzoli Rita 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Soressi Emanuele, Vecchiettini Debora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Bonelli Mariagrazia, Chiaranda Giorgio, Pellizzari Raffaella, Mariarosa Copelli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Mori Lorena</w:t>
            </w:r>
          </w:p>
        </w:tc>
      </w:tr>
      <w:tr>
        <w:trPr>
          <w:trHeight w:val="457" w:hRule="atLeast"/>
          <w:cantSplit w:val="true"/>
        </w:trPr>
        <w:tc>
          <w:tcPr>
            <w:tcW w:w="1014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ono stati discussi i seguenti argomenti:</w:t>
            </w:r>
          </w:p>
        </w:tc>
      </w:tr>
      <w:tr>
        <w:trPr>
          <w:trHeight w:val="312" w:hRule="atLeast"/>
        </w:trPr>
        <w:tc>
          <w:tcPr>
            <w:tcW w:w="1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953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  <w:t xml:space="preserve">Aggiornamento sulle azioni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  <w:t>Rendicontazione econom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  <w:t>Pianificazione futu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  <w:t>Schede di valutazione per azione</w:t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.  Laboratorio di cucina: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inforzare il concetto che la preparazione deve essere per piatti rapidi e salutari , informarsi della possibilità di cambiare cuoca( insegnante), magari vedendo se nel quartiere ci sono persone che possono farlo.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Lunedì contattare Don Franco per avere informazioni sul circolo ANSPI che potrebbe prendersi in carico l’organizzazione del laboratorio di cucina mettendo a disposizione le cucine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are Ossigeno al Parco: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i potrebbe pensare di far pagare una minima quota per la seconda edizione di yoga e pilates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2. Si guarda e commenta insieme le spese effettuate fino ad oggi per capire se si riesce ad effettuare la seconsa edizione del corso di cucina e i corsi di yoga e pilates  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cs="Arial" w:ascii="Calibri" w:hAnsi="Calibri"/>
          <w:sz w:val="24"/>
          <w:szCs w:val="24"/>
        </w:rPr>
        <w:t>3. Bisogna iniziare ad affrontare con i cittadini il discorso del futuro , qualcuno si stava già interessando per capire se ci fossero delle associazioni che potrebbero supportare il percorso.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i ribadisce anche la proposta fatta da Francesco di proseguire con le azioni più rilevanti e sostenibili , le funzioni degli operatori devono iniziare a passare ai cittadini .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Il 2 settembre incontro con Martini e Ciucci per discutere sul futuro della Besurica , elementi di fattibilità e organizzazione di intergruppo allargato a tutti i cittadini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8 settembre incontro con i cittadini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9 settembre bisogna valutare se coinvolgere nell’incontro anche i cittadini per organizzare l’intergruppo allargato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Decidere quando fare evento finale , anche se vi sono discordanze per uqlcino l’evento doveva essere per ripartire , bisognerà discutere con i cittadini per capire le loro intenzioni e fissare quindi una data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4. pomeriggio , il gruppo ragiona insieme sulle azioni fatto compilando la scheda di rendicontazione </w:t>
        <w:tab/>
        <w:tab/>
        <w:tab/>
      </w:r>
    </w:p>
    <w:p>
      <w:pPr>
        <w:pStyle w:val="Normal"/>
        <w:spacing w:lineRule="auto" w:line="276" w:before="0" w:after="200"/>
        <w:ind w:left="4248" w:firstLine="708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Redige Cammi Elena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9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3600"/>
      <w:gridCol w:w="2439"/>
    </w:tblGrid>
    <w:tr>
      <w:trPr>
        <w:trHeight w:val="836" w:hRule="atLeast"/>
      </w:trPr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rPr>
              <w:rFonts w:ascii="Palatino Linotype" w:hAnsi="Palatino Linotype" w:cs="Palatino Linotype"/>
              <w:b/>
              <w:b/>
            </w:rPr>
          </w:pPr>
          <w:r>
            <w:rPr/>
            <w:object w:dxaOrig="5663" w:dyaOrig="11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4.25pt;height:34.85pt" filled="f" o:ole="">
                <v:imagedata r:id="rId2" o:title=""/>
              </v:shape>
              <o:OLEObject Type="Embed" ProgID="" ShapeID="ole_rId1" DrawAspect="Content" ObjectID="_1213810008" r:id="rId1"/>
            </w:object>
          </w:r>
        </w:p>
      </w:tc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Dipartimento Sanità Pubblica</w:t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U.O. Epidemiologia e Comunicazione del rischio</w:t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b/>
              <w:b/>
              <w:bCs/>
              <w:i/>
              <w:i/>
              <w:iCs/>
              <w:sz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2:00Z</dcterms:created>
  <dc:creator>Pellizzari Raffaella</dc:creator>
  <dc:description/>
  <dc:language>en-US</dc:language>
  <cp:lastModifiedBy>Cammi Elena - Dip. Sanità Pubblica</cp:lastModifiedBy>
  <cp:lastPrinted>2013-09-04T16:37:00Z</cp:lastPrinted>
  <dcterms:modified xsi:type="dcterms:W3CDTF">2015-07-22T14:10:00Z</dcterms:modified>
  <cp:revision>3</cp:revision>
  <dc:subject/>
  <dc:title>Prot</dc:title>
</cp:coreProperties>
</file>