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bale riunione del giorno   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/09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 13.00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, Cammi Elena ,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 Vecchiettini Debor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, Chiaranda Giorgio, Pellizzari Raffaella,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Mori Lorena, 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>Aggiornamento dopo inter gruppo del giorno 08/09/201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 xml:space="preserve">Calendario prossimi incontri con i cittadini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 buona percezione sull’incontro con i cittadini ,( cittadini presenti 9) le persone erano tutte predisposte a proseguire e a formare in un gruppo unico che si occupa di tutte le attività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erve un leader , anche se non identificato in un'unica persona potrebbero essere più persone che si dividono i compiti 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è affrontato il discorso della scuola di cucina dove Chiara si rende disponibile a collaborare e propone anche la sua associazione ( democrazia dal basso)che si occupa di partecipazione come associazione per il grupp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sta anche di trovarsi quelli del gruppo di cucina che hanno partecipato per vedere se qualcuno fosse intenzionato a portare avanti l’attività 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Emerge comunque la necessità di avere una persona carismatica che funga da collante per il grupp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iene comunque ribadito che anche se finisce il progetto come finanziamento , non scompariremo del tutt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 cittadini fanno notare che se non formano un gruppo unico che segue gli obiettivi del progetto potrebbero proseguire solo i gruppi di cammino che si alimentano quasi da soli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natella ha fatto due riflessioni , una sulla partecipazione che non può essere dichiarata “per sempre” ma di pianificare anno per anno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ibadisce anche che incidere sul quartiere è molto difficile e che richiede comunque molto tempo </w:t>
      </w:r>
    </w:p>
    <w:p>
      <w:pPr>
        <w:pStyle w:val="Normal"/>
        <w:spacing w:lineRule="auto" w:line="276" w:before="0" w:after="200"/>
        <w:ind w:left="708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 cittadini vedono del futuro la necessità di occuparsi dei temi di salute , fanno anche emergere la necessità di avere qualcuno che “ si prenda cura del gruppo “.</w:t>
      </w:r>
    </w:p>
    <w:p>
      <w:pPr>
        <w:pStyle w:val="Normal"/>
        <w:spacing w:lineRule="auto" w:line="276" w:before="0" w:after="200"/>
        <w:ind w:left="708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 cittadini chiedono che l’incontro del parco del 4 ottobre diventi un possibilità per tutti i gruppi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G volevo puntualizzare che al gruppo di cittadini ho detto che la nostra presenza andrà negoziata con l’azienda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ull’associazione democrazia dal basso ci siamo presi tempo per ragionarci meglio anche con i cittadini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mocrazia dal Basso ha come scopo associativo la partecipazione dei cittadini , ed è un’associazione a livello regionale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utti hanno ribadito che vogliono fare cose insieme per la salute del quartiere anche con una prospettiva di lungo termine perché sono consapevoli che il cambiamento richiede temp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e cose principali emerse sono la costituzione del gruppo unito e quello della leadership  che potrebbe essere anche condivisa tra più persone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loro disponibilità è stata quello di vedersi ogni 15 giorni per terminare entro l’8 dicembre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L qualche cittadino si è un po’ spaventato con la calendarizzazione così stretta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 Paolo ha chiesto ai cittadini di incontrarsi solo loro in modo informale davanti una pizza per incontrarsi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E secondo me ieri hanno mollato le resistenz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L sensazione molto positiva , anche s e secondo me parlando del leader e del collante avessero voluto qualcuno di noi operatori in questo ruol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 secondo me si gioca tutto dalla preparazione della giornata del parco , dovremmo abituarli al fatto che la leadership loro non la vedono ma c’è già , secondo me dobbiamo aiutarli a riconoscerla , se democrazia del basso è un contenitore che si adegua ai bisogni potrebbe essere il contenitore organizzato dato che è in grado di tenere rapporti con istituzione e raccolta fondi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 loro riuscissero a riconoscere il gruppo allargato con persone che possono entrare e uscire senza sentire in colpa possono funzionare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 xml:space="preserve">CG  anche la disposizione in cerchio di ieri sera ha favorito la comunicazione tra i cittadini Coinvolgere Alessandra Bonomini di Info ambiente facendo un incontro con lei per spiegare il senso del progetto va fatt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E i cittadini richiedono di RI coinvolgere Sara Pellizzari come libera cittadina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B fare incontro con Alessandra Bonomini per spiegarle il progetto e il punto a cui siamo arrivati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 xml:space="preserve">BB non dobbiamo abbandonare il gruppo come abbiamo fatto a Podenzano , dove ha creato molto sconcerto , bisogna trovare una modalità per accompagnarli progressivamente delegando però sempre di più , il supporto organizzativo , il punto di riferimento noi possiamo farlo avendo come obiettivo che però nel giro di un anno passeremo progressivamente tutte le consegne , ad esempio </w:t>
      </w:r>
      <w:r>
        <w:rPr>
          <w:rFonts w:cs="Arial" w:ascii="Calibri" w:hAnsi="Calibri"/>
          <w:b/>
          <w:sz w:val="24"/>
          <w:szCs w:val="24"/>
        </w:rPr>
        <w:t>Lorena</w:t>
      </w:r>
      <w:r>
        <w:rPr>
          <w:rFonts w:cs="Arial" w:ascii="Calibri" w:hAnsi="Calibri"/>
          <w:sz w:val="24"/>
          <w:szCs w:val="24"/>
        </w:rPr>
        <w:t xml:space="preserve"> potrebbe essere la persona che mantiene le relazioni e funge da collante , però l’obiettivo è quello di capire che supporto dare mollando progressivamente 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 xml:space="preserve">Bisogna quindi pensare a questa modalità ed esplicitarla ai cittadini </w:t>
        <w:tab/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E la cosa che potrebbe aiutare è di fare una sorta di accordo con l’Azienda che possa permettergli di utilizzare determinate cose dell’Azienda ( logo , gazebo , ……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B questa cosa richiede un ‘identità organizzata” di questi cittadini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 xml:space="preserve">BB capire che ci sta per la scuola di cucina e come organizzarla 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B si identifica quindi Lorena come quella che seguirà il gruppo supportandola nelle difficoltà e nelle criticità che incontrerà .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 in questi mesi i cittadini verranno accompagnati dal gruppo di operatori che li segue ad un distacco graduale 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16 e 23 settembre</w:t>
      </w:r>
      <w:r>
        <w:rPr>
          <w:rFonts w:cs="Arial" w:ascii="Calibri" w:hAnsi="Calibri"/>
          <w:sz w:val="24"/>
          <w:szCs w:val="24"/>
        </w:rPr>
        <w:t xml:space="preserve"> incontri di preparazione per il Parco , </w:t>
      </w:r>
      <w:r>
        <w:rPr>
          <w:rFonts w:cs="Arial" w:ascii="Calibri" w:hAnsi="Calibri"/>
          <w:b/>
          <w:sz w:val="24"/>
          <w:szCs w:val="24"/>
        </w:rPr>
        <w:t>14 ottobre</w:t>
      </w:r>
      <w:r>
        <w:rPr>
          <w:rFonts w:cs="Arial" w:ascii="Calibri" w:hAnsi="Calibri"/>
          <w:sz w:val="24"/>
          <w:szCs w:val="24"/>
        </w:rPr>
        <w:t xml:space="preserve"> incontro per il futuro del grupp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16 settembre Cipa, Raffaella, Lele , Rita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23 settembre Cipa, Lele, Raffaella , Rita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14 ottobre Elena, Giorgio, Lorena, Maria Rosa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>Raffaella e Rita contattano Chiara e i partecipanti alla scuola di cucina  per vedere se qualcuno può occuparsi di portare avanti il progetto 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hi mantiene contatti mail con il gruppo di cittadini  Rita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ccupazione suolo pubblico Giorgio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rasporti Isabella Lorena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913313383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7:00Z</dcterms:created>
  <dc:creator>Pellizzari Raffaella</dc:creator>
  <dc:description/>
  <dc:language>en-US</dc:language>
  <cp:lastModifiedBy>Cammi Elena - Dip. Sanità Pubblica</cp:lastModifiedBy>
  <cp:lastPrinted>2013-09-04T16:37:00Z</cp:lastPrinted>
  <dcterms:modified xsi:type="dcterms:W3CDTF">2015-09-09T09:41:00Z</dcterms:modified>
  <cp:revision>5</cp:revision>
  <dc:subject/>
  <dc:title>Prot</dc:title>
</cp:coreProperties>
</file>