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/07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nuela Buono, Elisabetta Borciani, Maria Grazia Bonelli, Susanna Breveglieri, Raffaella Pellizzari, Cristina Sartori, Giorgio Chiaranda, Lele Soressi, Elena Cammi, M. Rita Prazzoli, Mariarosa Copelli, Lorena M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, Chiaranda Giorgio, Cammi Elena , Mori Lorena, Prazzoli M.Rita, Pellizzari Raffaella, Copelli M. Rosa, Bonelli M. Grazia, Soressi Emanuele, Barbieri Silvia</w:t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soconto contatti sul territo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soconto incontro colleghi di Par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alutazione ( Ciucci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Resoconto delle interviste già effettuate sul territorio della Besurica ad oggi sono già state effettuate 31 interviste ne rimangono da fare circa 10 che vengono ridistribuite tra Giorgio Emanuele e Maria Grazia, escludendo quelle per cui si erano già presi i contatti in precedenza ma che per motivi di ferie saranno effettuate a settemb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Si ragiona insieme su quando effettuare gli incontri proposti dai cittadini a” gruppi di persone” gruppo ANSPI, genitori della Parrocchia, abitanti di condominio e si decide di effettuarli dopo l’incontro del 20 settemb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>Si discute dai locali da utilizzare per la giornata del 20 settembre , diversi cittadini ci segnalano la possibilità di usufruire delle stanze  sotto la Pizzeria 11 di proprietà della pizzeria stessa ( da verificare se gli ambienti sono idonei) altrimenti  l’alternativa è l’oratorio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Si condivide l’esperienza effettuata con i colleghi di Parma nella presentazione della telefonata e dell’intervista dove sono andate in rappresentanza del gruppo di Piacenza ( Elena e Cristina)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Ciucci Filippo ci parla della valutazione che in questa fase serve ad accompagnare e a dare suggerimenti migliorativi, serve a capire lo stato di affiatamento del gruppo , dato che un gruppo in difficoltà potrebbe influire negativamente sulle varie fasi del Progetto , da autunno in poi potremo avere anche i primi esiti della partecipazione della cittadinanz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>Filippo suggerisce di leggere bene il Progetto e di condividerne nei prossimi incontri gli obiettivi ( si decide che ognuno legge il progetto e che al prossimo incontro se ne discute insieme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Focus group proposti da Filippo Ciuc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•</w:t>
            </w:r>
            <w:r>
              <w:rPr>
                <w:rFonts w:cs="Arial" w:ascii="Arial" w:hAnsi="Arial"/>
                <w:bCs/>
                <w:iCs/>
              </w:rPr>
              <w:t xml:space="preserve">Compilazione di questionario proposto da Filippo Ciucci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Il prossimo incontro sarà il 27 agosto 2014 dalle 09.30 alle 16.30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895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</w:rPr>
              <w:t>Redige        Elena Cammi</w:t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97111753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outline w:val="false"/>
      <w:shadow w:val="false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26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3T11:45:00Z</dcterms:modified>
  <cp:revision>5</cp:revision>
  <dc:subject/>
  <dc:title>Prot</dc:title>
</cp:coreProperties>
</file>