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0159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2"/>
        <w:gridCol w:w="12"/>
        <w:gridCol w:w="2282"/>
        <w:gridCol w:w="1440"/>
        <w:gridCol w:w="5219"/>
        <w:gridCol w:w="14"/>
      </w:tblGrid>
      <w:tr>
        <w:trPr>
          <w:trHeight w:val="360" w:hRule="atLeast"/>
          <w:cantSplit w:val="true"/>
        </w:trPr>
        <w:tc>
          <w:tcPr>
            <w:tcW w:w="3486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bale riunione del giorno</w:t>
            </w:r>
          </w:p>
        </w:tc>
        <w:tc>
          <w:tcPr>
            <w:tcW w:w="6673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/10/2014</w:t>
            </w:r>
          </w:p>
        </w:tc>
      </w:tr>
      <w:tr>
        <w:trPr>
          <w:trHeight w:val="360" w:hRule="atLeast"/>
        </w:trPr>
        <w:tc>
          <w:tcPr>
            <w:tcW w:w="119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le ore:</w:t>
            </w:r>
          </w:p>
        </w:tc>
        <w:tc>
          <w:tcPr>
            <w:tcW w:w="229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.3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le ore:</w:t>
            </w:r>
          </w:p>
        </w:tc>
        <w:tc>
          <w:tcPr>
            <w:tcW w:w="5233" w:type="dxa"/>
            <w:tcBorders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b/>
              </w:rPr>
              <w:t>13.30</w:t>
            </w:r>
          </w:p>
        </w:tc>
      </w:tr>
      <w:tr>
        <w:trPr>
          <w:trHeight w:val="360" w:hRule="atLeast"/>
          <w:cantSplit w:val="true"/>
        </w:trPr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e:</w:t>
            </w:r>
          </w:p>
        </w:tc>
        <w:tc>
          <w:tcPr>
            <w:tcW w:w="8967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za formazione</w:t>
            </w:r>
          </w:p>
        </w:tc>
      </w:tr>
      <w:tr>
        <w:trPr>
          <w:trHeight w:val="716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vocati</w:t>
            </w:r>
          </w:p>
        </w:tc>
        <w:tc>
          <w:tcPr>
            <w:tcW w:w="8953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ciani Elisabetta, Chiaranda Giorgio,Buono Manuela, CammiElena, Mori Lorena, Prazzoli Maria Rita, Sartori Cristina, Copelli Maria Rosa, Pellizzari Raffaella, Barbieri Silvia, Soressi Emanuele, Vecchiettini Debora</w:t>
            </w:r>
          </w:p>
        </w:tc>
      </w:tr>
      <w:tr>
        <w:trPr>
          <w:trHeight w:val="717" w:hRule="atLeast"/>
          <w:cantSplit w:val="true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esenti </w:t>
            </w:r>
          </w:p>
        </w:tc>
        <w:tc>
          <w:tcPr>
            <w:tcW w:w="8953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ono Manuela, CammiElena, Mori Lorena, Prazzoli Maria Rita, Sartori Cristina, Copelli Maria Rosa, Pellizzari Raffaella, Barbieri Silvia, Vecchiettini Debora</w:t>
            </w:r>
          </w:p>
        </w:tc>
      </w:tr>
      <w:tr>
        <w:trPr>
          <w:trHeight w:val="457" w:hRule="atLeast"/>
          <w:cantSplit w:val="true"/>
        </w:trPr>
        <w:tc>
          <w:tcPr>
            <w:tcW w:w="1014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ono stati discussi i seguenti argomenti:</w:t>
            </w:r>
          </w:p>
        </w:tc>
      </w:tr>
      <w:tr>
        <w:trPr>
          <w:trHeight w:val="312" w:hRule="atLeast"/>
        </w:trPr>
        <w:tc>
          <w:tcPr>
            <w:tcW w:w="11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8953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edback sul laboratorio dei cittadin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divisione dei primi incontri di progettazione con i cittadin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rie ed Eventual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0145" w:type="dxa"/>
            <w:gridSpan w:val="5"/>
            <w:tcBorders/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b/>
                <w:bCs/>
                <w:iCs/>
              </w:rPr>
              <w:t>1.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 </w:t>
            </w:r>
            <w:r>
              <w:rPr>
                <w:rFonts w:cs="Arial" w:ascii="Arial" w:hAnsi="Arial"/>
                <w:bCs/>
                <w:iCs/>
              </w:rPr>
              <w:t>Aggiornamento sulle impressioni dei cittadini sul laboratorio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Si aspettavano più persone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Sembra che abbia fatto effetto la foto del gruppo promotore (in bene e in male)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 xml:space="preserve">Forse si poteva agire di più sul mercato settimanale e parlare più di persona.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Cs/>
              </w:rPr>
              <w:t>I partecipanti al comitato promotore non hanno coinvolto i loro familiari.</w:t>
            </w:r>
          </w:p>
        </w:tc>
      </w:tr>
      <w:tr>
        <w:trPr>
          <w:trHeight w:val="571" w:hRule="atLeast"/>
        </w:trPr>
        <w:tc>
          <w:tcPr>
            <w:tcW w:w="120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10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8941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.  ●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divisione dei primi incontri di progettazione con i cittadin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n si è ancora parlato del Comitato di coordinamen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 è invece parlato della riunione intergruppo il sabato mattina e del possibile “rimescolamento” dei grupp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Gruppo alimentazione - Raffaella e Rita L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rtecipanti: 7+1 (Elena Francesco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oco del gomitolo e presentaz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È difficile stare sul livello degli obiettivi, più facile sulle azio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piegazione del comitato promotore ritenuta non chiara rispetto allo svolgimento del laboratori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poste:Mercato solidale, km zero, acquisto solidal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iettivi: Formazione, informazione ed educazione (etichette, acqua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involgere la scuola (asilo e elementari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pprezzamento sull'uso di Facebook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ichiesta di avere le slide del laboratori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ssimo incontri Martedì 11 e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mo e alcool - Cipa e El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 partecilanti: Teresio Maria Tassi Dina Morsia e Dani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te degli animali anche se già si conosceva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pressioni posit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manda stimolo: Cos'è che rende possibile il cambiamento?  La consapevolezza che c'é un problema (obiettivo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um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poste: "Besurica libera dal fumo 2015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contri con società sportiv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iberare dalla dipendenza attraverso il contatto con le pers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rticolare attenzione ai giovani prima che inizino e anche ai genitori di bambini piccoli (statisticamente è più facile che poi inizino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lcoo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poste: "bevi buono, bevi analcolico"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ara tra bar per il cocktail analcolico migliore facendo si che siano loro stessi a proporl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certi e spettacoli in piazza con birra analcolic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ornata annuale senza alco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ssima riunione inviteranno tutti i ragazzi che possono anche società sportive per avere un feedback da lor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potesi di interventi di esperti, ma poi l'hanno cassa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ssimo incontri Martedì 11 e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tività fisica - Giorgio Lorena e Maria Ro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contro 30.10.20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Colosimo Michela Lello Roberto +moglie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te degli anima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esentazione del programm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e tenerli sugli obiettivi/risultati ci devono ancora pensar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cheda di monitoraggio nuova per il laboratorio di progettazi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 consegnare ma prima da condividere tra gli operator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iettivo dell'intergrupp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divisione delle azioni per tenere un unito il grupp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otazione delle azioni o dei criteri? Delle azion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gina Facebook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 gestisce Silvia per ora, potrebbe essere Francesco Fulchieri ad amministrazione dopo di le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il a Silvia per inserire i prossimi incontri dei grupp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Redige Vecchiettini Debor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9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0"/>
      <w:gridCol w:w="3600"/>
      <w:gridCol w:w="2439"/>
    </w:tblGrid>
    <w:tr>
      <w:trPr>
        <w:trHeight w:val="836" w:hRule="atLeast"/>
      </w:trPr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right" w:pos="9638" w:leader="none"/>
            </w:tabs>
            <w:rPr>
              <w:rFonts w:ascii="Palatino Linotype" w:hAnsi="Palatino Linotype" w:cs="Palatino Linotype"/>
              <w:b/>
              <w:b/>
            </w:rPr>
          </w:pPr>
          <w:r>
            <w:rPr/>
            <w:object w:dxaOrig="5663" w:dyaOrig="111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4.25pt;height:34.85pt" filled="f" o:ole="">
                <v:imagedata r:id="rId2" o:title=""/>
              </v:shape>
              <o:OLEObject Type="Embed" ProgID="" ShapeID="ole_rId1" DrawAspect="Content" ObjectID="_305655660" r:id="rId1"/>
            </w:object>
          </w:r>
        </w:p>
      </w:tc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i/>
              <w:iCs/>
            </w:rPr>
            <w:t>Dipartimento Sanità Pubblica</w:t>
          </w:r>
        </w:p>
        <w:p>
          <w:pPr>
            <w:pStyle w:val="Normal"/>
            <w:jc w:val="center"/>
            <w:rPr>
              <w:rFonts w:ascii="Arial" w:hAnsi="Arial" w:cs="Arial"/>
              <w:i/>
              <w:i/>
              <w:iCs/>
            </w:rPr>
          </w:pPr>
          <w:r>
            <w:rPr>
              <w:rFonts w:cs="Arial" w:ascii="Arial" w:hAnsi="Arial"/>
              <w:b/>
              <w:i/>
              <w:iCs/>
            </w:rPr>
            <w:t>U.O. Epidemiologia e Comunicazione del rischio</w:t>
          </w:r>
        </w:p>
      </w:tc>
      <w:tc>
        <w:tcPr>
          <w:tcW w:w="24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b/>
              <w:b/>
              <w:bCs/>
              <w:i/>
              <w:i/>
              <w:iCs/>
              <w:sz w:val="16"/>
            </w:rPr>
          </w:pPr>
          <w:r>
            <w:rPr>
              <w:rFonts w:cs="Arial" w:ascii="Arial" w:hAnsi="Arial"/>
              <w:b/>
              <w:bCs/>
              <w:i/>
              <w:i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outline w:val="false"/>
      <w:shadow w:val="false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1:31:00Z</dcterms:created>
  <dc:creator>RAFFAELLA FARRONATO</dc:creator>
  <dc:description/>
  <cp:keywords/>
  <dc:language>en-US</dc:language>
  <cp:lastModifiedBy>Cammi Elena - Dip. Sanità Pubblica</cp:lastModifiedBy>
  <cp:lastPrinted>2013-09-04T16:37:00Z</cp:lastPrinted>
  <dcterms:modified xsi:type="dcterms:W3CDTF">2015-03-05T12:37:00Z</dcterms:modified>
  <cp:revision>8</cp:revision>
  <dc:subject/>
  <dc:title>Prot</dc:title>
</cp:coreProperties>
</file>