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Buongiorno, sono ..............un operatore dell'ASL di Piacenza e mi occupo di promozione della salu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Stiamo coinvolgendo tutta la comunità della Besurica per  predisporre insieme un progetto di partecipazione e di promozione della salut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Mi rivolgo a lei per il ruolo che occupa all'interno della comunità  e vorrei fissare un appuntamento per spiegarle meglio di cosa si tratta e chiederle il suo parer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Quando potremmo incontrarci?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13:00Z</dcterms:created>
  <dc:creator>CSARTORI</dc:creator>
  <dc:description/>
  <cp:keywords/>
  <dc:language>en-US</dc:language>
  <cp:lastModifiedBy>Mori Lorena</cp:lastModifiedBy>
  <dcterms:modified xsi:type="dcterms:W3CDTF">2014-06-19T08:49:00Z</dcterms:modified>
  <cp:revision>4</cp:revision>
  <dc:subject/>
  <dc:title>Buongiorno, sono </dc:title>
</cp:coreProperties>
</file>