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FF"/>
        </w:rPr>
        <w:t>L’AUSL di Parma</w:t>
      </w:r>
      <w:r>
        <w:rPr>
          <w:rFonts w:cs="Tahoma" w:ascii="Tahoma" w:hAnsi="Tahoma"/>
        </w:rPr>
        <w:t xml:space="preserve">, su mandato della Regione Emilia Romagna ed in collaborazione con il </w:t>
      </w:r>
      <w:r>
        <w:rPr>
          <w:rFonts w:cs="Tahoma" w:ascii="Tahoma" w:hAnsi="Tahoma"/>
          <w:b/>
          <w:color w:val="0000FF"/>
        </w:rPr>
        <w:t>Comune di Traversetolo</w:t>
      </w:r>
      <w:r>
        <w:rPr>
          <w:rFonts w:cs="Tahoma" w:ascii="Tahoma" w:hAnsi="Tahoma"/>
        </w:rPr>
        <w:t xml:space="preserve">, intende realizzare </w:t>
      </w:r>
      <w:r>
        <w:rPr>
          <w:rFonts w:cs="Tahoma" w:ascii="Tahoma" w:hAnsi="Tahoma"/>
          <w:b/>
        </w:rPr>
        <w:t>un progetto di promozione della salute nel territorio di Traversetolo, attraverso un percorso che coinvolga l’intera comunità, nelle sue varie espressioni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Questo progetto nasce dal programma ministeriale </w:t>
      </w:r>
      <w:r>
        <w:rPr>
          <w:rFonts w:cs="Tahoma" w:ascii="Tahoma" w:hAnsi="Tahoma"/>
          <w:b/>
        </w:rPr>
        <w:t>“Guadagnare Salute”: rendere facile le scelte salutari”</w:t>
      </w:r>
      <w:r>
        <w:rPr>
          <w:rFonts w:cs="Tahoma" w:ascii="Tahoma" w:hAnsi="Tahoma"/>
        </w:rPr>
        <w:t>, che si propone di coinvolgere le persone nelle decisioni che riguardano la loro salute rispetto ai principali fattori che la minacciano: fumo, alcol, sedentarietà e scorretta alimen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ono questi i 4 fattori che, oggi , provocano la maggior parte delle patologie croniche come le malattie cardiovascolari, i tumori, le malattie respiratorie e il diabe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d è proprio  su questi temi che si concentrano gli obiettivi del Progetto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E’ stato scelto il comune di Traversetolo  </w:t>
      </w:r>
      <w:r>
        <w:rPr>
          <w:rFonts w:cs="Tahoma" w:ascii="Tahoma" w:hAnsi="Tahoma"/>
        </w:rPr>
        <w:t>per le sue caratteristiche territoriali, le dimensioni e la sua specifica identità che si presume possano facilitare la sperimentazione di questa esperienza di partecipazione dei cittadi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Guadagnare salute”, a volte, non è così semplice 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e decisioni che portano ad uno stile di vita sano dipendono da una complessità di fattori soggettivi, sociali e ambientali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ome è ormai esperienza di tutti, non sono sufficienti la competenza degli esperti che spiegano perché e come certe cose fanno bene e altre fanno male alla salute e nemmeno le campagne di comunicazione con manifesti e spot televisiv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obiettivo del progetto è fare in modo che la comunità nel suo insieme si interroghi, progetti e realizzi, poco a poco, le condizioni più favorevoli per guadagnare salut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iù in concreto, l’obiettivo è arrivare a </w:t>
      </w:r>
      <w:r>
        <w:rPr>
          <w:rFonts w:cs="Tahoma" w:ascii="Tahoma" w:hAnsi="Tahoma"/>
          <w:b/>
        </w:rPr>
        <w:t>decidere insieme ai cittadi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Traversetolo che </w:t>
      </w:r>
      <w:r>
        <w:rPr>
          <w:rFonts w:cs="Tahoma" w:ascii="Tahoma" w:hAnsi="Tahoma"/>
          <w:b/>
          <w:i/>
        </w:rPr>
        <w:t>cosa 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come</w:t>
      </w:r>
      <w:r>
        <w:rPr>
          <w:rFonts w:cs="Tahoma" w:ascii="Tahoma" w:hAnsi="Tahoma"/>
          <w:b/>
        </w:rPr>
        <w:t xml:space="preserve"> fare rispetto ai quattro fattori di rischio sopra citat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certamente una sfida ambiziosa, che prevede un nuovo modo di “progettare”, ma pensiamo che possa essere un’ottima opportunità anche per la comunità di Traversetol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FF"/>
          <w:u w:val="single"/>
        </w:rPr>
        <w:t>Le tappe indicative del perco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nei mesi di settembre e ottobre</w:t>
      </w:r>
      <w:r>
        <w:rPr>
          <w:rFonts w:cs="Tahoma" w:ascii="Tahoma" w:hAnsi="Tahoma"/>
        </w:rPr>
        <w:t>:gli operatori dell’AUSL presentano l’idea progettuale incontrano personalmente cittadini che per il loro ruolo, la loro posizione, la loro appartenenza o la loro condizione possono essere interessati a dare il loro contributo di idee e di esperien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abato 25 ottobre,  alle 9,30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riunion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esso l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ala del Consiglio  Comunale</w:t>
      </w:r>
      <w:r>
        <w:rPr>
          <w:rFonts w:cs="Tahoma" w:ascii="Tahoma" w:hAnsi="Tahoma"/>
        </w:rPr>
        <w:t xml:space="preserve">, in  Via F.lli Cantini n.8, </w:t>
      </w:r>
      <w:r>
        <w:rPr>
          <w:rFonts w:cs="Tahoma" w:ascii="Tahoma" w:hAnsi="Tahoma"/>
          <w:b/>
        </w:rPr>
        <w:t>all'interno della Corte Civica "Bruno Agresti</w:t>
      </w:r>
      <w:r>
        <w:rPr>
          <w:rFonts w:cs="Tahoma" w:ascii="Tahoma" w:hAnsi="Tahoma"/>
        </w:rPr>
        <w:t xml:space="preserve">" a cui saranno invitate tutte le persone incontrate individualmente, per discutere insieme del progetto e dar vita ad un </w:t>
      </w:r>
      <w:r>
        <w:rPr>
          <w:rFonts w:cs="Tahoma" w:ascii="Tahoma" w:hAnsi="Tahoma"/>
          <w:b/>
        </w:rPr>
        <w:t>Comitato Promotore</w:t>
      </w:r>
      <w:r>
        <w:rPr>
          <w:rFonts w:cs="Tahoma" w:ascii="Tahoma" w:hAnsi="Tahoma"/>
        </w:rPr>
        <w:t>, che avrà il compito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ianificare e realizzare, insieme agli operatori, il “Laboratorio di Comunità” ( sede ed orario saranno successivamente confermati telefonicamente o per posta elettronica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ese di novembre (data da definirsi)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LABORATORIO DI COMUNITA’</w:t>
      </w:r>
      <w:r>
        <w:rPr>
          <w:rFonts w:cs="Tahoma" w:ascii="Tahoma" w:hAnsi="Tahoma"/>
        </w:rPr>
        <w:t xml:space="preserve"> un incontro aperto a tutti i cittadini, dal quale dovranno emergere indicazioni relative a possibili </w:t>
      </w:r>
      <w:r>
        <w:rPr>
          <w:rFonts w:cs="Tahoma" w:ascii="Tahoma" w:hAnsi="Tahoma"/>
          <w:b/>
        </w:rPr>
        <w:t>azioni/interventi/progetti da realizzare</w:t>
      </w:r>
      <w:r>
        <w:rPr>
          <w:rFonts w:cs="Tahoma" w:ascii="Tahoma" w:hAnsi="Tahoma"/>
        </w:rPr>
        <w:t xml:space="preserve"> per promuovere la salute nel comune di Traversetolo.</w:t>
      </w:r>
    </w:p>
    <w:tbl>
      <w:tblPr>
        <w:tblW w:w="96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980"/>
        <w:gridCol w:w="3179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Referente del progett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 Emilio Marchionn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 0521.396440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spacing w:before="0" w:after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mail: emarchionni@ausl.pr.it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/>
      </w:pPr>
      <w:r>
        <w:rPr/>
        <w:t>Gli Operatori dell’Ausl coinvolti nel progetto: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710"/>
        <w:gridCol w:w="2015"/>
        <w:gridCol w:w="2647"/>
      </w:tblGrid>
      <w:tr>
        <w:trPr>
          <w:trHeight w:val="54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rizzo posta elettronica</w:t>
            </w:r>
          </w:p>
        </w:tc>
      </w:tr>
      <w:tr>
        <w:trPr>
          <w:trHeight w:val="67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rbara Spagnol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ssistente Sanitar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3965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5 177633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spagnoli@ausl.pr.it</w:t>
              </w:r>
            </w:hyperlink>
          </w:p>
        </w:tc>
      </w:tr>
      <w:tr>
        <w:trPr>
          <w:trHeight w:val="79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na Cerat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olog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3964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4 5157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8 739774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ecerati@ausl.pr.it</w:t>
              </w:r>
            </w:hyperlink>
          </w:p>
        </w:tc>
      </w:tr>
      <w:tr>
        <w:trPr>
          <w:trHeight w:val="88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na Fellon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olog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4 5157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5 9703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6 670909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efelloni@ausl.pr.it</w:t>
              </w:r>
            </w:hyperlink>
          </w:p>
        </w:tc>
      </w:tr>
      <w:tr>
        <w:trPr>
          <w:trHeight w:val="52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cola Bolsi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cnologo aliment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3962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1 613278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nbolsi@ausl.pr.it</w:t>
              </w:r>
            </w:hyperlink>
          </w:p>
        </w:tc>
      </w:tr>
      <w:tr>
        <w:trPr>
          <w:trHeight w:val="54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rica Lam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ssistente Social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8651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5 15988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elami@ausl.pr.it</w:t>
              </w:r>
            </w:hyperlink>
          </w:p>
        </w:tc>
      </w:tr>
      <w:tr>
        <w:trPr>
          <w:trHeight w:val="52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ola Alfier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ermie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3931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4 674769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lfieri@ausl.pr.it</w:t>
            </w:r>
          </w:p>
        </w:tc>
      </w:tr>
      <w:tr>
        <w:trPr>
          <w:trHeight w:val="54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sario Ficarr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ermie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865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5 17362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ficarra@ausl.pr.it</w:t>
            </w:r>
          </w:p>
        </w:tc>
      </w:tr>
      <w:tr>
        <w:trPr>
          <w:trHeight w:val="54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a Rosaria Giannell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dic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21 8653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1 639755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giannelli@ausl.pr.i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1906" w:h="16838"/>
      <w:pgMar w:left="993" w:right="1106" w:gutter="0" w:header="346" w:top="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07" w:leader="none"/>
      </w:tabs>
      <w:rPr>
        <w:b/>
        <w:b/>
        <w:color w:val="0000FF"/>
        <w:sz w:val="32"/>
        <w:szCs w:val="32"/>
      </w:rPr>
    </w:pPr>
    <w: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4544695</wp:posOffset>
              </wp:positionH>
              <wp:positionV relativeFrom="margin">
                <wp:posOffset>-1454150</wp:posOffset>
              </wp:positionV>
              <wp:extent cx="2425700" cy="657225"/>
              <wp:effectExtent l="635" t="0" r="635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5680" cy="6573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COMUNE DI TRAVERSETOL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PROVINCIA DI PARMA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stroked="f" o:allowincell="f" style="position:absolute;margin-left:357.85pt;margin-top:-114.5pt;width:190.95pt;height:51.7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6"/>
                        <w:iCs/>
                        <w:rFonts w:ascii="Cambria" w:hAnsi="Cambria" w:eastAsia="Times New Roman" w:cs="Cambria"/>
                        <w:color w:val="auto"/>
                        <w:lang w:val="it-IT" w:bidi="ar-SA"/>
                      </w:rPr>
                      <w:t>COMUNE DI TRAVERSETOLO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6"/>
                        <w:iCs/>
                        <w:rFonts w:ascii="Cambria" w:hAnsi="Cambria" w:eastAsia="Times New Roman" w:cs="Cambria"/>
                        <w:color w:val="auto"/>
                        <w:lang w:val="it-IT" w:bidi="ar-SA"/>
                      </w:rPr>
                      <w:t>PROVINCIA DI PARMA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071620</wp:posOffset>
          </wp:positionH>
          <wp:positionV relativeFrom="margin">
            <wp:posOffset>-1545590</wp:posOffset>
          </wp:positionV>
          <wp:extent cx="498475" cy="5702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5999" w:dyaOrig="154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08.15pt;height:44.3pt" filled="f" o:ole="">
          <v:imagedata r:id="rId3" o:title=""/>
        </v:shape>
        <o:OLEObject Type="Embed" ProgID="" ShapeID="ole_rId2" DrawAspect="Content" ObjectID="_110796949" r:id="rId2"/>
      </w:object>
    </w:r>
    <w:r>
      <w:rPr>
        <w:rFonts w:cs="Calibri"/>
      </w:rPr>
      <w:t xml:space="preserve">       </w:t>
    </w:r>
  </w:p>
  <w:p>
    <w:pPr>
      <w:pStyle w:val="Header"/>
      <w:spacing w:before="0" w:after="200"/>
      <w:rPr/>
    </w:pP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</w:r>
    <w:r>
      <w:rPr/>
      <w:drawing>
        <wp:inline distT="0" distB="0" distL="0" distR="0">
          <wp:extent cx="2000885" cy="6096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pagnoli@ausl.pr.it" TargetMode="External"/><Relationship Id="rId3" Type="http://schemas.openxmlformats.org/officeDocument/2006/relationships/hyperlink" Target="mailto:ecerati@ausl.pr.it" TargetMode="External"/><Relationship Id="rId4" Type="http://schemas.openxmlformats.org/officeDocument/2006/relationships/hyperlink" Target="mailto:efelloni@ausl.pr.it" TargetMode="External"/><Relationship Id="rId5" Type="http://schemas.openxmlformats.org/officeDocument/2006/relationships/hyperlink" Target="mailto:nbolsi@ausl.pr.it" TargetMode="External"/><Relationship Id="rId6" Type="http://schemas.openxmlformats.org/officeDocument/2006/relationships/hyperlink" Target="mailto:elami@ausl.pr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5:00Z</dcterms:created>
  <dc:creator>lele</dc:creator>
  <dc:description/>
  <cp:keywords/>
  <dc:language>en-US</dc:language>
  <cp:lastModifiedBy>bspagnoli</cp:lastModifiedBy>
  <cp:lastPrinted>2014-10-20T11:56:00Z</cp:lastPrinted>
  <dcterms:modified xsi:type="dcterms:W3CDTF">2015-01-12T10:43:00Z</dcterms:modified>
  <cp:revision>3</cp:revision>
  <dc:subject/>
  <dc:title>BOZZA TELEFONATA</dc:title>
</cp:coreProperties>
</file>