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ogettare in gruppo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Da oggi fino alla metà novembre siamo impegnati ad elaborare uno o più progetti che affrontino i bisogni  reali per la Besurica nella cornice del programma “Guadagnare salute”. 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Le tappe, le domande e  le attività del percorso di progettazione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3"/>
        <w:gridCol w:w="3166"/>
        <w:gridCol w:w="5050"/>
      </w:tblGrid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ontri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ività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e orario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uale è il problema che intendiamo affrontare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i può ritenere che il laboratorio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ontri di gruppo già realizzati abbiano fornito una risposta, anche se approssimativa, a questa domanda. Ora si tratta di renderla esplicita.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8/10/2014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Quale </w:t>
            </w:r>
            <w:r>
              <w:rPr>
                <w:rFonts w:cs="Arial" w:ascii="Arial" w:hAnsi="Arial"/>
                <w:b/>
              </w:rPr>
              <w:t>risultato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intendiamo raggiunger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I bisogni sono già stati indicati dal laboratorio. Ciascun gruppo deve riflettere su quanto emerso ed esplicitare i risultati che vuole raggiungere  in modo chiaro (anche più di uno MAX 3 )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quali azioni pensiamo che potrebbero essere intraprese per soddisfare i bisogni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uali di queste azioni potrebbero essere fattibili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rainstorming per ipotizzare le azion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cune azioni sono già state ipotizzate nel laboratorio di comunità, quindi vanno aggiunte a quelle emerse dal brainstorming.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posta dei  criteri secondo cui si potrebbero scegliere le azion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Prosegue la dicussione sulla fattibilità (saranno presentate all’intergruppo solo le azioni ritenute fattibili)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spettare i criteri già emersi dal laboratorio ed eventualmente integrarl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CIALITA’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DIVISION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ORMAZIONE/FORMAZION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UNICAZIONE /LINGUAGGI</w:t>
            </w:r>
          </w:p>
        </w:tc>
      </w:tr>
      <w:tr>
        <w:trPr>
          <w:trHeight w:val="3556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iunione intergrupp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tutti i partecipanti dei gruppi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9 NOVEMBR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ALLE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9-13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 gruppi si raccontano reciprocamente e si confrontano sul  lavoro fatto, le azioni ipotizzate ed i criteri per sceglierle. Definizione dei criteri da utilizzare e  scelta delle azion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ventuale formazione di un  gruppo di coordinamento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 gruppi si ricompongono secondo le azioni preferit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 questo incontro si esce con le azioni da intraprendere nei mesi successiv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e impieghiamo le risorse economiche a nostra disposizion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uovi gruppi divisi secondo il tipo d’azione 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e ci organizziamo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 si organizza per la realizzazione dell’azione: si distribuiscono i compiti, si definiscono i tempi ecc. ovvero si pianific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cativamente entro il 13 dicembre</w:t>
            </w:r>
          </w:p>
        </w:tc>
      </w:tr>
    </w:tbl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134" w:right="1134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0:06:00Z</dcterms:created>
  <dc:creator>user</dc:creator>
  <dc:description/>
  <cp:keywords/>
  <dc:language>en-US</dc:language>
  <cp:lastModifiedBy>Cammi Elena - Dip. Sanità Pubblica</cp:lastModifiedBy>
  <cp:lastPrinted>2014-10-22T12:28:00Z</cp:lastPrinted>
  <dcterms:modified xsi:type="dcterms:W3CDTF">2015-01-14T12:46:00Z</dcterms:modified>
  <cp:revision>3</cp:revision>
  <dc:subject/>
  <dc:title>Progettare in gruppo</dc:title>
</cp:coreProperties>
</file>