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lang w:val="it-IT"/>
        </w:rPr>
        <w:t>Ricette per 4 person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Lezione CARNE +VERDURE del 13 maggio 2015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/>
          <w:bCs/>
          <w:lang w:val="it-IT"/>
        </w:rPr>
        <w:t>- Straccetti di pollo alla salvia con carote al curry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Ingredienti per la carne: petto di pollo g 600, salvia fresca n. 1 rametto, olio di oliva g 80, sale fino q.b., pepe bianco q.b.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Per il contorno: carote g 750, curry in polvere g 5, olio di oliva g 80, sale fino q.b.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 w:val="false"/>
          <w:bCs w:val="false"/>
          <w:lang w:val="it-IT"/>
        </w:rPr>
        <w:t>Procedimento: pelare le carote, affettarle a mezzaluna, spessore 3-4 mm. In una padella scaldare l'olio, diluire il curry, aggiungere le carote, cuocerle per 3-4 minuti. Salarle. Preparare il pollo. Eliminare l'ossicino, venature di sangue ove possibile e il grasso. Lavare, asciugare e tritare la salvia. Tagliarlo a fette, spessore 1 cm. Batterle e ricavarne dei bocconcini piuttosto regolari. In una padella scaldare l'olio, aggiungere i bocconcini, il trito di salvia, sale e pepe. Cuocere per 8 minuti. Scaldare le carote e servire.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/>
          <w:bCs/>
          <w:lang w:val="it-IT"/>
        </w:rPr>
        <w:t>- Bocconcini di tacchino croccanti con maionese vegana alla soia e insalatina di asparagi e sesamo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Ingredienti per la carne: petto di tacchino g 600, farina di mais g 250, olio di oliva g 100, sale fino q.b.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 xml:space="preserve">Per il contorno: asparagi verdi g 750, semi di sesamo g 40, olio evo g 50, aceto di vino bianco g 50. </w:t>
      </w:r>
    </w:p>
    <w:p>
      <w:pPr>
        <w:pStyle w:val="Normal"/>
        <w:jc w:val="center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 xml:space="preserve">Per la maionese: latte di soia ml 0,75, olio di oliva o di arachide o di mais ml 150, aceto di vino bianco g 10. 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 w:val="false"/>
          <w:bCs w:val="false"/>
          <w:lang w:val="it-IT"/>
        </w:rPr>
        <w:t>Procedimento: preparare la maionese. In un frullatore riunire latte, aceto, olio. Frullare il tutto per emulsionare. Conservare la maionese in frigorifero. Tostare il sesamo in forno. Farlo raffreddare e tritarlo con il cutter. Nel frattempo preparare gli asparagi. Lavarli, pulirli, eliminare la parte dura e legnosa, separare le punte dalla parte centrale. Punte: affettarle sottilmente per la lunghezza. Centro: realizzare delle fettine sottili con il pelapatate. Mettere il tutto in una ciotola e condire con il sesamo  tritato, aceto e olio. Riporre in frigorifero. Preparare il tacchino. Pulire il petto, tagliarlo a fette e a bastoncini di 1cm x 5cm. Passarli leggermente con un pennello intinto nell'olio e successivamente nella farina di mais. Disporli in una teglia con carta forno. Infornarli a 180°C per 15 minuti. Salare a metà cottura. Disporli nel piatto con maionese e insalatina di asparagi.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  <w:lang w:val="it-IT"/>
        </w:rPr>
      </w:pPr>
      <w:r>
        <w:rPr>
          <w:b/>
          <w:bCs/>
          <w:lang w:val="it-IT"/>
        </w:rPr>
        <w:t xml:space="preserve">- </w:t>
      </w:r>
      <w:r>
        <w:rPr>
          <w:b/>
          <w:bCs/>
          <w:u w:val="none"/>
          <w:lang w:val="it-IT"/>
        </w:rPr>
        <w:t>Scaloppine di vitello pomodorini e scaglie di Grana Padano e fagiolini al limone</w:t>
      </w:r>
    </w:p>
    <w:p>
      <w:pPr>
        <w:pStyle w:val="Normal"/>
        <w:jc w:val="center"/>
        <w:rPr>
          <w:b w:val="false"/>
          <w:b w:val="false"/>
          <w:bCs w:val="false"/>
          <w:u w:val="none"/>
          <w:lang w:val="it-IT"/>
        </w:rPr>
      </w:pPr>
      <w:r>
        <w:rPr>
          <w:b w:val="false"/>
          <w:bCs w:val="false"/>
          <w:u w:val="none"/>
          <w:lang w:val="it-IT"/>
        </w:rPr>
        <w:t xml:space="preserve">Ingredienti per la carne: fesa di vitello g 600, pomodorini pachino g 300, Grana Padano g 100, olio di oliva g </w:t>
      </w:r>
    </w:p>
    <w:p>
      <w:pPr>
        <w:pStyle w:val="Normal"/>
        <w:jc w:val="center"/>
        <w:rPr>
          <w:b w:val="false"/>
          <w:b w:val="false"/>
          <w:bCs w:val="false"/>
          <w:u w:val="none"/>
          <w:lang w:val="it-IT"/>
        </w:rPr>
      </w:pPr>
      <w:r>
        <w:rPr>
          <w:b w:val="false"/>
          <w:bCs w:val="false"/>
          <w:u w:val="none"/>
          <w:lang w:val="it-IT"/>
        </w:rPr>
        <w:t xml:space="preserve">Per il contorno:fagiolini verdi freschi g 750, limone non trattato n.1, olio di oliva g 60, sale fino q.b., pepe bianco q.b. </w:t>
      </w:r>
    </w:p>
    <w:p>
      <w:pPr>
        <w:pStyle w:val="Normal"/>
        <w:jc w:val="center"/>
        <w:rPr>
          <w:lang w:val="it-IT"/>
        </w:rPr>
      </w:pPr>
      <w:r>
        <w:rPr>
          <w:b w:val="false"/>
          <w:bCs w:val="false"/>
          <w:u w:val="none"/>
          <w:lang w:val="it-IT"/>
        </w:rPr>
        <w:t xml:space="preserve">Procedimento:lavare, pulire e tagliare a spicchi i pomodorini. Tagliare a scaglie il formaggio. Riporre tutto in frigorifero. Sgrassare e tagliare a fette la carne. Batterle, inciderle e infarinarle. In una padella scaldare l'olio e portare a metà cottura. Salare leggermente. Sistemarle in teglia con carta forno, aggiungere i pomodorini, infornare a 180° C e cuocere per 12-15 minuti. Nel frattempo grattugiare la scorza del limone e spremere il succo. Eliminare le estremità dei fagiolini e lavarli. Asciugarli, tagliarli a pezzetti e spadellarli con olio caldo per circa 10 minuti. A metà cottura sfumare con il succo di limone, salare e pepare. A fine cottura aggiunger la scorza grattugiata. Servire le fettine di carne con scaglie di Grana e fagiolini al limone.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5:10:28Z</dcterms:created>
  <dc:creator/>
  <dc:description/>
  <dc:language>en-US</dc:language>
  <cp:lastModifiedBy/>
  <cp:lastPrinted>2015-04-21T00:07:00Z</cp:lastPrinted>
  <dcterms:modified xsi:type="dcterms:W3CDTF">2015-05-13T19:58:36Z</dcterms:modified>
  <cp:revision>7</cp:revision>
  <dc:subject/>
  <dc:title/>
</cp:coreProperties>
</file>