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lang w:val="it-IT"/>
        </w:rPr>
        <w:t>Lezione n.4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EGUM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/>
          <w:bCs/>
          <w:lang w:val="it-IT"/>
        </w:rPr>
        <w:t>- Riso integrale con crema di fagioli rossi e zucchine alla men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gredienti per la crema: olio di oliva g 60, trito di cipolla g 100, fagioli rossi ammollati* g 250, fondo vegetale ml 500,  sale grosso q.b., pepe bianco q.b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er le zucchine: olio di oliva g 80, zucchine scure g 350, menta fresca n. 2 rametti, sale fino q.b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er il riso: riso integrale g , acqua q.b., sale grosso q.b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rocedimento:  pulire, lavare e tritare la cipolla. Farla appassire in una casseruola con olio caldo. Aggiungere i fagioli rossi. Coprire con il fondo vegetale e farli cuocere a fuoco moderato per 30 minuti. A metà cottura salare e pepare. A fine cottura frullarli. Nel frattempo lavare il riso, farlo bollire e preparare le zucchine. Lavarle, pulirle e tagliarle a macedonia. Spadellarle con olio caldo. Salarle e a fine cottura aggiungere un trito di foglie di menta. Quando il riso sarà cotto. Colarlo e spadellarlo con le zucchine. In un piatto mettere la crema di fagioli rossi calda e disporvi sopra il riso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/>
          <w:bCs/>
          <w:lang w:val="it-IT"/>
        </w:rPr>
        <w:t>- Zuppa di fregola, cannellini e cozz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gredienti: olio di oliva g 60, cipolla tritata g 40, aglio n. 2 spicchi, cannellini ammollati* g 200, cozze fresche g 500, fregola g 200, fondo vegetale ml 800-l1, prezzemolo fresco tritato g 10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rocedimento: in una casseruola alta scaldare l'olio, far appassire la cipolla, lo spicchio d'aglio, i cannellini ammollati e coprire con il fondo vegetale. Cuocere i fagioli per circa 30 minuti. A metà cottura salare e pepare leggermente. Nel frattempo pulire, lavare e cuocere le cozze. In una padella scaldare l'olio aggiungere uno spicchio d'aglio, le cozze, sfumarle con il vino, insaporirle a piacere con un peperoncino essiccato intero o in polvere. Sfogliare, lavare, asciugare e tritare il prezzemolo. Precuocere la fregola per metà del tempo indicato sulla confezione e terminare la cottura nella casseruola con i fagioli. Aggiungere le cozze e a fine cottura il prezzemolo tritato. Servire in una fondina o in una zuppiera in terracotta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/>
          <w:bCs/>
          <w:lang w:val="it-IT"/>
        </w:rPr>
        <w:t>- Frittatine di ceci con verdurine e yogurt all'erba cipollina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Ingredienti per la frittatina: farina di ceci g 80, olio di oliva g 50, uova n. 4,  sale fino q.b.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Per le verdurine:fagiolini verdi g 200 , carote g 300, asparagi g 300 , cipollotto bianco g 100, olio di oliva ml 100, sale fino q.b., pepe nero macinato q.b.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Per lo yogurt: yogurt bianco intero g 60, erba cipollina q.b.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Procedimento: mettere in ammollo*la farina di ceci. Lavare e tagliare a piccoli pezzi l'erba cipollina. Mescolarla con lo yogurt e  metterlo a riposare in frigorifero. Pulire, lavare e tagliare a julienne le carote, a rondelle gli asparagi, tenere da parte le punte; a filanger il cipollotto. Sbollentare i fagiolini 3-4 minuti e tagliarli a pezzi di 3-4 cm. Spadellare le verdure separatamente e salarle leggermente. Incorporare la farina di ceci con uova e olio. In una teglia con carta forno versare il composto e infornare a 180°C per 12 minuti. In un piatto disporre delle piccole losanghe di frittata con le verdurine tiepide e lo yogurt aromatico.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rFonts w:eastAsia="Liberation Serif;Times New Roman" w:cs="Liberation Serif;Times New Roman"/>
          <w:b w:val="false"/>
          <w:bCs w:val="false"/>
          <w:lang w:val="it-IT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*l'ammollo deve durare almeno 12 ore e l'acqua va cambiata.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58:24Z</dcterms:created>
  <dc:creator/>
  <dc:description/>
  <dc:language>en-US</dc:language>
  <cp:lastModifiedBy/>
  <dcterms:modified xsi:type="dcterms:W3CDTF">2015-05-27T17:30:54Z</dcterms:modified>
  <cp:revision>3</cp:revision>
  <dc:subject/>
  <dc:title/>
</cp:coreProperties>
</file>