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>Lezione n. 1: CEREAL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>Ricette per 4 pax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Inv. di lattuga e riso Roma al profumo di aranc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Ingredienti: lattuga n. 10 foglie, riso roma g 200, arancia n. 2, fondo vegetale ml 600, olio di oliva g 40, cipolla tritata g 20, Grana Padano gratt. g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800000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Procedimento: preparare il fondo vegetale partendo da 2 l di acqua(è un “brodo” leggero di verdure che deve cucoere per 30 minuti). Salarlo leggermente a bollore raggiunto. Mondare, lavare e centrifugare l'insalata. Cuocerle a vapore per un paio di minuti. Farle raffreddare con acqua fredda o ghiaccio. Preparare il riso come un classico risotto. Pelare, tritare la cipolla, grattugiare la scorza d'arancia e spremere il succo, lavare il riso. In una casseruola con olio caldo far appassire la cipolla, tostare il riso e sfumarlo con il succo d'arancia. Terminare la cottura del riso con il fondo aggiunto poco per volta. Tenere il riso al dente. A fine cottura, togliere il riso dal fuoco, aggiungere il Grana. Il risotto dovrà risultare abbastanza asciutto. Usarlo per farcire la lattuga e realizzare degli involtin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8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  <w:lang w:val="it-IT"/>
        </w:rPr>
        <w:t>Gnocchi di farro con vongole e zucchine</w:t>
      </w:r>
    </w:p>
    <w:p>
      <w:pPr>
        <w:pStyle w:val="Normal"/>
        <w:jc w:val="center"/>
        <w:rPr>
          <w:rFonts w:ascii="Times New Roman" w:hAnsi="Times New Roman" w:eastAsia="Liberation Serif;Times New Roman" w:cs="Liberation Serif;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Ingredienti gnocchi: farro precotto(o essicato da ammollare) g 350, patate a pasta gialla g 150, farina integrale g 100-150, sale fino q.b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Ingredienti condimento:olio di oliva g 80, aglio n. 1 spicchio, vongole veraci g 400, peperoncino piccante essiccato n. 1, zucchine g 400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rocedimento: pulire, lavare, pelare e tagliare a pezzi della medesima grandezza le patate. Cuocerle a vapore. Rigenerare il farro precotto e verificarne la consistenza. Su una spianatoia sistemare le patate schiacciate e il farro frullato, aggiungere gli altri ingredienti e lavorare velocemente  l'impasto. Farlo riposare in frigorifero e nel frattempo preparare la salsa. Pelare uno spicchio d'aglio. Pulire, lavare e tagliare a paesana le zucchine. Pulire le vongole, scartare quelle rotte o già aperte. In una padella con olio caldo rosolare l'aglio, a fiamma viva aggiungere le vongole, coprirle e aspettare che si aprano. Salare, pepare e aggiungere il peperoncino. Filtrare e tenere il liquido di cottura  delle vongole. A parte spadellare le zucchine. Realizzare gli gnocchi. Portare a bollore l'acqua di cottura e salarla. Cucoere gli gnocchi e salsarli unendo zucchine, vongole e il loro liquido di cottura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Orzotto con verdurine primaverili e curcum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Ingredienti: orzo essiccato g 150(raddoppia con ammollo e cottura), cipollotto bianco g 100,  zucchine g 250, carote g 250, pepeprone rosso g 200, peperone giallo g 200, olio di oliva g 80, fonde vegetale l 1, curcuma in polvere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Procedimento: il giorno prima ammollare l'orzo. Colarlo e sciacquarlo accuratamente. Preparare il fondo vegetale partendo da l 2,5 di acqua. Salarlo al bollore. Pulire, lavare e tagliare tutti gli ortaggi: cipolloto a filanger, zucchine, carote e peperoni a brunoise. Spadellarle separatamente. In una cassruola con olio caldo appassire il cipollotto e aggiungere l'orzo. Farlo tostare come se fosse riso. Aggiungere poco per volta il fondo, la curcuma diluita e a metà cottura (dopo 10 minuti) aggiungere il mix di verdure. Terminare la cottura e servi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6:00Z</dcterms:created>
  <dc:creator>Cammi Elena - Dip. Sanità Pubblica</dc:creator>
  <dc:description/>
  <dc:language>en-US</dc:language>
  <cp:lastModifiedBy>Cammi Elena - Dip. Sanità Pubblica</cp:lastModifiedBy>
  <cp:lastPrinted>2015-06-18T09:52:00Z</cp:lastPrinted>
  <dcterms:modified xsi:type="dcterms:W3CDTF">2015-06-18T07:53:00Z</dcterms:modified>
  <cp:revision>3</cp:revision>
  <dc:subject/>
  <dc:title/>
</cp:coreProperties>
</file>