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lang w:val="it-IT"/>
        </w:rPr>
        <w:t xml:space="preserve">Lezione n. 5 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FRUTTA: dall'antipasto al dolce</w:t>
      </w:r>
    </w:p>
    <w:p>
      <w:pPr>
        <w:pStyle w:val="Normal"/>
        <w:jc w:val="center"/>
        <w:rPr>
          <w:u w:val="none"/>
          <w:lang w:val="it-IT"/>
        </w:rPr>
      </w:pPr>
      <w:r>
        <w:rPr>
          <w:b/>
          <w:bCs/>
          <w:lang w:val="it-IT"/>
        </w:rPr>
        <w:t>- Insalatina di asparagi, fragole e primo sale</w:t>
      </w:r>
    </w:p>
    <w:p>
      <w:pPr>
        <w:pStyle w:val="Normal"/>
        <w:jc w:val="center"/>
        <w:rPr>
          <w:u w:val="none"/>
          <w:lang w:val="it-IT"/>
        </w:rPr>
      </w:pPr>
      <w:r>
        <w:rPr>
          <w:u w:val="none"/>
          <w:lang w:val="it-IT"/>
        </w:rPr>
        <w:t>Ingredienti: asparagi verdi freschi g 300, fragole tipo candonga o sabrina g 250, primo sale g 200, sale fino q.b., pepe bianco macinato q.b., aceto di vino bianco g 60, olio evo g 60.</w:t>
      </w:r>
    </w:p>
    <w:p>
      <w:pPr>
        <w:pStyle w:val="Normal"/>
        <w:jc w:val="center"/>
        <w:rPr>
          <w:b/>
          <w:b/>
          <w:bCs/>
          <w:u w:val="none"/>
          <w:lang w:val="it-IT"/>
        </w:rPr>
      </w:pPr>
      <w:r>
        <w:rPr>
          <w:u w:val="none"/>
          <w:lang w:val="it-IT"/>
        </w:rPr>
        <w:t>Procedimento: pulire la frutta e la verdura lavandola con bicarbonato. Asparagi: eliminare la parte terminale dura e legnosa; con la parte centrale e il pelapatate realizzare delle falde sottili da arricciare in acqua fredda che andranno riposte in frigorifero; affettare sottilmente le punte. Fragole: tagliarle a macedonia. Primo sale: tagliare a cubetti regolari di 1cm x1cm. Preparare il condimento con sale, pepe, aceto, olio. Condire asparagi e fragole qualche minuto prima per farli intenerire. Servire in piatto piano giocando con forme e colori.</w:t>
      </w:r>
    </w:p>
    <w:p>
      <w:pPr>
        <w:pStyle w:val="Normal"/>
        <w:jc w:val="center"/>
        <w:rPr>
          <w:u w:val="none"/>
          <w:lang w:val="it-IT"/>
        </w:rPr>
      </w:pPr>
      <w:r>
        <w:rPr>
          <w:b/>
          <w:bCs/>
          <w:u w:val="none"/>
          <w:lang w:val="it-IT"/>
        </w:rPr>
        <w:t>- Insalatina di melone bianco, fagiolini, peperone rosso e gamberi rosa</w:t>
      </w:r>
    </w:p>
    <w:p>
      <w:pPr>
        <w:pStyle w:val="Normal"/>
        <w:jc w:val="center"/>
        <w:rPr>
          <w:u w:val="none"/>
          <w:lang w:val="it-IT"/>
        </w:rPr>
      </w:pPr>
      <w:r>
        <w:rPr>
          <w:u w:val="none"/>
          <w:lang w:val="it-IT"/>
        </w:rPr>
        <w:t>Ingredienti: fagiolini verdi freschi g 200 , peperone rosso g 150, melone bianco* g 300, gamberi rosa surgelati g 350, sale fino q.b., pepe bianco macinato q.b., limone n. 1, olio evo g 60</w:t>
      </w:r>
    </w:p>
    <w:p>
      <w:pPr>
        <w:pStyle w:val="Normal"/>
        <w:jc w:val="center"/>
        <w:rPr>
          <w:b/>
          <w:b/>
          <w:bCs/>
          <w:u w:val="none"/>
          <w:lang w:val="it-IT"/>
        </w:rPr>
      </w:pPr>
      <w:r>
        <w:rPr>
          <w:u w:val="none"/>
          <w:lang w:val="it-IT"/>
        </w:rPr>
        <w:t>Procedimento: pulire i gamberi. Cuocerli a vapore o in acqua bollente acidulata. Lavare con bicarbonato e pulire gli ortaggi. Fagiolini: eliminare le estremità, tagliarli in due o tre parti, lessarli per 3 minuti. Peperone rosso: realizzare il taglio brunoise. Melone bianco: reealizzare taglio a macedonia. Preparare la citronette con sale, pepe, succo di limone e olio. Condire frutta e verdura qualche minuti prima di impiattare. Comporre l'insalatina aggiungendo i gamberi e servire.</w:t>
      </w:r>
    </w:p>
    <w:p>
      <w:pPr>
        <w:pStyle w:val="Normal"/>
        <w:jc w:val="center"/>
        <w:rPr>
          <w:u w:val="none"/>
          <w:lang w:val="it-IT"/>
        </w:rPr>
      </w:pPr>
      <w:r>
        <w:rPr>
          <w:b/>
          <w:bCs/>
          <w:u w:val="none"/>
          <w:lang w:val="it-IT"/>
        </w:rPr>
        <w:t>- Spiedini di lonza di maiale alla paprika dolce con ananas al latte di cocco</w:t>
      </w:r>
    </w:p>
    <w:p>
      <w:pPr>
        <w:pStyle w:val="Normal"/>
        <w:jc w:val="center"/>
        <w:rPr>
          <w:u w:val="none"/>
          <w:lang w:val="it-IT"/>
        </w:rPr>
      </w:pPr>
      <w:r>
        <w:rPr>
          <w:u w:val="none"/>
          <w:lang w:val="it-IT"/>
        </w:rPr>
        <w:t>Ingredienti per gli spiedini: lonza di maiale g 600, paprika dolce q.b., pepe nero macinato q.b., limone n. 1, olio di oliva g 80</w:t>
      </w:r>
    </w:p>
    <w:p>
      <w:pPr>
        <w:pStyle w:val="Normal"/>
        <w:jc w:val="center"/>
        <w:rPr>
          <w:u w:val="none"/>
          <w:lang w:val="it-IT"/>
        </w:rPr>
      </w:pPr>
      <w:r>
        <w:rPr>
          <w:u w:val="none"/>
          <w:lang w:val="it-IT"/>
        </w:rPr>
        <w:t>Ingredienti per il condimento: ananas fresco g 600, latte di cocco ml 250, aglio n. 1 spicchio, olio di oliva g 80</w:t>
      </w:r>
    </w:p>
    <w:p>
      <w:pPr>
        <w:pStyle w:val="Normal"/>
        <w:jc w:val="center"/>
        <w:rPr>
          <w:u w:val="none"/>
          <w:lang w:val="it-IT"/>
        </w:rPr>
      </w:pPr>
      <w:r>
        <w:rPr>
          <w:u w:val="none"/>
          <w:lang w:val="it-IT"/>
        </w:rPr>
        <w:t>Procedimento: pulire e tagliare a cubetti  di 1,5cmx1,5 cm la lonza di maiale. Realizzare gli spiedini. Passarli nel mix di paprika dolce e pepe. Disporli in pirofila con succo di limone e un filo d'olio di oliva. Conservare in frigorifero per 1 h circa e preparare il contorno. Pulire l'ananas, eliminare parte del torsolo, tagliarlo a fette, a cubetti di 2cm x2cm. In una padella  scaldare l'olio, aggiungere l' aglio in camicia, l'ananas, farlo rosolare, aggiungere un pizzico di sale e legare la preparazione con latte di cocco. Infornare gli spiedini a 190°C per 20 minuti(si possono anche cuocere su una griglia bella calda). Servire gli spiedini con l'ananas al cocco.</w:t>
      </w:r>
    </w:p>
    <w:p>
      <w:pPr>
        <w:pStyle w:val="Normal"/>
        <w:jc w:val="center"/>
        <w:rPr>
          <w:u w:val="none"/>
          <w:lang w:val="it-IT"/>
        </w:rPr>
      </w:pPr>
      <w:r>
        <w:rPr>
          <w:u w:val="none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lang w:val="it-IT"/>
        </w:rPr>
        <w:t>- Crostata integrale con cilieg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gredienti: uova intere n. 2, zucchero di canna g 125, olio di oliva** g 75, farina integrale g 250, stecca di vaniglia n. 1, ciliegie g 350 , limone n.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Procedimento: preparare la pasta frolla integrale lavorando farina, zucchero, olio e successivamente uova e la scorza di ½ limone. Farla riposare in frigorifero per 30 minuti. Nel frattempo preparare le ciliegie. Lavarle con bicarbonato, privarle del nocciolo. In una ciotola condirle con scorza grattugiata di ½ limone e una stecca di vaniglia. Riporle in frigorifero. Nel frattempo stendere la pasta frolla in due dischi regolari. Foderare la tortiera e bucherellarla sul fondo. Aggiungere le ciliegie. Foderare con l'altro disco. Sigillare bene i bordi. Infornare a 180°C per 35 minuti.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Far raffreddare la torta e servire.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*in alternativa il classico melone retato </w:t>
      </w:r>
    </w:p>
    <w:p>
      <w:pPr>
        <w:pStyle w:val="Normal"/>
        <w:jc w:val="center"/>
        <w:rPr/>
      </w:pPr>
      <w:r>
        <w:rPr>
          <w:lang w:val="it-IT"/>
        </w:rPr>
        <w:t>**in alternativa olio di mais o girasole spremuto a fred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59:39Z</dcterms:created>
  <dc:creator/>
  <dc:description/>
  <dc:language>en-US</dc:language>
  <cp:lastModifiedBy/>
  <dcterms:modified xsi:type="dcterms:W3CDTF">2015-06-02T15:25:09Z</dcterms:modified>
  <cp:revision>3</cp:revision>
  <dc:subject/>
  <dc:title/>
</cp:coreProperties>
</file>