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lang w:val="it-IT"/>
        </w:rPr>
      </w:pPr>
      <w:r>
        <w:rPr>
          <w:rFonts w:cs="Times New Roman" w:ascii="Times New Roman" w:hAnsi="Times New Roman"/>
          <w:b/>
          <w:bCs/>
          <w:i/>
          <w:iCs/>
          <w:color w:val="FF3300"/>
          <w:sz w:val="22"/>
          <w:szCs w:val="22"/>
          <w:u w:val="single"/>
          <w:lang w:val="it-IT"/>
        </w:rPr>
        <w:t>CORSO “CUCINA INSIEME”- BESURICA 2016</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CALENDARIO: (h 19.30-22.30)</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28-01-2016(giovedì)</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04-02-2016(giovedì)</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10-02-2016(mercoledì)</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17-02-2016(mercoledì)</w:t>
      </w:r>
    </w:p>
    <w:p>
      <w:pPr>
        <w:pStyle w:val="Normal"/>
        <w:rPr>
          <w:rFonts w:ascii="Times New Roman" w:hAnsi="Times New Roman" w:cs="Times New Roman"/>
          <w:sz w:val="22"/>
          <w:szCs w:val="22"/>
          <w:u w:val="none"/>
          <w:lang w:val="it-IT"/>
        </w:rPr>
      </w:pPr>
      <w:r>
        <w:rPr>
          <w:rFonts w:cs="Times New Roman" w:ascii="Times New Roman" w:hAnsi="Times New Roman"/>
          <w:sz w:val="22"/>
          <w:szCs w:val="22"/>
          <w:lang w:val="it-IT"/>
        </w:rPr>
        <w:t>24-02-2016(mercoledì)</w:t>
      </w:r>
    </w:p>
    <w:p>
      <w:pPr>
        <w:pStyle w:val="Normal"/>
        <w:rPr>
          <w:rFonts w:ascii="Times New Roman" w:hAnsi="Times New Roman" w:cs="Times New Roman"/>
          <w:sz w:val="22"/>
          <w:szCs w:val="22"/>
          <w:u w:val="none"/>
          <w:lang w:val="it-IT"/>
        </w:rPr>
      </w:pPr>
      <w:r>
        <w:rPr>
          <w:rFonts w:cs="Times New Roman" w:ascii="Times New Roman" w:hAnsi="Times New Roman"/>
          <w:sz w:val="22"/>
          <w:szCs w:val="22"/>
          <w:u w:val="none"/>
          <w:lang w:val="it-IT"/>
        </w:rPr>
      </w:r>
    </w:p>
    <w:p>
      <w:pPr>
        <w:pStyle w:val="Normal"/>
        <w:rPr>
          <w:rFonts w:ascii="Times New Roman" w:hAnsi="Times New Roman" w:cs="Times New Roman"/>
          <w:color w:val="0000FF"/>
          <w:sz w:val="22"/>
          <w:szCs w:val="22"/>
          <w:lang w:val="it-IT"/>
        </w:rPr>
      </w:pPr>
      <w:r>
        <w:rPr>
          <w:rFonts w:cs="Times New Roman" w:ascii="Times New Roman" w:hAnsi="Times New Roman"/>
          <w:color w:val="0000FF"/>
          <w:sz w:val="22"/>
          <w:szCs w:val="22"/>
          <w:u w:val="none"/>
          <w:lang w:val="it-IT"/>
        </w:rPr>
        <w:t xml:space="preserve">MENU: </w:t>
      </w:r>
      <w:r>
        <w:rPr>
          <w:rFonts w:cs="Times New Roman" w:ascii="Times New Roman" w:hAnsi="Times New Roman"/>
          <w:b/>
          <w:bCs/>
          <w:color w:val="0000FF"/>
          <w:sz w:val="22"/>
          <w:szCs w:val="22"/>
          <w:u w:val="none"/>
          <w:lang w:val="it-IT"/>
        </w:rPr>
        <w:t>(per 4 pax)</w:t>
      </w:r>
    </w:p>
    <w:p>
      <w:pPr>
        <w:pStyle w:val="Normal"/>
        <w:rPr>
          <w:rFonts w:ascii="Times New Roman" w:hAnsi="Times New Roman" w:cs="Times New Roman"/>
          <w:color w:val="0000FF"/>
          <w:sz w:val="22"/>
          <w:szCs w:val="22"/>
          <w:lang w:val="it-IT"/>
        </w:rPr>
      </w:pPr>
      <w:r>
        <w:rPr>
          <w:rFonts w:cs="Times New Roman" w:ascii="Times New Roman" w:hAnsi="Times New Roman"/>
          <w:color w:val="0000FF"/>
          <w:sz w:val="22"/>
          <w:szCs w:val="22"/>
          <w:lang w:val="it-IT"/>
        </w:rPr>
      </w:r>
    </w:p>
    <w:p>
      <w:pPr>
        <w:pStyle w:val="Normal"/>
        <w:rPr>
          <w:rFonts w:ascii="Times New Roman" w:hAnsi="Times New Roman" w:cs="Times New Roman"/>
          <w:i/>
          <w:i/>
          <w:iCs/>
          <w:color w:val="CC3300"/>
          <w:sz w:val="22"/>
          <w:szCs w:val="22"/>
          <w:lang w:val="it-IT"/>
        </w:rPr>
      </w:pPr>
      <w:r>
        <w:rPr>
          <w:rFonts w:cs="Times New Roman" w:ascii="Times New Roman" w:hAnsi="Times New Roman"/>
          <w:b/>
          <w:bCs/>
          <w:color w:val="CC3300"/>
          <w:sz w:val="22"/>
          <w:szCs w:val="22"/>
          <w:lang w:val="it-IT"/>
        </w:rPr>
        <w:t>Lezione n. 1</w:t>
      </w:r>
    </w:p>
    <w:p>
      <w:pPr>
        <w:pStyle w:val="Normal"/>
        <w:rPr>
          <w:rFonts w:ascii="Times New Roman" w:hAnsi="Times New Roman" w:cs="Times New Roman"/>
          <w:sz w:val="22"/>
          <w:szCs w:val="22"/>
          <w:lang w:val="it-IT"/>
        </w:rPr>
      </w:pPr>
      <w:r>
        <w:rPr>
          <w:rFonts w:cs="Times New Roman" w:ascii="Times New Roman" w:hAnsi="Times New Roman"/>
          <w:i/>
          <w:iCs/>
          <w:color w:val="CC3300"/>
          <w:sz w:val="22"/>
          <w:szCs w:val="22"/>
          <w:lang w:val="it-IT"/>
        </w:rPr>
        <w:t>- Orzotto funghi, cavolo nero e zucca</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ngredienti: orzo g 160, cavolo nero g 250, zucca tipo piacentina g 300, cipolla bianca g 80, olio di oliva ml 0,80, fondo vegetale ml 800, Grana Padano stagionato g 100, rosmarino n. 1 rametto.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Procedimento: preparare il fondo vegetale(acqua con aggiunta di aromi e parature di verdure). Farlo cuocere per circa 30 minuti. Lavare e tagliare le verdure. Cavolo nero: taglio a chiffonade. Zucca: taglio a cubetti regolari di 1 cm x 1 cm. Cipolla: tritata. Lavare bene l'orzo. </w:t>
      </w:r>
      <w:r>
        <w:rPr>
          <w:rFonts w:cs="Times New Roman" w:ascii="Times New Roman" w:hAnsi="Times New Roman"/>
          <w:b w:val="false"/>
          <w:bCs w:val="false"/>
          <w:i w:val="false"/>
          <w:iCs w:val="false"/>
          <w:color w:val="000000"/>
          <w:sz w:val="22"/>
          <w:szCs w:val="22"/>
          <w:lang w:val="it-IT"/>
        </w:rPr>
        <w:t>In una casseruola scaldare l'olio, far appassire la cipolla, in un secondo momento aggiungere il cavolo nero, in fine la zucca. Aggiungere l'orzo, coprire con il fondo vegetale, cuocere per 15-20 minuti e a metà cottura salare. A fine cottura mantecare con Grana grattugiato, olio e trito di rosmarin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i/>
          <w:iCs/>
          <w:color w:val="CC3300"/>
          <w:sz w:val="22"/>
          <w:szCs w:val="22"/>
          <w:lang w:val="it-IT"/>
        </w:rPr>
        <w:t>- Cous cous con lenticchie al profumo di agrumi</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cous cous g 200, lenticchie in scatola g 250, porro g 100, arancia n. 2, finocchietto n. 1 rametto, fondo vegetale ml 600, olio di oliva ml 0,60</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cedimento: preparare il fondo vegetale(acqua con aggiunta di aromi e parature di verdure). Farlo cuocere per circa 30 minuti. Lavare e tritare il porro. Grattugiare la scorza di arancia, spremere il succo. Lavare e asciugare bene il finocchietto. Colare le lenticchie. In una casseruola scaldare l'olio, far appassire il porro, aggiungere le lenticchie, sfumare con il succo di arancia, affiungerer il fondo. Cuocere per 15 minuti, ametà cottura salare e aggiungere il cous cous. Cuocere per altri 5 minuti. A fine cottura aggiungere la scorza di arancia e il finocchiett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i/>
          <w:iCs/>
          <w:color w:val="CC3300"/>
          <w:sz w:val="22"/>
          <w:szCs w:val="22"/>
          <w:lang w:val="it-IT"/>
        </w:rPr>
        <w:t>- Gnocchetti di grano saraceno e crema di sedano rapa</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er gnocchi:farina di grano saraceno g 150, farina di riso g 75 +35, maizena g 25, patate pasta bianca g 250, uovo n. 1, sale fino q.b.</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er crema:sedano rapa g 300, olio di oliva ml 0,60, fondo vegetale ml 600 , cipolla bianca g 40, limone n. 1, farina di riso g 35</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Procedimento: lavare e cuocere le patate nella pentola a pressione per 20 minuti o a vapore tagliate a pezzi per 10 minuti. Lavorare la farina di grano saraceno con farina di riso, maizena patate, uova e sale, fino a ottenere un composto omogeneo. Far riposare l'impasto coperto da uno panno per circa 30 minuti. Preparare la crema. Pelare, lavare e tritare la cipolla. Lavare, pelare e tagliare a cubetti regolari il sedano rapa. Mantenerlo in acqua con succo di limone. Colarlo. In una casseruola scaldare l'olio, appassire la cipolla, aggiungere il sedano rapa, 35 g di farina di riso, il fondo vegetale. Cuocere fino a quando il sedano rapa non sarà morbido. Frullare. Mettere sul fuoco una pentola con acqua per cuocere gli gnocchi. Portare a bollore e nel frattempo preparare gli gnocchi. Su una spianatoia realizzare delle bisce regolari spesse circa 1 cm. Tagliare dei piccoli pezzi di 1,5cm x 1,5 cm. Lessarli in acqua salata. Quando vengono a galla, colarli e spadellarli con la crema di sedano rapa.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i/>
          <w:i/>
          <w:iCs/>
          <w:color w:val="CC0000"/>
          <w:sz w:val="22"/>
          <w:szCs w:val="22"/>
          <w:lang w:val="it-IT"/>
        </w:rPr>
      </w:pPr>
      <w:r>
        <w:rPr>
          <w:rFonts w:cs="Times New Roman" w:ascii="Times New Roman" w:hAnsi="Times New Roman"/>
          <w:b/>
          <w:bCs/>
          <w:color w:val="CC0000"/>
          <w:sz w:val="22"/>
          <w:szCs w:val="22"/>
          <w:lang w:val="it-IT"/>
        </w:rPr>
        <w:t>Lezione n. 2</w:t>
      </w:r>
    </w:p>
    <w:p>
      <w:pPr>
        <w:pStyle w:val="Normal"/>
        <w:rPr>
          <w:rFonts w:ascii="Times New Roman" w:hAnsi="Times New Roman" w:cs="Times New Roman"/>
          <w:sz w:val="22"/>
          <w:szCs w:val="22"/>
          <w:lang w:val="it-IT"/>
        </w:rPr>
      </w:pPr>
      <w:r>
        <w:rPr>
          <w:rFonts w:cs="Times New Roman" w:ascii="Times New Roman" w:hAnsi="Times New Roman"/>
          <w:i/>
          <w:iCs/>
          <w:color w:val="CC0000"/>
          <w:sz w:val="22"/>
          <w:szCs w:val="22"/>
          <w:lang w:val="it-IT"/>
        </w:rPr>
        <w:t>- Hamburger di fagioli borlotti e rossi con insalata di cavolo rosso e pompelmo giall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er hamburger: fagioli borlotti in scatola g 125, fagioli rossi in scatola g 125, farina di riso g 25, cipolla g 80, sale fino q.b, pepe nero macinato q.b., rametto di salvia n. 1, rametto di rosmarino n. 1, olio di oliva n. 2 cucchiai, patate pasta bianca g 150, fondo vegetale * ml 100</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ngredienti per insalata:cavolo rosso g 400, pompelmo giallo n.2, aceto di vino bianco 3 cucchiai, olio evo 3 cucchiai, pepe nero macinato q.b., sale fino q.b.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cedimento: Lavare e cuocere le patate(pentola a pressione: 20 minuti, forno a capore 10 minuti)Pulire, affettare e rosolare una cipolla. Lavare, asciugare e tritare salvia e rosmarino. Colare i fagioli. Frullarli per ridurli in purea insieme alla cipolla e agli aromi tritati. Versare il composto in una ciotola e amalgamare patate, farina di riso, sale e pepe. Realizzare gli hamburger. Farli riposare in frigorifero. Lavare e affettare finemente il cavolo rosso. Lavare, sbucciare e tagliare il pompelmo a fettine non troppo spesse. Condire con vinaigrette. Cuocere gli hamburger in padella antiaderente leggermente oleata. Servire con insalata. * per facilitare la riduzione in purea dei fagioli.</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i/>
          <w:iCs/>
          <w:color w:val="CC0000"/>
          <w:sz w:val="22"/>
          <w:szCs w:val="22"/>
          <w:lang w:val="it-IT"/>
        </w:rPr>
        <w:t>- Crostoni di pane integrale, uova al pomodoro con insalata di scarola, spinaci, funghi champignon e melagrana</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er crostoni: fette di pane integrale n. 4, olio evo q.b.</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er uova: uova n. 4, pelati in scatola g 250, prezzemolo tritato g 10, cipolla bianca g 40, olio di oliva ml 0,60, aglio n. 1 spicchi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er insalata: scarola g 150, spinaci g 100, funghi champignon g 150, melagrana n. 1, aceto di vino bianco ml 0,40, olio evo ml 0,40, sale fino q.b, pepe bianco q.b..</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cedimento: affettare il pane a 1,5 cm, sistemare le fette in teglia. Ungerle leggermente e infornare a 180°C per 5 minuti. I crostoni dovranno essere leggermente dorati ma non troppo duri. Pulire, lavare con panno inumidito e affettare finemente i funghi. Lavare, centrifugare, e tagliare a chiffonade l'indivia belga. Sgranare la melagrana. Lavare, asciugare e tritare finemente il prezzemolo(da usare al momento del servizio).Conservare il tutto in frigorifero. Preparare la salsa pomodoro. Tritare ½ cipolla. Passare i pelati al passa verdure. In una casseruola con olio caldo, rosolare la cipolla, aggiungere i pelati. Cuocere per 15 minuti a fiamma moderata. A metà cottura salare e pepare, correggere l'acidità, aggiungere le uova sgusciate. A fine cottura aggiungere il prezzemolo. Cuocere per altri 3-4 minuti. Preparare la vinaigrette e condire l'insalata. Servire il crostone, l'uovo al pomodoro ben caldi con insalata a part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i/>
          <w:iCs/>
          <w:color w:val="CC0000"/>
          <w:sz w:val="22"/>
          <w:szCs w:val="22"/>
          <w:lang w:val="it-IT"/>
        </w:rPr>
        <w:t>- Polpettine di ceci e cavolo romanesco con insalata di carote e topinambur</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ngredienti per polpettine:ceci in scatola g 250, cavolo romanesco g 150, cipolla g 80, pane raffermo g 75, latte di soia ml 100, olio di oliva ml 0,40, sale fino q.b., pepe nero macinato q.b.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er insalata:carote g 350, topinambur g 150, aceto di vino bianco ml 0,50, olio evo ml 0,50, sale fino q.b, pepe bianco q.b.</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cedimento:Tagliare il pane a piccoli pezzi e ammollarlo con il latte di soia. Riporre in frigorifero.Pulire , affettare e far appassire la cipolla in una padella con olio caldo. Colare e lavare accuratamente i ceci. Pulire, tagliare e lavare il cavolo romanesco. Farlo cuocere a vapore per 10 minuti. Frullare i ceci con la cipolla, amalgamarli al composto di pane, aggiungere  i mazzetti di cavolo romanesco, sale, pepe. Preparare le polpette. Farle riposare in frigorifero per 30 minuti. Nel frattempo preparare l'insalata. Pulire, pelare e tagliare a lamelle le carote aiutandosi con il pelapatate. Pulire, pelare e grattugiare il topinambur. Preparare la vinaigrette e condire. In una padella scaldare l'olio e cuocere le polpettine. Se necessario tamponare con carta per fritti. Servir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i/>
          <w:i/>
          <w:iCs/>
          <w:color w:val="0000CC"/>
          <w:sz w:val="22"/>
          <w:szCs w:val="22"/>
          <w:lang w:val="it-IT"/>
        </w:rPr>
      </w:pPr>
      <w:r>
        <w:rPr>
          <w:rFonts w:cs="Times New Roman" w:ascii="Times New Roman" w:hAnsi="Times New Roman"/>
          <w:b/>
          <w:bCs/>
          <w:color w:val="0000CC"/>
          <w:sz w:val="22"/>
          <w:szCs w:val="22"/>
          <w:lang w:val="it-IT"/>
        </w:rPr>
        <w:t>Lezione n. 3</w:t>
      </w:r>
    </w:p>
    <w:p>
      <w:pPr>
        <w:pStyle w:val="Normal"/>
        <w:rPr>
          <w:rFonts w:ascii="Times New Roman" w:hAnsi="Times New Roman" w:cs="Times New Roman"/>
          <w:sz w:val="22"/>
          <w:szCs w:val="22"/>
          <w:lang w:val="it-IT"/>
        </w:rPr>
      </w:pPr>
      <w:r>
        <w:rPr>
          <w:rFonts w:cs="Times New Roman" w:ascii="Times New Roman" w:hAnsi="Times New Roman"/>
          <w:i/>
          <w:iCs/>
          <w:color w:val="0000CC"/>
          <w:sz w:val="22"/>
          <w:szCs w:val="22"/>
          <w:lang w:val="it-IT"/>
        </w:rPr>
        <w:t>- Purea di lenticchie e alici in carpione con insalata di sedano verd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ngredienti per purea:lenticchie in scatola g 250, fondo vegetale caldo ml 100, cipolla tritata g 40, olio di oliva n. 1 cucchiao.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er insalata: sedano verde g 400, aceto di vino bianco ml 0, 50, olio evo ml 0,50, sale fino q.b., pepe bianco macinato q.b.</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ngredienti per alici: cipolla bianca g 100, alici fresche g 300, prezzemolo tritato q.b., aceto di vino bianco ml 150, olio evo ml 0,75, farina di riso g 100, olio di oliva(per frittura) ml 300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cedimento: Preparare il fondo vegetale(fare riferimento alla prima ricetta).Pulire e affettare la cipolla per le alici, tritarla per la purea. Pulire, lavare e affettare il sedano verde. Sfogliare, lavare, asciugare e tritare il prezzemolo. Conservare tutto in frigorifero. Pulire, spinare le alici, lavarle e asciugarle. Passarle nella farina di riso. Cuocerle in padella con olio caldo. Colarle bene, disporle in pirofila e farle raffreddare in abbattitore. In un'altra padella spadellare le cipolle. Farle raffreddare e aggiungerle alle alici con la marinatura di aceto di vino bianco e olio. Colare le lenticchie. Spadellare in olio caldo il trito di cipolla e le lenticchie, salare e pepare. Frullarle tutto con il fondo per ottenere una purea morbida ma compatta. Condire le zlici con il prezzemolo. Servire la purea con le alici e insalata di sedano verde a part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i/>
          <w:iCs/>
          <w:color w:val="0000CC"/>
          <w:sz w:val="22"/>
          <w:szCs w:val="22"/>
          <w:lang w:val="it-IT"/>
        </w:rPr>
        <w:t>- Zuppa piccante di riso integrale e pesc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ngredienti:riso integrale g 200, olio di oliva ml 0,80, porro g 100, funghi champignon g 200, peperoncino rosso fresco n. ½, carote g 150, sedano verde g 150, fondo di pesce l 1,5,  vino binaoc secco tipo Ortrugo ml 100, </w:t>
      </w:r>
      <w:r>
        <w:rPr>
          <w:rFonts w:cs="Times New Roman" w:ascii="Times New Roman" w:hAnsi="Times New Roman"/>
          <w:sz w:val="22"/>
          <w:szCs w:val="22"/>
          <w:shd w:fill="FFFFFF" w:val="clear"/>
          <w:lang w:val="it-IT"/>
        </w:rPr>
        <w:t>pesce di stagione: mazzancolle fresche o  code di gambero surgelate g 250, calamaretti g 150, seppia g 200, vongole veraci g 300, nasello g 300</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cedimento: Pulire, lavare e tagliare le verdure. Porro: tritato. Funghi champignon: a spicchi. Carote: a mezzaluna. Sedano: a lamelle. Peperoncino: eliminare i semi, tagliarlo a rondelle sottili. Pulire e tagliare a pezzi il pesce(seppia e nasello). Conservare verdura e pesce in frigorifero. Lavare il riso. Preparare il fondo(alla versione della prima ricetta aggiungere gli scarti del pesce come gusci, spina, teste). Cuocere il riso in acqua bollente salata. In una padella con olio caldo, mettere le vongole, sfumare con vino, salare, pepare, coprire con coperchio per farle aprire. Mettere le vongole in una ciotola, filtrare l'acqua di cottura e tenerla da parte. In una pentola scaldare l'olio, appassire porro, carote, sedano, funghi.  Aggiungere il peperoncino. Aggiungere il pesce: seppia, calamaretti, nasello. Coprire con il fondo di pesce e l'acqua di cottura delle vongole. Far cuocere per 15 minuti. Gli ultimi 4 minuti aggiungere mazzancolle e vongole. in una ciotola stile orientale, disporre i riso e irrorare con il fondo aromatico di pesce e verdur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i/>
          <w:iCs/>
          <w:color w:val="0000CC"/>
          <w:sz w:val="22"/>
          <w:szCs w:val="22"/>
          <w:lang w:val="it-IT"/>
        </w:rPr>
        <w:t>- Cernia in crosta di frutta secca con insalatina di finocchi, arance e rapanelli</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er il pesce</w:t>
      </w:r>
      <w:r>
        <w:rPr>
          <w:rFonts w:cs="Times New Roman" w:ascii="Times New Roman" w:hAnsi="Times New Roman"/>
          <w:sz w:val="22"/>
          <w:szCs w:val="22"/>
          <w:shd w:fill="FFFFFF" w:val="clear"/>
          <w:lang w:val="it-IT"/>
        </w:rPr>
        <w:t>:cernia g 800, noc</w:t>
      </w:r>
      <w:r>
        <w:rPr>
          <w:rFonts w:cs="Times New Roman" w:ascii="Times New Roman" w:hAnsi="Times New Roman"/>
          <w:sz w:val="22"/>
          <w:szCs w:val="22"/>
          <w:lang w:val="it-IT"/>
        </w:rPr>
        <w:t xml:space="preserve">ciole sgusciate g 100, olio di oliva n. 2 cucchiai, carta da forno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er insalata:finocchi n. 1, arance tarocco n. 2, rapanelli g 100, succo di limone n. 1, olio evo ml 0,50, sale fino q.b., pepe bianco macinato q.b.</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cedimento: pulire il pesce. Togliere lische e pelle. Conservare i filetti in frigorifer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Tostare le nocciole in forno a 150 °C per 5 minuti. Privarle della pellicina esterna, tritarle non troppo finemente. Preparare l'insalata. Pulire, lavare e tagliare frutta e verdura. Finocchi: lamelle sottili da conservare in acqua e ghiaccio. Arance: tagliate a vivo. Rapanelli: rondelle sottili da conservare in acqua e ghiaccio. Preparare una citr</w:t>
      </w:r>
      <w:r>
        <w:rPr>
          <w:rFonts w:eastAsia="SimSun" w:cs="Times New Roman" w:ascii="Times New Roman" w:hAnsi="Times New Roman"/>
          <w:sz w:val="22"/>
          <w:szCs w:val="22"/>
          <w:lang w:val="it-IT"/>
        </w:rPr>
        <w:t>ô</w:t>
      </w:r>
      <w:r>
        <w:rPr>
          <w:rFonts w:cs="Times New Roman" w:ascii="Times New Roman" w:hAnsi="Times New Roman"/>
          <w:sz w:val="22"/>
          <w:szCs w:val="22"/>
          <w:lang w:val="it-IT"/>
        </w:rPr>
        <w:t xml:space="preserve">nette. Conservare in frigorifero. Prendere i filetti, adagiarli sulla carta forno. Ungerli leggermente con un pennello, cospargerli con nocciole tritate. Cuocere in forno preriscaldato, temperatura 170°C per 18 minuti. A fine cottura condire l'insalata. Servire i filetti con a fianco l'insalatina.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se la fate sfilettare in pescheria dovrete solo eliminare lische e pelle, altrimenti sarà necessario elimnare pinne, squamare, eviscerare, sfilettar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i/>
          <w:i/>
          <w:iCs/>
          <w:color w:val="FF9900"/>
          <w:sz w:val="22"/>
          <w:szCs w:val="22"/>
          <w:lang w:val="it-IT"/>
        </w:rPr>
      </w:pPr>
      <w:r>
        <w:rPr>
          <w:rFonts w:cs="Times New Roman" w:ascii="Times New Roman" w:hAnsi="Times New Roman"/>
          <w:b/>
          <w:bCs/>
          <w:color w:val="FF9900"/>
          <w:sz w:val="22"/>
          <w:szCs w:val="22"/>
          <w:lang w:val="it-IT"/>
        </w:rPr>
        <w:t>Lezione n. 4</w:t>
      </w:r>
    </w:p>
    <w:p>
      <w:pPr>
        <w:pStyle w:val="Normal"/>
        <w:rPr>
          <w:rFonts w:ascii="Times New Roman" w:hAnsi="Times New Roman" w:cs="Times New Roman"/>
          <w:sz w:val="22"/>
          <w:szCs w:val="22"/>
          <w:lang w:val="it-IT"/>
        </w:rPr>
      </w:pPr>
      <w:r>
        <w:rPr>
          <w:rFonts w:cs="Times New Roman" w:ascii="Times New Roman" w:hAnsi="Times New Roman"/>
          <w:i/>
          <w:iCs/>
          <w:color w:val="FF9900"/>
          <w:sz w:val="22"/>
          <w:szCs w:val="22"/>
          <w:lang w:val="it-IT"/>
        </w:rPr>
        <w:t xml:space="preserve">- </w:t>
      </w:r>
      <w:r>
        <w:rPr>
          <w:rFonts w:cs="Times New Roman" w:ascii="Times New Roman" w:hAnsi="Times New Roman"/>
          <w:i/>
          <w:iCs/>
          <w:color w:val="FF9900"/>
          <w:sz w:val="22"/>
          <w:szCs w:val="22"/>
          <w:shd w:fill="FFFFFF" w:val="clear"/>
          <w:lang w:val="it-IT"/>
        </w:rPr>
        <w:t xml:space="preserve">Chapati </w:t>
      </w:r>
      <w:r>
        <w:rPr>
          <w:rFonts w:cs="Times New Roman" w:ascii="Times New Roman" w:hAnsi="Times New Roman"/>
          <w:i/>
          <w:iCs/>
          <w:color w:val="FF9900"/>
          <w:sz w:val="22"/>
          <w:szCs w:val="22"/>
          <w:lang w:val="it-IT"/>
        </w:rPr>
        <w:t>con pollo al curry, chiffonade di lattuga, chutney di cipolle bionde e purea di carot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chapati:farina bianca 00 g 150, acqua tiepida ml 100, burro chiarificato g 10</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farcitura:petto di pollo g 250, curry in polvere g 5, limone n. 1, lattuga g 100, aceto di vino bianco ml 150, olio evo ml 0,80, sale fino q.b., pepe bianco q.b, cipolle bionde g 100, zucchero di canna g 40</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ngredienti contorno:carote g 350, cipolla tritata g 40, olio di oliva n. 1 cuchiaio, fondo vegetale ml 100;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cedimento:impastare la farina con burro fuso chiarificato e acqua tiepida fino a ottenere un impasto liscio ed elastico. Coprirlo con un panno inumidito e farlo riposare per circa un'ora. Nel frattempo preparare la farcitura. Sgrassare e disossare il petto di pollo. Tagliarlo a fette di 1 cm di spessore. Batterle leggermente e tagliarle a bastoncini di 1 cm di larghezza. In una pirofila diluire il curry con succo di limone e olio, aggiungere la carne e mescolare con cura. Far riposare in frigorifero per 30 minuti. Pelare, affettare a filanger la cipolla. In una casseruola scaldare l'aceto. Aggiungere lo zucchero e farlo sciogliere. Aggiungere la cipolla. Salare. Far evaporare l'acqua e ridurre fino a ottenere un composto simile alla marmellata. Lavare, centrifugare e tagliare a chiffonade la lattuga. Condire leggermente con vinaigrette. Pelare e affettare le carote. In una casseruola bollire le carote per 8 minuti. Colarle, frullarle con il trito di cipolla e il fondo vegetale. In un'altra padella scaldare l'olio e rosolare le striscioline di pollo. Salare e pepare. Preparare i chapati. Dividere l'impasto in 4 palline. Stenderle una alla volta con il mattarello. Scaldare una padella dai bordi bassi, cuocere i dischi di pasta uno per volta. Cuocerli da ambo i lati,senza farli colorare troppo. Farcire con chutney, lattuga, pollo, arrotolare o semplicemente piegare a metà. Accompagnare con purea di carot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w:t>
      </w:r>
      <w:r>
        <w:rPr>
          <w:rFonts w:cs="Times New Roman" w:ascii="Times New Roman" w:hAnsi="Times New Roman"/>
          <w:color w:val="FF9900"/>
          <w:sz w:val="22"/>
          <w:szCs w:val="22"/>
          <w:shd w:fill="FFFFFF" w:val="clear"/>
          <w:lang w:val="it-IT"/>
        </w:rPr>
        <w:t xml:space="preserve"> Piadina di kamut </w:t>
      </w:r>
      <w:r>
        <w:rPr>
          <w:rFonts w:cs="Times New Roman" w:ascii="Times New Roman" w:hAnsi="Times New Roman"/>
          <w:i/>
          <w:iCs/>
          <w:color w:val="FF9900"/>
          <w:sz w:val="22"/>
          <w:szCs w:val="22"/>
          <w:lang w:val="it-IT"/>
        </w:rPr>
        <w:t>con straccetti di tacchino piccanti, rucola e avocado con cavolfiore a vapore e nocciole tritat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iadina:farina di kamut g 150, acqua naturale ml 100, olio di oliva n. 1 cucchiai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farcitura:petto di tacchino g 250, peperoncino essiccato n. 2, paprika forte g 5, pepe nero q.b., limone n. 1,olio di oliva ml 0,80, rucola g 100, avocado n. 1</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contorno:cavolfiore g 450, nocciole sgusciate g 20,succo di limone n. ½ , olio evo ml 0,50, sale fino q.b., pepe bianco macinato q.b.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cedimento: impastare la farina di kamut con acqua e olio. Mettere l'impasto a riposare in frigorifero per 30 minuti. Preparare il ripieno. Sgrassare il petto di tacchino. Tagliarlo a fette di 1 cm di spessore, batterle e ottenerne degli straccetti. Disporli in una ciotola e condirli con peperoncino essiccato, paprika forte, pepe nero macinato, succo di limone, olio. Far riposare in frigorifero e nel frattempo pulire e centrifugare la rucola. Pelare e affettare finemente l'avocado. Pulire e ridurre il cavolfiore in tanti piccoli bouquet. Cuocerli a vapore per 5 minuti, farli raffreddare e condirli con nocciole tritate e citr</w:t>
      </w:r>
      <w:r>
        <w:rPr>
          <w:rFonts w:eastAsia="SimSun" w:cs="Times New Roman" w:ascii="Times New Roman" w:hAnsi="Times New Roman"/>
          <w:sz w:val="22"/>
          <w:szCs w:val="22"/>
          <w:lang w:val="it-IT"/>
        </w:rPr>
        <w:t>ô</w:t>
      </w:r>
      <w:r>
        <w:rPr>
          <w:rFonts w:cs="Times New Roman" w:ascii="Times New Roman" w:hAnsi="Times New Roman"/>
          <w:sz w:val="22"/>
          <w:szCs w:val="22"/>
          <w:lang w:val="it-IT"/>
        </w:rPr>
        <w:t>nette. In una padella con olio caldo spadellare gli straccetti. Prendere l'impasto delle piadine, dividerlo in 4-6 panetti. Stendere ogni panetto ottenendo un disco di 2 mm di spessore. Cuocerli da ambo i lati in padella antiaderente ben calda. Farcire con fette di avocado, rucola e straccetti di tacchino. Servire con contorno di cavolfior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i/>
          <w:iCs/>
          <w:color w:val="FF9900"/>
          <w:sz w:val="22"/>
          <w:szCs w:val="22"/>
          <w:shd w:fill="FFFFFF" w:val="clear"/>
          <w:lang w:val="it-IT"/>
        </w:rPr>
        <w:t>Piadina integrale con “carpaccio”di lonza profumato(aglio, limone, prezzemolo e olio evo), chiffonade di radicchio rosso e zucca al forn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iadina:farina integrale g 150, acqua naturale ml 100, olio di oliva n. 1 cucchiai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farcitura:lonza di maiale g 250, aceto di vino bianco n. 2 cucchiai, olio evo ml 0,50, aglio n. 1 spicchio, prezzemolo g 10, limone non trattato n. 1, radicchio rosso g 100, spago da cucina</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contorno: zucca delica g 400, rosmarino n. 2 rametti, olio di oliva ml 0,20, carta forno, carta stagnola</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cedimento: realizzare l'impasto per le piadine(procedere come nella ricetta precedente). Realizzare la farcitura. Sgrassare la lonza. Legarla con spago da cucina. In una casseruola portare a bollore acqua e aceto di vino bianco. Cuocere a fiamma moderata per circa 30 minuti. Pulire, centrifugare e tagliare a chiffonade il radicchio rosso. Lavare accuratamente la zucca, tagliarla a piccoli spicchi, privarla dei semi, sistemarla in teglia con carta forno. Aggiungere un filo di olio e aghi di rosmarino. Infornarla a 200 °C coperta con stagnola e cuocerla per circa 30 minuti. Far raffreddare la lonza, affettarla a 2-3 mm di spessore. Realizzare il condimento: all'olio evo aggiungere aglio tritato, prezzemolo tritato, buccia grattugiata di un limone. Stendere i dischi di pasta. Cuocerli da ambo i lati in padella antiaderente ben calda. Farcire con radicchio rosso, fette di lonza e condimento. Servire con contorno di zucca.</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i/>
          <w:i/>
          <w:iCs/>
          <w:color w:val="009900"/>
          <w:sz w:val="22"/>
          <w:szCs w:val="22"/>
          <w:lang w:val="it-IT"/>
        </w:rPr>
      </w:pPr>
      <w:r>
        <w:rPr>
          <w:rFonts w:cs="Times New Roman" w:ascii="Times New Roman" w:hAnsi="Times New Roman"/>
          <w:b/>
          <w:bCs/>
          <w:color w:val="009900"/>
          <w:sz w:val="22"/>
          <w:szCs w:val="22"/>
          <w:lang w:val="it-IT"/>
        </w:rPr>
        <w:t>Lezione n. 5</w:t>
      </w:r>
    </w:p>
    <w:p>
      <w:pPr>
        <w:pStyle w:val="Normal"/>
        <w:rPr>
          <w:rFonts w:ascii="Times New Roman" w:hAnsi="Times New Roman" w:cs="Times New Roman"/>
          <w:sz w:val="22"/>
          <w:szCs w:val="22"/>
          <w:lang w:val="it-IT"/>
        </w:rPr>
      </w:pPr>
      <w:r>
        <w:rPr>
          <w:rFonts w:cs="Times New Roman" w:ascii="Times New Roman" w:hAnsi="Times New Roman"/>
          <w:i/>
          <w:iCs/>
          <w:color w:val="009900"/>
          <w:sz w:val="22"/>
          <w:szCs w:val="22"/>
          <w:lang w:val="it-IT"/>
        </w:rPr>
        <w:t>- Insalata di spigola, cannellini, mele golden e lim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spigola monoporzione g 400, fagioli cannellini in scatola g 250, mele golden n. 2, lime n. 2, olio evo ml 0,60, sale fino q.b, pepe bianco q.b., erba cipollina g 5.</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er acqua di cottura:</w:t>
      </w:r>
      <w:r>
        <w:rPr>
          <w:rFonts w:cs="Times New Roman" w:ascii="Times New Roman" w:hAnsi="Times New Roman"/>
          <w:b w:val="false"/>
          <w:bCs w:val="false"/>
          <w:i w:val="false"/>
          <w:iCs w:val="false"/>
          <w:color w:val="000000"/>
          <w:sz w:val="22"/>
          <w:szCs w:val="22"/>
          <w:lang w:val="it-IT"/>
        </w:rPr>
        <w:t>aceto di vino bianco n. 4 cucchiai, aglio n. 2 spicchi, porro g 100, carota n. 1, sedano g 100, prezzemolo n. 2 rametti, pepe in grani n. 3-4, acqua l 1,5.</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cedimento:</w:t>
      </w:r>
      <w:r>
        <w:rPr>
          <w:rFonts w:cs="Times New Roman" w:ascii="Times New Roman" w:hAnsi="Times New Roman"/>
          <w:i/>
          <w:iCs/>
          <w:color w:val="009900"/>
          <w:sz w:val="22"/>
          <w:szCs w:val="22"/>
          <w:lang w:val="it-IT"/>
        </w:rPr>
        <w:t xml:space="preserve"> </w:t>
      </w:r>
      <w:r>
        <w:rPr>
          <w:rFonts w:cs="Times New Roman" w:ascii="Times New Roman" w:hAnsi="Times New Roman"/>
          <w:b w:val="false"/>
          <w:bCs w:val="false"/>
          <w:i w:val="false"/>
          <w:iCs w:val="false"/>
          <w:color w:val="000000"/>
          <w:sz w:val="22"/>
          <w:szCs w:val="22"/>
          <w:lang w:val="it-IT"/>
        </w:rPr>
        <w:t xml:space="preserve">pulire la spigola(eliminare le pinne, squamare ed eviscerare). Cuocerla in acqua acidulata e aromi a fiamma moderata per 30 minuti. Nel frattempo colare i cannellini. Lavare le mele, mantenere la buccia, levare il torsolo, tagliarle a fette e poi a cubetti. Mantenere in una ciotola con il succo di un lime. Preparare il condimento: in una ciotola unire sale, pepe, succo di un lime, erba cipollina “tritata” e olio evo. Quando la spigola sarà pronta, farla raffreddare e procedere a eliminare la pelle e le lische(spinare). In un piatto sistemare fagioli, cubetti di mela e filetto di spigola spezzettato in modo irregolare, condire e servire.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i/>
          <w:iCs/>
          <w:color w:val="009900"/>
          <w:sz w:val="22"/>
          <w:szCs w:val="22"/>
          <w:lang w:val="it-IT"/>
        </w:rPr>
        <w:t>- Spiedini di gamberi e kiwi, chiffonade di indivia belga e maionese vegana</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code di gambero surgelate g 500, kiwi n. 3</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per insalata: indivia belga g 400, aceto di vino bianco ml 0,40, sale fino q.b., pepe bianco q.b., olio evo ml 0,40</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ngredienti per maionese:latte di soia ml 0,50, aceto di vino bianco n. 1 cucchiaio, </w:t>
      </w:r>
      <w:r>
        <w:rPr>
          <w:rFonts w:cs="Times New Roman" w:ascii="Times New Roman" w:hAnsi="Times New Roman"/>
          <w:sz w:val="22"/>
          <w:szCs w:val="22"/>
          <w:u w:val="single"/>
          <w:lang w:val="it-IT"/>
        </w:rPr>
        <w:t xml:space="preserve">olio di mais </w:t>
      </w:r>
      <w:r>
        <w:rPr>
          <w:rFonts w:cs="Times New Roman" w:ascii="Times New Roman" w:hAnsi="Times New Roman"/>
          <w:sz w:val="22"/>
          <w:szCs w:val="22"/>
          <w:lang w:val="it-IT"/>
        </w:rPr>
        <w:t>ml 150*, sale fino q.b., pepe bianco q.b,senape n. 1 cucchiaino da caffè</w:t>
      </w:r>
    </w:p>
    <w:p>
      <w:pPr>
        <w:pStyle w:val="Normal"/>
        <w:rPr>
          <w:rFonts w:ascii="Times New Roman" w:hAnsi="Times New Roman" w:cs="Times New Roman"/>
          <w:b w:val="false"/>
          <w:b w:val="false"/>
          <w:bCs w:val="false"/>
          <w:i w:val="false"/>
          <w:i w:val="false"/>
          <w:iCs w:val="false"/>
          <w:color w:val="000000"/>
          <w:sz w:val="22"/>
          <w:szCs w:val="22"/>
          <w:lang w:val="it-IT"/>
        </w:rPr>
      </w:pPr>
      <w:r>
        <w:rPr>
          <w:rFonts w:cs="Times New Roman" w:ascii="Times New Roman" w:hAnsi="Times New Roman"/>
          <w:sz w:val="22"/>
          <w:szCs w:val="22"/>
          <w:lang w:val="it-IT"/>
        </w:rPr>
        <w:t>Procedimento:</w:t>
      </w:r>
      <w:r>
        <w:rPr>
          <w:rFonts w:cs="Times New Roman" w:ascii="Times New Roman" w:hAnsi="Times New Roman"/>
          <w:i/>
          <w:iCs/>
          <w:color w:val="009900"/>
          <w:sz w:val="22"/>
          <w:szCs w:val="22"/>
          <w:lang w:val="it-IT"/>
        </w:rPr>
        <w:t xml:space="preserve"> </w:t>
      </w:r>
      <w:r>
        <w:rPr>
          <w:rFonts w:cs="Times New Roman" w:ascii="Times New Roman" w:hAnsi="Times New Roman"/>
          <w:b w:val="false"/>
          <w:bCs w:val="false"/>
          <w:i w:val="false"/>
          <w:iCs w:val="false"/>
          <w:color w:val="000000"/>
          <w:sz w:val="22"/>
          <w:szCs w:val="22"/>
          <w:lang w:val="it-IT"/>
        </w:rPr>
        <w:t>pulire i gamberi. Eliminare testa, carapace e budello. Lavarli e cuocerli a vapore per 6 minuti.(in alternativa a bagnomaria).Farli raffreddare. Pelare e dividere in otto parti il kiwi. Mondare, lavare, centrifugare l'indivia. Tagliarla a chiffonade. Preparare la maionese. In una caraffa frullare aromi, aceto, latte di soia e olio. Realizzare gli spiedini con code di gambero e kiwi. Adagiarli sulla chiffonade di indivia. Servire a parte la maionese.</w:t>
      </w:r>
    </w:p>
    <w:p>
      <w:pPr>
        <w:pStyle w:val="Normal"/>
        <w:rPr>
          <w:rFonts w:ascii="Times New Roman" w:hAnsi="Times New Roman" w:cs="Times New Roman"/>
          <w:sz w:val="22"/>
          <w:szCs w:val="22"/>
          <w:lang w:val="it-IT"/>
        </w:rPr>
      </w:pPr>
      <w:r>
        <w:rPr>
          <w:rFonts w:cs="Times New Roman" w:ascii="Times New Roman" w:hAnsi="Times New Roman"/>
          <w:b w:val="false"/>
          <w:bCs w:val="false"/>
          <w:i w:val="false"/>
          <w:iCs w:val="false"/>
          <w:color w:val="000000"/>
          <w:sz w:val="22"/>
          <w:szCs w:val="22"/>
          <w:lang w:val="it-IT"/>
        </w:rPr>
        <w:t xml:space="preserve">*potete usare anche olio di oliva, </w:t>
      </w:r>
      <w:r>
        <w:rPr>
          <w:rFonts w:cs="Times New Roman" w:ascii="Times New Roman" w:hAnsi="Times New Roman"/>
          <w:b w:val="false"/>
          <w:bCs w:val="false"/>
          <w:i w:val="false"/>
          <w:iCs w:val="false"/>
          <w:color w:val="000000"/>
          <w:sz w:val="22"/>
          <w:szCs w:val="22"/>
          <w:u w:val="single"/>
          <w:lang w:val="it-IT"/>
        </w:rPr>
        <w:t>olio di girasole, olio di arachide. Accertarsi che siano spremuti a fredd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i/>
          <w:iCs/>
          <w:color w:val="009900"/>
          <w:sz w:val="22"/>
          <w:szCs w:val="22"/>
          <w:lang w:val="it-IT"/>
        </w:rPr>
        <w:t>- Tiramisù alle mele(pirofila da 6 porzioni)</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gredienti: savoiardi n. 24, mele renette n. 6, zucchero di canna g 120, cacao amaro in polvere g 80, cannella in stecca n. 1, cannella in polvere g 10, chiodi di garofano n. 3, limone n. 1, vino bianco tipo Ortrugo ml 100, acqua naturale ml 500</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cedimento: lavare e sbucciare le mele. Mantenerle in una ciotola con succo di limone. Privarle del torsolo e tagliarle a cubetti. In una padella sciogliere lo zucchero di canna con acqua e vino bianco. Aggiungere una stecca di cannella e le mele. Farle cuocere per 10-15 minuti, fino a quando si sfaldano. Colarle tenendo da parte il liquido di cottura. Frullarle. In una pirofila sistemare i savoiardi. Bagnarli con il succo. Disporre la purea di mele. Spolverare con cannella e cacao amaro in polvere. Realizzare un secondo strato. Riporre in frigorifero per 1 h. Servire a fine past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Times New Roman">
    <w:charset w:val="01"/>
    <w:family w:val="roman"/>
    <w:pitch w:val="default"/>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54:13Z</dcterms:created>
  <dc:creator/>
  <dc:description/>
  <dc:language>en-US</dc:language>
  <cp:lastModifiedBy/>
  <cp:lastPrinted>2016-01-18T15:15:00Z</cp:lastPrinted>
  <dcterms:modified xsi:type="dcterms:W3CDTF">2016-01-19T10:03:59Z</dcterms:modified>
  <cp:revision>35</cp:revision>
  <dc:subject/>
  <dc:title/>
</cp:coreProperties>
</file>